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245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Ермаковского района «Молодежь Ермаковского района в XXI веке» на 2014-2016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меры правового регулирования 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 сфере молодежной  политики, 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ные на достижение цели и (или) конечных результатов муниципальной программы «Молодежь Ермаковского района в XXI веке» 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 2014-2016 годы</w:t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53"/>
        <w:gridCol w:w="3270"/>
        <w:gridCol w:w="223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Ермаковского район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б утверждении муниципальной программы «Молодежь Ермаковского района в XXI веке» на 2014-2016 годы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Молодежь Ермаковского района в XXI веке» на 2014-2016 годы»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2013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Ермаковского района «О реализации проекта «Муниципальный конкурс молодежных проектов «Сделаем вместе»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участия молодежных общественных формирований в районном грантовом конкурсе и Порядок   расходования средств на реализацию молодежных проект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квартал 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-2016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 реализации проекта «Трудовой отряд  Ермаковского района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участия в Трудовом отряде Ермаковского района и Порядок расходования средств на оплату труда несовершеннолетних и бригади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ртал 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6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 предоставлении социальных выплат (материальной поддержки) молодым специалистам сельского хозяйства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объемы предоставления социальных выплат молодым специалистам сельского хозяй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ртал 2014 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 признании молодых семей участниками подпрограммы «Обеспечение жильем молодых семей в Ермаковском районе» на 2012-2015 годы» муниципальной программы «Молодежь Ермаковского района в XXI веке» на 2014-2016 годы» на текущий год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знания  молодых семей участниками подпрограммы «Обеспечение жильем молодых семей в Ермаковском районе»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-2 квартала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б утверждении списка участников подпрограммы «Обеспечение жильем молодых семей в Ермаковском районе» на 2012-2015 годы» муниципальной программы «Молодежь Ермаковского района в XXI веке» на 2014-2016 годы » на следующий год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иска молодых семей — претендентов на получение социальной выплаты на улучшение жилищных условий в следующем году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ртал </w:t>
            </w:r>
          </w:p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</w:tbl>
    <w:p>
      <w:pPr>
        <w:pStyle w:val="ConsPlusNormal"/>
        <w:widowControl/>
        <w:ind w:left="5400" w:right="0" w:hanging="0"/>
        <w:rPr/>
      </w:pPr>
      <w:r>
        <w:rPr/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400" w:right="0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 w:eastAsia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2:05:00Z</dcterms:created>
  <dc:creator>verhoturova</dc:creator>
  <dc:description/>
  <dc:language>en-US</dc:language>
  <cp:lastModifiedBy>Кравченко Наталья</cp:lastModifiedBy>
  <cp:lastPrinted>2013-07-03T07:11:00Z</cp:lastPrinted>
  <dcterms:modified xsi:type="dcterms:W3CDTF">2013-08-01T23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