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4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16» 09. 2014г.№ 687-п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/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культуры» 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4- 2016 год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программа 3 «Поддержка дополнительного образования детей», реализуемая в рамках муниципальной программы Ермаковского района «Развитие культуры» на 2014 - 2016 годы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/>
        <w:t xml:space="preserve">Паспорт подпрограммы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8"/>
      </w:tblGrid>
      <w:tr>
        <w:trPr>
          <w:trHeight w:val="5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Поддержка дополнительного образования детей» (далее – подпрограмма)</w:t>
            </w:r>
          </w:p>
        </w:tc>
      </w:tr>
      <w:tr>
        <w:trPr>
          <w:trHeight w:val="12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ая программа Ермаков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Развитие культуры» на 2014 - 2016 годы (далее – Программа)</w:t>
            </w:r>
          </w:p>
        </w:tc>
      </w:tr>
      <w:tr>
        <w:trPr>
          <w:trHeight w:val="6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дел культуры администрации Ермаковского района</w:t>
            </w:r>
          </w:p>
        </w:tc>
      </w:tr>
      <w:tr>
        <w:trPr>
          <w:trHeight w:val="6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 мероприятий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Учреждение дополнительного образования детей; </w:t>
            </w:r>
          </w:p>
        </w:tc>
      </w:tr>
      <w:tr>
        <w:trPr>
          <w:trHeight w:val="9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еспечение населения Ермаковского района качественным дополнительным образованием</w:t>
            </w:r>
          </w:p>
        </w:tc>
      </w:tr>
      <w:tr>
        <w:trPr>
          <w:trHeight w:val="60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истемы дополнительного образования в области «культура»</w:t>
            </w:r>
          </w:p>
        </w:tc>
      </w:tr>
      <w:tr>
        <w:trPr>
          <w:trHeight w:val="19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Доля детей, принявших участие в смотрах, конкурсах, в общем числе обучающихс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Количество специалистов, повысивших квалификацию, прошедших переподготовку, обучение на семинарах и других мероприятиях.</w:t>
            </w:r>
          </w:p>
        </w:tc>
      </w:tr>
      <w:tr>
        <w:trPr>
          <w:trHeight w:val="6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 годы</w:t>
            </w:r>
          </w:p>
        </w:tc>
      </w:tr>
      <w:tr>
        <w:trPr>
          <w:trHeight w:val="19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за счет средств местного бюджета –19769,516 тыс. рублей, из них по годам:                                              </w:t>
              <w:br/>
              <w:t xml:space="preserve">2014 год –6901,376 тыс. рублей;                    </w:t>
              <w:br/>
              <w:t xml:space="preserve">2015 год –6434,07 тыс. рублей;                    </w:t>
              <w:br/>
              <w:t>2016 год – 6434,07 тыс. рублей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                   </w:t>
            </w:r>
          </w:p>
        </w:tc>
      </w:tr>
      <w:tr>
        <w:trPr>
          <w:trHeight w:val="130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8"/>
                <w:szCs w:val="28"/>
              </w:rPr>
              <w:t>Отдел культуры администрации Ермаковского района;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Ермаковского района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                                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2.1. Постановка общерайонной проблемы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одпрограмма направлена на решение задачи «Обеспечение населения Ермаковского района качественным дополнительным образованием</w:t>
      </w:r>
      <w:r>
        <w:rPr>
          <w:bCs/>
          <w:color w:val="000000"/>
          <w:sz w:val="28"/>
          <w:szCs w:val="28"/>
        </w:rPr>
        <w:t>» 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олнение и развитие кадрового ресурса отрасли «культура», обеспечение прав граждан на образование является одним из приоритетных направлений культурной политики района. Образование в сфере культуры и искусства района представляет собой систему творческого развития детей и молодежи и непрерывный процесс подготовки профессиональных кадров для функционирования культурной сферы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в области культуры в Ермаковском районе представлено единственной в районе детской школой искусств. В Ермаковской детской школе искусств обучаются 220 учащихся по 5-ти образовательным программ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школе обучаются дети из 7-ми населённых пунктов района: с.  Мигна, с.Семенниково, п.Ойский, п.Танзыбей, п.Новоозёрный, с.Новополтавка, с.Ермаковское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в связи с потребностью общества в неординарной творческой личности процесс поиска талантов, создания условий для развития творческих способностей с целью их последующей реализации              в профессиональной деятельности приобретает особую актуальность                    и должен быть направлен на максимально широкий круг детей и молодежи. Работа с одаренными детьми в школе на разных уровнях проявления способностей осуществляется через участие их в творческих конкурсах, занятиях в мастер-классах с ведущими специалистами, которые приезжают в Ермаковскую школу, участия их в профильных творческих сменах в период летней оздоровительной кампании. В 2012году 15 учащихся, в 2013 году 8 учащихся Ермаковской ДШИ отдыхали и занимались по программе «Я-профессионал» в летнем оздоровительном лагере «Гренада» в  г. Красноярске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ворческие коллективы Ермаковской детской школы искусств, духовой оркестр, ансамбль народных инструментов, образцовый хореографический коллектив «Радуга», фольклорная группа «Капельки» и 3 хоровых коллектива, ежегодно принимают участие от 10 до 15 конкурсах (зональных, краевых, межрегиональных, всероссийских). Несмотря на значительные средства, направляемые на укрепление материально-технической базы образовательных учреждений дополнительного образования в области культуры, в Ермаковской детской школе искусств сохраняется потребность в приобретении учебно-методической литературы и  музыкальных инструментов. В школе отсутствует концертный баян, не хватает 5 домр. Для обучения по предпрофессиональной программе «Народные инструменты» нет маленьких по размеру баянов и  аккордеонов. В кабинетах теоретических дисциплин отсутствует специальное оборудования - электронные доски. Детские творческие коллективы, а их в школе 7, нуждаются в обновлении сценических костюмов. Школе необходим автобус  для гастролей творческих коллективов по району и для участия их в  конкурсах в г. Красноярске, Абакане и Минусинске. Нет шкафов для хранения костюмов и музыкальных инструмент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странения недостатков по отрицательным заключениям Ростехнадзора в 2012г. и в 2013г., Ермаковской  ДШИ требуется провести реконструкцию здания в связи с несоответствием требований по санитарным нормам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подавателей учреждения дополнительного образования в области культуры проводятся семинары, творческие лаборатории, мастер-классы, курсы повышения квалификации, что позволяет им получать необходимые знания, чтобы успешно работать в новых условиях,  обеспечивать реализацию в образовательном процессе предпрофессиональных программ обуч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невысокая заработная плата не только в сравнении                   с экономикой, но и в целом с социальной сферой, социальная незащищенность творческих работников и работников культуры не способствует притоку и удержанию профессиональных кадров. Наблюдается дефицит и старение кадров, кадровый состав слабо обновляется за счет молодых специалистов. Необходимо сосредоточить усилия на повышении оплаты труда работников культуры, улучшении их жилищных услов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десятилетия информационно-коммуникационные технологии стали одним из важнейших факторов, влияющих на развитие общества. К характерным чертам и признакам информационного общества как новой ступени в развитии современной цивилизации относится увеличение роли информации и знаний в жизни общества, превращение информационных ресурсов общества в реальные ресурсы социально-экономического развития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Ермаковской ДШИ имеются в наличии 5 компьютеров, 3 ксерокса, 1 ноутбук. Но они были приобретены по краевой целевой программе «Дети» в 2007г. и  находятся в устаревшем состояни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направленность информатизации, выражается, прежде всего, в предоставлении населению возможности реализовать свои конституционные права на доступ к открытым информационным ресурсам              и культурным ценностям. </w:t>
      </w:r>
      <w:bookmarkStart w:id="0" w:name="p152"/>
      <w:bookmarkEnd w:id="0"/>
      <w:r>
        <w:rPr>
          <w:color w:val="000000"/>
          <w:sz w:val="28"/>
          <w:szCs w:val="28"/>
        </w:rPr>
        <w:t xml:space="preserve">Сельские учреждения культуры являются единственным источником, обеспечивающим конституционное право граждан на участие в культурной жизни, пользование учреждениями культуры и доступ к информации и культурным ценностя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 учетом целевых установок и приоритетов культурной политики, целью подпрограммы определено обеспечение населения Ермаковского района качественным дополнительным образ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остижение данной цели потребует решения следующей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системы дополнительного образования в области «культура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исполнения подпрограммы: 2014 - 2016 год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ми индикаторами реализаци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детей, принявших участие в смотрах, конкурсах, в общем числе обучающихс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специалистов, повысивших квалификацию, прошедших переподготовку, обученных на семинарах и других мероприятиях;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Целевые индикаторы приведены в приложении № 1 к подпрограмме. 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Главными распорядителями бюджетных средств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дел культуры администрации Ермаков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Реализация мероприятий подпрограммы осуществляется путем предоставления субсидий по соглашениям, заключенным между отделом культуры администрации Ермаковского района и учреждением дополнительного образования в области  культуры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4.1. Текущее управление и контроль за реализацией подпрограммы осуществляет Отдел культуры администрации Ермако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тдел культуры администрации Ермаковского район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4.2. Отдел культуры администрации Ермаковского района осуществляет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дготовку отчетов о реализации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4.3. 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4. Контроль за соблюдением условий выделения, получения, целевого использования и возврата средств местного бюджета осуществляет финансовое управление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"/>
        <w:spacing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минарах, семинарах-тренингах, творческих лабораториях будет обучено в 2016 году – не менее 26,6 специалистов муниципальных учреждений культуры и образовательных учреждений в области культуры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исло обучающихся составит 220 че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вышению профессионального уровня работников, укреплению кадрового потенциал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мероприятий подпрограммы приведен в приложении                          № 2 к подпрограмме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Мероприятия подпрограммы реализуются за счет средств местного бюджета, предусмотренных предоставление субсидий бюджетам муниципальных образований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Общий объем финансирования подпрограммы составляет 19769,516 тыс. рублей, из них по годам: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2014 год – 6901,376 тыс. рублей;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2015 год – 6434,07 тыс. рублей;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 6434,07 тыс. рублей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Dash0410043104370430044600200441043f04380441043a0430char">
    <w:name w:val="dash0410_0431_0437_0430_0446_0020_0441_043f_0438_0441_043a_0430__char"/>
    <w:basedOn w:val="Style14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U">
    <w:name w:val="u"/>
    <w:basedOn w:val="Normal"/>
    <w:qFormat/>
    <w:pPr>
      <w:ind w:firstLine="353"/>
      <w:jc w:val="both"/>
    </w:pPr>
    <w:rPr>
      <w:color w:val="000000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32:00Z</dcterms:created>
  <dc:creator>Пашова</dc:creator>
  <dc:description/>
  <cp:keywords/>
  <dc:language>en-US</dc:language>
  <cp:lastModifiedBy>302-1s</cp:lastModifiedBy>
  <cp:lastPrinted>2014-09-08T14:30:00Z</cp:lastPrinted>
  <dcterms:modified xsi:type="dcterms:W3CDTF">2014-09-17T01:08:00Z</dcterms:modified>
  <cp:revision>33</cp:revision>
  <dc:subject/>
  <dc:title>Приложение №</dc:title>
</cp:coreProperties>
</file>