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14г. № 681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,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>туризма в Ермаковском районе на 2014 - 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, спорта и </w:t>
      </w:r>
    </w:p>
    <w:p>
      <w:pPr>
        <w:pStyle w:val="Normal"/>
        <w:jc w:val="center"/>
        <w:rPr/>
      </w:pPr>
      <w:r>
        <w:rPr>
          <w:sz w:val="28"/>
          <w:szCs w:val="28"/>
        </w:rPr>
        <w:t>туризма в</w:t>
      </w:r>
      <w:r>
        <w:rPr/>
        <w:t xml:space="preserve"> </w:t>
      </w:r>
      <w:r>
        <w:rPr>
          <w:sz w:val="28"/>
          <w:szCs w:val="28"/>
        </w:rPr>
        <w:t>Ермаковском районе на 2014 -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Развитие физической культуры, спорта, туризма в Ермаковском районе на 2014 - 2016 годы (далее-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спорта, туризма, воспитания и дополнительного образования Управления образования  администрации Ермаковского района;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Муниципальное бюджетное учреждение «Физкультурно-спортивный центр «Саяны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 бюджет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дополнительного образования детей «Ермаковская станция юных туристов «Ермак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 «Развитие адаптивного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</w:t>
            </w:r>
            <w:r>
              <w:rPr>
                <w:bCs/>
                <w:sz w:val="28"/>
                <w:szCs w:val="28"/>
              </w:rPr>
              <w:t>Развитие туризма в Ермаков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 формирование цельной системы подготовки спортивного резерва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Развитие конкурентоспособного районного туристского комплекс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Ермаковского района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адаптивного спорта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Содействие развитию социальной и туристской инфраструктуры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туризма на территории Ермаковского района;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Доля граждан Ермаковского района, систематически занимающегося физической культурой и спортом к общей численности населения района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Количество туристов посетивших Ермаковский райо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инвалидов систематически занимающихся адаптивной физической культурой и спортом  от общего количества инвалидов, проживающих в Ермаковском районе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рограммы составляет всего 14215,15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 649,08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4539,23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4513,42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4513,42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8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Ермаковском районе сделана ставка на работу по формированию сети спортивных клубов по месту жительства. В 2012 году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6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7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461 человек.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13 году планируется открытие еще 2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вершенствуется система проведения официальных физкультурных, спортивных мероприятий Ермаковского района. По итогам 2012 года  организовано и проведено более 75 физкультурных, спортивных мероприятий.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Количество участников официальных физкультурных, спортивных мероприятий в 2012 году составило 2264 человек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имающихся в учреждениях дополнительного образования детей физкультурно-спортивной направленности составляет 480 человек. 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2013 году МОУ ДОД «Ермаковская детско-юношеская спортивная школа «Ланс» получила  краевую субсидию на приобретение спортивного инвентаря и оборудования. </w:t>
      </w:r>
    </w:p>
    <w:p>
      <w:pPr>
        <w:pStyle w:val="Style19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спортивных мероприятий, направленных на поиск и выявление наиболее перспективных и одаренных детей, проводятся зональные соревнования по пяти игровым видам спорта «Звезды Красноярья» и «Юный Олимпиец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Ермаковского района необходимо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Ермаковского район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влечение как можно большего числа инвалидов в регулярные занятия физической культурой и спорто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Ермаковский район посещают  около 130 тыс. человек с различными целями (деловыми, туристскими, оздоровление, частными)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планируется достижение следующих показателе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туристов посетивших Ермаковский райо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и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организацию межмуниципального, межрегионального взаимодействия путем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й по адаптивной физической культуре при действующих детско-юношеских спортивных школах, физкультурно-спортивных клубов по работе с инвалидами в Ермаковском районе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краевых смотров-конкурсов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в  краевых конкурсов на лучшую постановку  физкультурно-спортивной работы среди клубов по месту жи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и календарного плана учреждений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рамках направления «Развитие внутреннего и въездного туризма в Ермаковском районе» предстоит обеспечить развитие внутреннего и въездного туризма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и и проведения информационных тур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онной и информационной поддержки событий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обучающих семинаров для специалистов занятых в туриндустрии (экскурсоводы, инструкторы-проводники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еспечения участия делегаций района в межрегиональных и международных туристских выставках, форумах, конгрессах и иных мероприятиях в области туризм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конкурентоспособного районного туристского комплек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Ермаковского района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детско-юношеского спорта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8"/>
          <w:szCs w:val="28"/>
        </w:rPr>
        <w:t>содействие развитию социальной и туристской инфраструктуры Ермаковском районе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8"/>
          <w:szCs w:val="28"/>
        </w:rPr>
        <w:t>повышение качества туристских услуг, оказываемых на территории Ермаковского район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зма на территории Ермако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Развитие адаптивного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3 «Развитие туризма в Ермаковском районе»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рмаковского район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увеличить количество спортивных сооружений  в Ермаковском районе до 98 единиц в 2016 году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граждан Ермаковского района, систематически занимающегося физической культурой и спортом к общей численности населения района до 25,9 %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количество туристов посетивших район до 135 тыс. человек в 2016 году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долю инвалидов систематически занимающихся физической культурой и спортом от общего числа инвалидов, проживающих в Ермаковском районе до 4,5% в 2016 году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Ермаковского района до 1868 чел. в 2016 году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поддержка адаптивно физической культуры и спорт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конкурентоспособного районного туристского комплекса.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Развитие адаптивн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Развитие туризма в Ермаковском районе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Развитие массовой физической культуры и спорта»: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доли граждан Ермаковского района занимающихся физической культурой и спортом в клубах по месту жительства, в общей численности населения до 2,5% в 2016 году;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учащихся, систематически занимающихся физической культурой и спортом, в физкультурно-спортивных клубах (ФСК) в общей численности учащихся 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,5 % в 2016 году; 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всех  форм собственности   до 92 в 2016 году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Развитие адаптивной физической культуры и спорта в Ермаковском районе».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количества участвующих в краевых соревнованиях до 25 чел. в 2016 году.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Развитие туризма в Ермаковском районе»:</w:t>
      </w:r>
    </w:p>
    <w:p>
      <w:pPr>
        <w:pStyle w:val="Normal"/>
        <w:widowControl w:val="false"/>
        <w:spacing w:lineRule="atLeast" w:line="1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 до 5 в 2016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                в приложении № 4 к Программе.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на 2014 – 2016 годы составляет 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923,39 тыс. 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>в том числе из краевого бюджета: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4 году:  509,3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5 году:  0,0 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6 году: 0,0 тыс.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: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4 году: 4387,25 тыс. руб.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5 году: 4513,42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6 году: 4513,42 тыс. 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бюджетным учреждениям в сфере физической культуры и спорта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туристского продукта и туристко-рекрационного потенци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, в случае оказания муниципальным  бюджетным  учреждением  муниципальных услуг юридическим и (или) физическим лицам, выполнения работ</w:t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а к спортивным сооружениям учреждения для проведения учебно-тренировочного процесса для Клубов по месту жительства граждан, общеобразовательных учреждений, учреждений дополнительного образования физкультурно-спортивной направленности, сборных команд района по видам спорта, Физкультурно-спортивных клубов по месту  учебы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- Обеспечение доступа к спортивным сооружениям для проведения соревнований и спортивно-массовых мероприятий различного уровня (в соответствии с календарным планом)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и проведение физкультурно-массовых мероприятий разного уровня в соответствии с календарным планом: муниципального, регионального, всероссийского на территории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участия спортсменов и сборных команд района по видам спорта в официальных соревнованиях разного уровня за пределами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и проведение занятий физкультурно-спортивной направленности в Клубах по месту жительства граждан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а к закрытым спортивным объектам для свободного пользования в течении ограниченного времени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0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302-1s</cp:lastModifiedBy>
  <cp:lastPrinted>2014-02-10T14:51:00Z</cp:lastPrinted>
  <dcterms:modified xsi:type="dcterms:W3CDTF">2014-09-16T01:41:00Z</dcterms:modified>
  <cp:revision>290</cp:revision>
  <dc:subject/>
  <dc:title>ПАСПОРТ</dc:title>
</cp:coreProperties>
</file>