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912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 постановлению администрации Ермаковского района от «__»_______2014 года № ______</w:t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муниципальной программе Ермаковского района «Развитие физической культуры, спорта и туризма» 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 2014-2016 годы»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  <w:t>Распределение планируемых расходов за счет средств районного бюджета по мероприятиям и подпрограммам муниципальной  программы «Развитие физической культуры, спорта и туризма» на 2014-2016 годы»</w:t>
      </w:r>
    </w:p>
    <w:tbl>
      <w:tblPr>
        <w:tblW w:w="17024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3544"/>
        <w:gridCol w:w="2126"/>
        <w:gridCol w:w="709"/>
        <w:gridCol w:w="851"/>
        <w:gridCol w:w="1134"/>
        <w:gridCol w:w="708"/>
        <w:gridCol w:w="993"/>
        <w:gridCol w:w="1134"/>
        <w:gridCol w:w="1134"/>
        <w:gridCol w:w="1203"/>
        <w:gridCol w:w="75"/>
        <w:gridCol w:w="20"/>
        <w:gridCol w:w="2229"/>
      </w:tblGrid>
      <w:tr>
        <w:trPr>
          <w:trHeight w:val="675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4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-вого пери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-вого периода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Развитие физической культуры, спорта и туризм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2014-201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18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51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513,4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215,15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9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66,07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раев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9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9,08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программа 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«Развитие массовой физической культуры и спорта в Ермаковском районе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8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13,01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-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37,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4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4,94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86,97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раев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9,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9,08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дпрограммы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олнение муниципального задания муниципального бюджетного учреждения «Физкультурно-спортивный центр «Саяны», Текущее содерж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бюджетного учреждения «Физкультурно-спортивный центр «Саян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06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43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1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1,31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06,08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спортивного инвентаря и оборудования МБУ ФСЦ «Саян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6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айонных физкультурно-массовых и спортивных мероприятий, а также  обеспечение участия спортсменов и сборных команд района по видам спорта в соревнованиях зонального, краевого и др. уровней согласно краевому Календарному плану официальных физкультурно-массовых и спортивных мероприятий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8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8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8,79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6,37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  спортивной формы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95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,85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ая поддержка деятельности и пропаганда занятий физической культурой и спорт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я  спортсменов Ермаковского района в краевых, зональных мероприятиях спортивных игр «Звезды Красноярь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4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,72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я  спортсменов Ермаковского района в краевых, зональных мероприятиях спортивных игр «Юный олимпи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7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,65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4,95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леном спортивной сборной команды Красноярского края, распределенные в 2013 год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7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,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,78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ащение муниципального учреждения физкультурно-спортивной направленности спортивным инвентарем, оборудованием, спортивной одеждой и обувью из остатков прошлых лет по межбюджетным трансфертам целевого назначе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77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,3</w:t>
            </w:r>
          </w:p>
        </w:tc>
        <w:tc>
          <w:tcPr>
            <w:tcW w:w="2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программа 2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«Развитие адаптивной физической культуры и спорта в Ермаковском районе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70,1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70,1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337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спортивного инвентаря, оборудования и спортивной формы   для организации занятий групп по адаптивной физической культур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4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валифицированных кадров для организации занятий по физической культуре и спорту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7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,0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,0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6,0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айонных физкультурно-спортивных мероприятий с людьми, имеющими ограничения здоровья (обеспечение судейства, приобретение наградной атрибутики, обеспечение доставки спортсменов к месту проведения соревнований и обратно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3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65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спортсменов инвалидов района в Краевых (зональных) спортивно-массовых мероприятиях (оплата проезда к месту проведения соревнований и обратно, оплата питания и проживания спортсменов на период участия в соревнованиях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,35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hd w:fill="FFFF00" w:val="clear"/>
                <w:lang w:eastAsia="ru-RU"/>
              </w:rPr>
            </w:pPr>
            <w:r>
              <w:rPr/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паганда и популяризация занятий адаптивной физической культурой и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программа 3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Развитие туризма в Ермаковском районе» на 2014-2016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информационной и выставочной деятельности, в т.ч. организация  участия в  туристических выстав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386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9,0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айонных мероприятий по спортивному туриз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386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820" w:gutter="0" w:header="142" w:top="250" w:footer="0" w:bottom="3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45134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13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left="9912" w:hanging="0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44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ind w:left="9912" w:hanging="0"/>
                      <w:rPr/>
                    </w:pPr>
                    <w:r>
                      <w:rPr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2:42:00Z</dcterms:created>
  <dc:creator>verhoturova</dc:creator>
  <dc:description/>
  <cp:keywords/>
  <dc:language>en-US</dc:language>
  <cp:lastModifiedBy>S311-2</cp:lastModifiedBy>
  <cp:lastPrinted>2014-09-10T15:06:00Z</cp:lastPrinted>
  <dcterms:modified xsi:type="dcterms:W3CDTF">2014-09-10T07:06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