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5.09.2014                                                                    № 681-п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О внесении изменений и дополнений</w:t>
      </w:r>
    </w:p>
    <w:p>
      <w:pPr>
        <w:pStyle w:val="Heading1"/>
        <w:rPr/>
      </w:pPr>
      <w:r>
        <w:rPr/>
        <w:t xml:space="preserve"> </w:t>
      </w:r>
      <w:r>
        <w:rPr/>
        <w:t>в Постановление  от 29.10.2013 г..  №708-п</w:t>
      </w:r>
    </w:p>
    <w:p>
      <w:pPr>
        <w:pStyle w:val="Normal"/>
        <w:rPr>
          <w:sz w:val="28"/>
        </w:rPr>
      </w:pPr>
      <w:r>
        <w:rPr>
          <w:sz w:val="28"/>
        </w:rPr>
        <w:t>«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«Развитие физической культуры, спорта и туризма </w:t>
      </w:r>
    </w:p>
    <w:p>
      <w:pPr>
        <w:pStyle w:val="Normal"/>
        <w:rPr>
          <w:sz w:val="28"/>
        </w:rPr>
      </w:pPr>
      <w:r>
        <w:rPr>
          <w:sz w:val="28"/>
        </w:rPr>
        <w:t>в Ермаковском районе» на  2014- 2016 годы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соответствии со ст. 179 Бюджетного кодекса Российской Федерации, статьей 35 Устава Ермаковского района,  на основании Решения совета депутатов от 25.04.2014 г. №49-274-р «о внесении изменений и дополнений в решение районного совета депутатов от 03.09.2014г. №53-297-р «О районном бюджете на 2014 год плановый период 2015-2016 годов», администрация Ермаковского района   ПОСТАНОВЛЯЕТ:</w:t>
      </w:r>
    </w:p>
    <w:p>
      <w:pPr>
        <w:pStyle w:val="Normal"/>
        <w:spacing w:before="0" w:after="0"/>
        <w:ind w:firstLine="432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 xml:space="preserve">1.Внести в постановление администрации  района от 29.10.2013 № 708-п «Об утверждении муниципальной программы «Развитие физической культуры, 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спорта и туризма в Ермаковском районе» на  2014- 2016 годы» (в редакции  постановлений от 10.02.2014  № 86-п, постановление от   «07» апреля 2014 г. № 230-п,  постановление от 13.05.2014 №343-п) (далее программа) следующие изменения и дополнения: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 1 к указанному постановлению изложить в редакции приложения № 1 к настоящему постановлению;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2. В приложении 2 к подпрограмме 2 «Развитие адаптивной физической культуры» заменить Задачу 2 со слов «Подготовка квалифицированных кадров для организации занятий по адаптивной физической культуре и спорту на базе Клубов по месту жительства граждан» на слова «Подготовка квалифицированных кадров для организации занятий по физической культуре и спорту на базе Клубов по месту жительства граждан»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3. Контроль за исполнением настоящего постановления возложить на заместителя главы администрации района – И.П. Добросоцкую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4. Постановление вступает в силу со дня опубликования (обнародования).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.о. Главы администрации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рмаковского района                     </w:t>
        <w:tab/>
        <w:tab/>
        <w:tab/>
        <w:tab/>
        <w:tab/>
        <w:t xml:space="preserve">            Ю.В. Сарлин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2:11:00Z</dcterms:created>
  <dc:creator>.Верфель</dc:creator>
  <dc:description/>
  <cp:keywords/>
  <dc:language>en-US</dc:language>
  <cp:lastModifiedBy>302-1s</cp:lastModifiedBy>
  <cp:lastPrinted>2014-09-15T08:51:00Z</cp:lastPrinted>
  <dcterms:modified xsi:type="dcterms:W3CDTF">2014-09-16T01:40:00Z</dcterms:modified>
  <cp:revision>27</cp:revision>
  <dc:subject/>
  <dc:title>Проект</dc:title>
</cp:coreProperties>
</file>