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ind w:left="978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2 </w:t>
      </w:r>
    </w:p>
    <w:p>
      <w:pPr>
        <w:pStyle w:val="Normal"/>
        <w:spacing w:lineRule="atLeast" w:line="100"/>
        <w:ind w:left="978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дпрограмме 2 «Патриотическое воспитание  молодежи Ермаковского района»  в рамках муниципальной программы  «Молодежь Ермаковского района в XXI веке» на 2014-2016 годы»</w:t>
      </w:r>
    </w:p>
    <w:p>
      <w:pPr>
        <w:pStyle w:val="Normal"/>
        <w:spacing w:lineRule="atLeast" w:line="100"/>
        <w:ind w:left="978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чень мероприятий подпрограммы 2 «Патриотическое воспитание  молодежи Ермаковского района»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указанием объема средств на их реализацию и ожидаемых результатов</w:t>
      </w:r>
    </w:p>
    <w:p>
      <w:pPr>
        <w:pStyle w:val="Normal"/>
        <w:jc w:val="center"/>
        <w:rPr/>
      </w:pPr>
      <w:r>
        <w:rPr/>
      </w:r>
    </w:p>
    <w:tbl>
      <w:tblPr>
        <w:tblW w:w="14865" w:type="dxa"/>
        <w:jc w:val="left"/>
        <w:tblInd w:w="-7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5"/>
        <w:gridCol w:w="3795"/>
        <w:gridCol w:w="1559"/>
        <w:gridCol w:w="869"/>
        <w:gridCol w:w="869"/>
        <w:gridCol w:w="869"/>
        <w:gridCol w:w="869"/>
        <w:gridCol w:w="869"/>
        <w:gridCol w:w="869"/>
        <w:gridCol w:w="869"/>
        <w:gridCol w:w="869"/>
        <w:gridCol w:w="1944"/>
      </w:tblGrid>
      <w:tr>
        <w:trPr>
          <w:trHeight w:val="675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3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 программы, под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ГРБС </w:t>
            </w:r>
          </w:p>
        </w:tc>
        <w:tc>
          <w:tcPr>
            <w:tcW w:w="3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3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асходы </w:t>
              <w:br/>
              <w:t>(тыс. руб.), годы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354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зПр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чередной финансовый год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вый год планового периода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торой год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анового периода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 на период</w:t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54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атриотическое воспитание  молодежи Ермаков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 администрации Ермаковского района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Liberation Serif;MS PMincho" w:cs="Liberation Serif;MS PMincho"/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rFonts w:eastAsia="Liberation Serif;MS PMincho" w:cs="Liberation Serif;MS PMincho"/>
                <w:sz w:val="20"/>
                <w:szCs w:val="20"/>
              </w:rPr>
              <w:t xml:space="preserve"> 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sz w:val="20"/>
                <w:szCs w:val="20"/>
              </w:rPr>
              <w:t>61</w:t>
            </w: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8,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8,4</w:t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ель подпрограммы: Создание условий для дальнейшего развития и совершенствования системы патриотического воспитания молодежи Ермаковского района</w:t>
            </w:r>
          </w:p>
        </w:tc>
      </w:tr>
      <w:tr>
        <w:trPr>
          <w:trHeight w:val="36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42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дача 1: Поддержка деятельности и укрепление материально-технического оснащения молодежных объединений военно-патриотической и добровольческой направленности, участвующих в патриотическом воспитании молодежи Ермаковского района и осуществлении добровольческой деятельности</w:t>
            </w:r>
          </w:p>
        </w:tc>
      </w:tr>
      <w:tr>
        <w:trPr>
          <w:trHeight w:val="36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Участие во Всероссийских патриотических акция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хват участников 2 500 человек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айонный фестиваль патриотической песни среди ВПО ОУ района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898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Nimbus Roman No9 L;MS PMincho" w:hAnsi="Nimbus Roman No9 L;MS PMincho" w:cs="Nimbus Roman No9 L;MS PMinch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участников не менее 45 чел. ежегодно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9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ддержка муниципальной программы по работе с молодежью в рамках подпрограммы «Патриотическое воспитание молодежи Ермаковского района» муниципальной программы «Молодежь Ермаковского района 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XXI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веке» на 2014-2016 годы»  - Организация и проведение военно-спортивных соревнований по АРБ (РБ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898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Nimbus Roman No9 L;MS PMincho" w:hAnsi="Nimbus Roman No9 L;MS PMincho" w:cs="Nimbus Roman No9 L;MS PMinch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,0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зготовление  наградной продукции с символикой АРБ.</w:t>
            </w:r>
          </w:p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участников за 3 года — до 250 человек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745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79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ддержка муниципальной программы по работе с молодежью в рамках подпрограммы «Патриотическое воспитание молодежи Ермаковского района» муниципальной программы «Молодежь Ермаковского района 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XXI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веке» на 2014-2016 годы»  Организация и проведение смотра-конкурса Почетных караул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898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Nimbus Roman No9 L;MS PMincho" w:hAnsi="Nimbus Roman No9 L;MS PMincho" w:cs="Nimbus Roman No9 L;MS PMinch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обретение  формы для почетных караулов.</w:t>
            </w:r>
          </w:p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участников не менее 25 человек ежегодно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745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,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,4</w:t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муниципального штаба флагманской программы «Историческая память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8976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Nimbus Roman No9 L;MS PMincho" w:hAnsi="Nimbus Roman No9 L;MS PMincho" w:cs="Nimbus Roman No9 L;MS PMinch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,5</w:t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влечено в деятельность объединения не менее 120 человек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Спартакиады допризывной и призывной молодеж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898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участников за 3 года — до 250 человек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астие в проведении районного смотра-конкурса школьных музеев и уголков боевой и трудовой слав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898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,0</w:t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влечено в краеведческую работу до 50 человек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Участие в проведении конкурса исследовательских работ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898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влечено в краеведческую работу до 15 человек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конкурса на лучшее ВП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898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Nimbus Roman No9 L;MS PMincho" w:hAnsi="Nimbus Roman No9 L;MS PMincho" w:cs="Nimbus Roman No9 L;MS PMincho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cs="Nimbus Roman No9 L;MS PMincho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держка деятельности 3 ВПО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участия делегаций ВПО района в краевых мероприятиях военно-спортивной и  патриотической направл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898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Nimbus Roman No9 L;MS PMincho" w:hAnsi="Nimbus Roman No9 L;MS PMincho" w:cs="Nimbus Roman No9 L;MS PMincho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cs="Nimbus Roman No9 L;MS PMincho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вовали не менее  2 человек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42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дача 2:   В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влечение молодежи Ермаковского района в социальную практику, совершенствующую основные    </w:t>
              <w:br/>
              <w:t>направления патриотического воспитания и повышение уровня социальной активности молодежи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материалами для декоративно-прикладного творчества в рамках работы с детьми с ограниченными возможностями здоров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898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ация регулярных занятий с 15  детьми, имеющими ограничения здоровья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участия творческих коллективов из числа добровольцев в сельских концертах, посвященных праздничным дата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8985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Nimbus Roman No9 L;MS PMincho" w:hAnsi="Nimbus Roman No9 L;MS PMincho" w:cs="Nimbus Roman No9 L;MS PMinch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добровольных участников выездных концертов — до 50 чел. в год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restart"/>
            <w:tcBorders>
              <w:left w:val="single" w:sz="4" w:space="0" w:color="000000"/>
            </w:tcBorders>
            <w:shd w:fill="FFFF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3795" w:type="dxa"/>
            <w:vMerge w:val="restart"/>
            <w:tcBorders>
              <w:left w:val="single" w:sz="4" w:space="0" w:color="000000"/>
            </w:tcBorders>
            <w:shd w:fill="FFFF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ддержка муниципальной программы по работе с молодежью в рамках подпрограммы «Патриотическое воспитание молодежи Ермаковского района» муниципальной программы «Молодежь Ермаковского района 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XXI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веке» на 2014-2016 годы»  Конкурс «Тимуровец года» на лучшую организацию социальной помощи ветеранам ВОВ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  <w:shd w:fill="FFFF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898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Nimbus Roman No9 L;MS PMincho" w:hAnsi="Nimbus Roman No9 L;MS PMincho" w:cs="Nimbus Roman No9 L;MS PMinch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9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учшая постановка работа среди поселений район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социального сопровождения ветеранов ВОВ и пенсионеров — не менее 50 человек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continue"/>
            <w:tcBorders>
              <w:left w:val="single" w:sz="4" w:space="0" w:color="000000"/>
            </w:tcBorders>
            <w:shd w:fill="FFFF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5" w:type="dxa"/>
            <w:vMerge w:val="continue"/>
            <w:tcBorders>
              <w:left w:val="single" w:sz="4" w:space="0" w:color="000000"/>
            </w:tcBorders>
            <w:shd w:fill="FFFF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shd w:fill="FFFF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745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9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муниципального штаба флагманской программы  «Добровольчество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8976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5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5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5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Nimbus Roman No9 L;MS PMincho" w:hAnsi="Nimbus Roman No9 L;MS PMincho" w:cs="Nimbus Roman No9 L;MS PMinch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,5</w:t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овлечение не менее 200 молодых граждан в деятельность объединения 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участия делегаций  молодежи района в краевых мероприятиях по развитию добровольч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898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шли обучение, представляли район 10 человек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ом числе ГРБС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8,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8,4</w:t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 администрации Ермаков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8,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8,4</w:t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orient="landscape" w:w="16838" w:h="11906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Nimbus Roman No9 L">
    <w:altName w:val="Times New Roman"/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MS PMincho" w:hAnsi="Liberation Serif;MS PMincho" w:eastAsia="Droid Sans Fallback;MS Mincho" w:cs="Lucida Sans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MS Mincho" w:cs="Lucida Sans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hi-I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7:02:00Z</dcterms:created>
  <dc:creator>S311-2</dc:creator>
  <dc:description/>
  <cp:keywords/>
  <dc:language>en-US</dc:language>
  <cp:lastModifiedBy>S311-2</cp:lastModifiedBy>
  <cp:lastPrinted>2014-09-11T08:24:00Z</cp:lastPrinted>
  <dcterms:modified xsi:type="dcterms:W3CDTF">2014-09-11T00:25:00Z</dcterms:modified>
  <cp:revision>13</cp:revision>
  <dc:subject/>
  <dc:title/>
</cp:coreProperties>
</file>