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775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775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775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775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tLeast" w:line="100" w:before="0" w:after="0"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Ермаковского района «Молодежь Ермаковского района в XXI веке»</w:t>
      </w:r>
    </w:p>
    <w:p>
      <w:pPr>
        <w:pStyle w:val="Normal"/>
        <w:spacing w:lineRule="atLeast" w:line="10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на 2014-2016 годы»</w:t>
      </w:r>
    </w:p>
    <w:p>
      <w:pPr>
        <w:pStyle w:val="Normal"/>
        <w:spacing w:lineRule="atLeast" w:line="10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пределение планируемых расходов за счет средств районного бюджета по мероприятиям и подпрограммам муниципальной  программы «Молодежь Ермаковского района в XXI веке» на 2014-2016 годы»</w:t>
      </w:r>
    </w:p>
    <w:tbl>
      <w:tblPr>
        <w:tblW w:w="17367" w:type="dxa"/>
        <w:jc w:val="left"/>
        <w:tblInd w:w="-2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84"/>
        <w:gridCol w:w="3402"/>
        <w:gridCol w:w="2064"/>
        <w:gridCol w:w="735"/>
        <w:gridCol w:w="645"/>
        <w:gridCol w:w="675"/>
        <w:gridCol w:w="585"/>
        <w:gridCol w:w="1215"/>
        <w:gridCol w:w="1065"/>
        <w:gridCol w:w="1065"/>
        <w:gridCol w:w="1814"/>
        <w:gridCol w:w="2518"/>
      </w:tblGrid>
      <w:tr>
        <w:trPr>
          <w:trHeight w:val="675" w:hRule="atLeast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 программы, подпрограммы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ГРБС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354" w:hRule="atLeast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</w:t>
              <w:br/>
              <w:t>Пр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чередной финансовый год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вый год плано-вого периода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торой год плано-вого периода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 на период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84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«Молодежь Ермаковского района в XXI веке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 2014-2016 годы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56,8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864,8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667,2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688,96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84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 по Управлению образования администрации Ермаковского район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56,84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864,86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667,26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688,96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«Вовлечение молодежи Ермаковского района в социальную практику» на 2014-2016 годы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60,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607,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607,2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74,9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 по  Управлению образования администрации Ермаковского район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60,46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607,26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607,26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74,9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подпрограммы 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по трудовому воспитанию несовершеннолетних по краевой программе «Трудовые отряды старшеклассников»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4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45,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проекта «Трудовой отряд Ермаковского района»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5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0,34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0,34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0,34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1,02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муниципального штаба флагманской программы «Гражданское общество» 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6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1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муниципального штаба флагманской программы «АРТ — Парад» 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6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муниципального штаба флагманской программы «Беги за мной Сибирь!»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6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держка муниципальной программы по работе с молодежью в рамках подпрограммы «Вовлечение молодежи Ермаковского района в социальную практику» муниципальной программы «Молодежь Ермаковского района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веке» на 2014-2016 годы» - Фестиваль «Территория ЗОЖ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7457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,6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,6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го штаба флагманской программы «Экстремальный спорт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6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стиваль НТТМ/участие в зональном конкурсе НТТМ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7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9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9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92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76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роекта «Новый фарватер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9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ТИМ «Юниор»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9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ТИМ «Бирюса» 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9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,5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стие в краевых форумах по направлениям молодежной политик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8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5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держка муниципальной программы по работе с молодежью в рамках подпрограммы «Вовлечение молодежи Ермаковского района в социальную практику» муниципальной программы «Молодежь Ермаковского района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веке» на 2014-2016 годы» - Школа проектной грамотности в рамках в рамках инфраструктурного проекта «Территория 2020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7457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держка муниципальной программы по работе с молодежью в рамках подпрограммы «Вовлечение молодежи Ермаковского района в социальную практику» муниципальной программы «Молодежь Ермаковского района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веке» на 2014-2016 годы» - Молодежный форум  в рамках инфраструктурного проекта «Ермаковский район – территория 2020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7457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держка муниципальной программы по работе с молодежью в рамках подпрограммы «Вовлечение молодежи Ермаковского района в социальную практику» муниципальной программы «Молодежь Ермаковского района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веке» на 2014-2016 годы»  - Конкурс проектов  «Новый взгляд» в рамках инфраструктурного проекта «Территория 2020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7457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5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5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едоставление субсидий на финансовое обеспечение муниципального задания муниципальному бюджетному учреждению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«Молодежный центр «Звездный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061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6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92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92,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544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держка муниципальной программы по работе с молодежью в рамках подпрограммы «Вовлечение молодежи Ермаковского района в социальную практику» муниципальной программы «Молодежь Ермаковского района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веке» на 2014-2016 годы»  Приобретение основных средст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Цветной принте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Флипчар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Проекто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Экран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7457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2518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«Патриотическое воспитание молодежи Ермаковского района» на 2014-2016 годы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,4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8,4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 по управлению образования администрации Ермаковского район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,4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Nimbus Roman No9 L;MS PMincho" w:hAnsi="Nimbus Roman No9 L;MS PMincho" w:cs="Nimbus Roman No9 L;MS PMinch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8,4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imbus Roman No9 L;MS PMincho" w:hAnsi="Nimbus Roman No9 L;MS PMincho" w:cs="Nimbus Roman No9 L;MS PMincho"/>
                <w:sz w:val="20"/>
                <w:szCs w:val="20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подпрограммы 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частие во Всероссийских патриотических акциях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imbus Roman No9 L;MS PMincho" w:hAnsi="Nimbus Roman No9 L;MS PMincho" w:cs="Nimbus Roman No9 L;MS PMincho"/>
                <w:sz w:val="20"/>
                <w:szCs w:val="20"/>
                <w:lang w:eastAsia="ru-RU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йонный фестиваль патриотической песни среди ВПО ОУ района  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2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Nimbus Roman No9 L;MS PMincho" w:hAnsi="Nimbus Roman No9 L;MS PMincho" w:cs="Nimbus Roman No9 L;MS PMinch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imbus Roman No9 L;MS PMincho" w:hAnsi="Nimbus Roman No9 L;MS PMincho" w:cs="Nimbus Roman No9 L;MS PMincho"/>
                <w:sz w:val="20"/>
                <w:szCs w:val="20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84" w:type="dxa"/>
            <w:vMerge w:val="restart"/>
            <w:tcBorders>
              <w:left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  <w:t>3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держка муниципальной программы по работе с молодежью в рамках подпрограммы «Патриотическое воспитание молодежи Ермаковского района» муниципальной программы «Молодежь Ермаковского района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веке» на 2014-2016 годы»  - Организация и проведение военно-спортивных соревнований по АРБ (РБ)</w:t>
            </w:r>
          </w:p>
        </w:tc>
        <w:tc>
          <w:tcPr>
            <w:tcW w:w="2064" w:type="dxa"/>
            <w:vMerge w:val="restart"/>
            <w:tcBorders>
              <w:left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1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Nimbus Roman No9 L;MS PMincho" w:hAnsi="Nimbus Roman No9 L;MS PMincho" w:cs="Nimbus Roman No9 L;MS PMinch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imbus Roman No9 L;MS PMincho" w:hAnsi="Nimbus Roman No9 L;MS PMincho" w:cs="Nimbus Roman No9 L;MS PMincho"/>
                <w:sz w:val="20"/>
                <w:szCs w:val="20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84" w:type="dxa"/>
            <w:vMerge w:val="continue"/>
            <w:tcBorders>
              <w:left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Nimbus Roman No9 L;MS PMincho" w:hAnsi="Nimbus Roman No9 L;MS PMincho" w:cs="Nimbus Roman No9 L;MS PMincho"/>
                <w:sz w:val="20"/>
                <w:szCs w:val="20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left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745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imbus Roman No9 L;MS PMincho" w:hAnsi="Nimbus Roman No9 L;MS PMincho" w:cs="Nimbus Roman No9 L;MS PMincho"/>
                <w:sz w:val="20"/>
                <w:szCs w:val="20"/>
                <w:lang w:eastAsia="ru-RU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84" w:type="dxa"/>
            <w:vMerge w:val="restart"/>
            <w:tcBorders>
              <w:left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  <w:t>4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держка муниципальной программы по работе с молодежью в рамках подпрограммы «Патриотическое воспитание молодежи Ермаковского района» муниципальной программы «Молодежь Ермаковского района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веке» на 2014-2016 годы»  Организация и проведение смотра-конкурса Почетных караулов</w:t>
            </w:r>
          </w:p>
        </w:tc>
        <w:tc>
          <w:tcPr>
            <w:tcW w:w="2064" w:type="dxa"/>
            <w:vMerge w:val="restart"/>
            <w:tcBorders>
              <w:left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2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Nimbus Roman No9 L;MS PMincho" w:hAnsi="Nimbus Roman No9 L;MS PMincho" w:cs="Nimbus Roman No9 L;MS PMinch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imbus Roman No9 L;MS PMincho" w:hAnsi="Nimbus Roman No9 L;MS PMincho" w:cs="Nimbus Roman No9 L;MS PMincho"/>
                <w:sz w:val="20"/>
                <w:szCs w:val="20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84" w:type="dxa"/>
            <w:vMerge w:val="continue"/>
            <w:tcBorders>
              <w:left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Nimbus Roman No9 L;MS PMincho" w:hAnsi="Nimbus Roman No9 L;MS PMincho" w:cs="Nimbus Roman No9 L;MS PMincho"/>
                <w:sz w:val="20"/>
                <w:szCs w:val="20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left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7457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4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4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imbus Roman No9 L;MS PMincho" w:hAnsi="Nimbus Roman No9 L;MS PMincho" w:cs="Nimbus Roman No9 L;MS PMincho"/>
                <w:sz w:val="20"/>
                <w:szCs w:val="20"/>
                <w:lang w:eastAsia="ru-RU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го штаба флагманской программы «Историческая память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76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Nimbus Roman No9 L;MS PMincho" w:hAnsi="Nimbus Roman No9 L;MS PMincho" w:cs="Nimbus Roman No9 L;MS PMinch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,5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imbus Roman No9 L;MS PMincho" w:hAnsi="Nimbus Roman No9 L;MS PMincho" w:cs="Nimbus Roman No9 L;MS PMincho"/>
                <w:sz w:val="20"/>
                <w:szCs w:val="20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Спартакиады допризывной и призывной молодеж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1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стие в проведении районного смотра-конкурса школьных музеев и уголков боевой и трудовой слав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2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частие в проведении конкурса исследовательских работ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2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конкурса на лучшее ВПО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2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Nimbus Roman No9 L;MS PMincho" w:hAnsi="Nimbus Roman No9 L;MS PMincho" w:cs="Nimbus Roman No9 L;MS PMincho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Nimbus Roman No9 L;MS PMincho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участия делегаций ВПО района в краевых мероприятиях военно-спортивной и  патриотической направленност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Nimbus Roman No9 L;MS PMincho" w:hAnsi="Nimbus Roman No9 L;MS PMincho" w:cs="Nimbus Roman No9 L;MS PMincho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Nimbus Roman No9 L;MS PMincho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материалами для декоративно-прикладного творчества в рамках работы с детьми с ограниченными возможностями здоровь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4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79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участия творческих коллективов из числа добровольцев в сельских концертах, посвященных праздничным дата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5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Nimbus Roman No9 L;MS PMincho" w:hAnsi="Nimbus Roman No9 L;MS PMincho" w:cs="Nimbus Roman No9 L;MS PMinch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imbus Roman No9 L;MS PMincho" w:hAnsi="Nimbus Roman No9 L;MS PMincho" w:cs="Nimbus Roman No9 L;MS PMincho"/>
                <w:sz w:val="20"/>
                <w:szCs w:val="20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84" w:type="dxa"/>
            <w:vMerge w:val="restart"/>
            <w:tcBorders>
              <w:left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держка муниципальной программы по работе с молодежью в рамках подпрограммы «Патриотическое воспитание молодежи Ермаковского района» муниципальной программы «Молодежь Ермаковского района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веке» на 2014-2016 годы»  Конкурс «Тимуровец года» на лучшую организацию социальной помощи ветеранам ВОВ</w:t>
            </w:r>
          </w:p>
        </w:tc>
        <w:tc>
          <w:tcPr>
            <w:tcW w:w="2064" w:type="dxa"/>
            <w:vMerge w:val="restart"/>
            <w:tcBorders>
              <w:left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2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Nimbus Roman No9 L;MS PMincho" w:hAnsi="Nimbus Roman No9 L;MS PMincho" w:cs="Nimbus Roman No9 L;MS PMinch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imbus Roman No9 L;MS PMincho" w:hAnsi="Nimbus Roman No9 L;MS PMincho" w:cs="Nimbus Roman No9 L;MS PMincho"/>
                <w:sz w:val="20"/>
                <w:szCs w:val="20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84" w:type="dxa"/>
            <w:vMerge w:val="continue"/>
            <w:tcBorders>
              <w:left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Nimbus Roman No9 L;MS PMincho" w:hAnsi="Nimbus Roman No9 L;MS PMincho" w:cs="Nimbus Roman No9 L;MS PMincho"/>
                <w:sz w:val="20"/>
                <w:szCs w:val="20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left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7457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imbus Roman No9 L;MS PMincho" w:hAnsi="Nimbus Roman No9 L;MS PMincho" w:cs="Nimbus Roman No9 L;MS PMincho"/>
                <w:sz w:val="20"/>
                <w:szCs w:val="20"/>
                <w:lang w:eastAsia="ru-RU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го штаба флагманской программы  «Добровольчеств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76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Nimbus Roman No9 L;MS PMincho" w:hAnsi="Nimbus Roman No9 L;MS PMincho" w:cs="Nimbus Roman No9 L;MS PMinch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,5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imbus Roman No9 L;MS PMincho" w:hAnsi="Nimbus Roman No9 L;MS PMincho" w:cs="Nimbus Roman No9 L;MS PMincho"/>
                <w:sz w:val="20"/>
                <w:szCs w:val="20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участия делегаций  молодежи района в краевых мероприятиях по развитию добровольче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84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«Обеспечение жильем молодых семей в Ермаковском районе» на 2012-2015 годы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38458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37,98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9,5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35,58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84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 по Управлению образования администрации Ермаковского район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38458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37,98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197,6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35,58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2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подпрограммы 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молодым семьям - участникам подпрограммы социальных выплат на приобретение жилья или строительство индивидуального жилого дом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38458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9,5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197,6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татки прошлых лет по межбюджетным трансфертам целевого назнач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37789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4,77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4,77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3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молодым семьям - участникам подпрограммы 2013 года социальных выплат на приобретение жилья или строительство индивидуального жилого дом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3845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8,9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8,98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3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жильем молодых семей  за счет остатков прошлых лет по межбюджетным трансфертам целевого назначения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Ермаковского район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50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74,7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74,71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20" w:gutter="0" w:header="427" w:top="483" w:footer="0" w:bottom="142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uppressLineNumbers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451340" cy="1606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51340" cy="1606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44.2pt;height:12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Tahoma" w:hAnsi="Tahoma" w:eastAsia="Calibri" w:cs="Tahoma"/>
      <w:kern w:val="2"/>
      <w:sz w:val="16"/>
      <w:szCs w:val="16"/>
    </w:rPr>
  </w:style>
  <w:style w:type="character" w:styleId="Style17">
    <w:name w:val="Верхний колонтитул Знак"/>
    <w:qFormat/>
    <w:rPr>
      <w:rFonts w:ascii="Calibri" w:hAnsi="Calibri" w:eastAsia="Calibri" w:cs="Calibri"/>
      <w:kern w:val="2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Calibri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Lucida Sans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442" w:leader="none"/>
        <w:tab w:val="right" w:pos="1488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22:42:00Z</dcterms:created>
  <dc:creator>verhoturova</dc:creator>
  <dc:description/>
  <cp:keywords/>
  <dc:language>en-US</dc:language>
  <cp:lastModifiedBy>S311-2</cp:lastModifiedBy>
  <cp:lastPrinted>2014-09-11T08:20:00Z</cp:lastPrinted>
  <dcterms:modified xsi:type="dcterms:W3CDTF">2014-09-11T00:21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