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5.09.2014                                                                    № 680-п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Cs w:val="26"/>
        </w:rPr>
      </w:pPr>
      <w:r>
        <w:rPr>
          <w:szCs w:val="26"/>
        </w:rPr>
        <w:t xml:space="preserve">О внесении изменений и дополнений 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в постановление от 24.10.2013 № 699-п  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>«Об утверждении муниципальной программы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>«Молодежь Ермаковского района в XXI веке»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2014 — 2016 годы»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360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на основании постановления от 26.06.2014г. № 263-п «Об утверждении перечня муниципальных образований Красноярского края – получателей субсидии на реализацию муниципальных программ молодежной политики в 2014 году</w:t>
      </w:r>
      <w:r>
        <w:rPr/>
        <w:t xml:space="preserve">, </w:t>
      </w:r>
      <w:r>
        <w:rPr>
          <w:szCs w:val="26"/>
        </w:rPr>
        <w:t>администрация Ермаковского района ПОСТАНОВЛЯЕТ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нести в постановление администрации района от 24.10.2013 № 699-п «Об утверждении муниципальной программы «Молодежь Ермаковского района в XXI веке» на  2014 — 2016 годы»</w:t>
      </w:r>
      <w:r>
        <w:rPr/>
        <w:t xml:space="preserve"> </w:t>
      </w:r>
      <w:r>
        <w:rPr>
          <w:sz w:val="28"/>
          <w:szCs w:val="26"/>
        </w:rPr>
        <w:t>(в редакции постановлений от 10.02.2014 г № 85-п; от17.04.2014 г. № 275-п; № 413-п от 02.06.2014г; от 29.07.2014г. №562-п),  следующие изменения и дополнения: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  <w:t>- приложение № 1 к указанному постановлению изложить в редакции приложения №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исполнением настоящего постановления возложить на заместителя главы администрации района   – И. П. Добросоцкую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  <w:szCs w:val="26"/>
        </w:rPr>
        <w:t>Постановление вступает в силу со дня опубликования (обнародования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И.о. Главы администрации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Ермаковского района</w:t>
        <w:tab/>
        <w:tab/>
        <w:tab/>
        <w:tab/>
        <w:tab/>
        <w:t xml:space="preserve">    </w:t>
        <w:tab/>
        <w:t xml:space="preserve">     Ю.В. Сарлин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97" w:right="127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4-09-15T08:11:00Z</cp:lastPrinted>
  <dcterms:modified xsi:type="dcterms:W3CDTF">2014-09-16T01:38:00Z</dcterms:modified>
  <cp:revision>19</cp:revision>
  <dc:subject/>
  <dc:title>Проект</dc:title>
</cp:coreProperties>
</file>