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ind w:left="978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 2 </w:t>
      </w:r>
    </w:p>
    <w:p>
      <w:pPr>
        <w:pStyle w:val="Normal"/>
        <w:spacing w:lineRule="atLeast" w:line="100"/>
        <w:ind w:left="978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 Подпрограмме 1 «Вовлечение молодежи Ермаковского района в социальную практику» на 2014-2016 годы», реализуемой в рамках муниципальной программы Ермаковского района «Молодежь Ермаковского района в XXI веке» на 2014-2016 годы»</w:t>
      </w:r>
    </w:p>
    <w:p>
      <w:pPr>
        <w:pStyle w:val="Normal"/>
        <w:spacing w:lineRule="atLeast" w:line="100"/>
        <w:ind w:left="978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 мероприятий подпрограммы «Вовлечение молодежи Ермаковского района в социальную практику» на 2014-2016 годы»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указанием объема средств на их реализацию и ожидаемых результатов</w:t>
      </w:r>
    </w:p>
    <w:p>
      <w:pPr>
        <w:pStyle w:val="Normal"/>
        <w:jc w:val="center"/>
        <w:rPr/>
      </w:pPr>
      <w:r>
        <w:rPr/>
      </w:r>
    </w:p>
    <w:tbl>
      <w:tblPr>
        <w:tblW w:w="15050" w:type="dxa"/>
        <w:jc w:val="left"/>
        <w:tblInd w:w="-6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0"/>
        <w:gridCol w:w="4026"/>
        <w:gridCol w:w="1319"/>
        <w:gridCol w:w="887"/>
        <w:gridCol w:w="887"/>
        <w:gridCol w:w="887"/>
        <w:gridCol w:w="647"/>
        <w:gridCol w:w="11"/>
        <w:gridCol w:w="840"/>
        <w:gridCol w:w="11"/>
        <w:gridCol w:w="697"/>
        <w:gridCol w:w="11"/>
        <w:gridCol w:w="843"/>
        <w:gridCol w:w="6"/>
        <w:gridCol w:w="850"/>
        <w:gridCol w:w="2518"/>
      </w:tblGrid>
      <w:tr>
        <w:trPr>
          <w:trHeight w:val="675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4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 программы, подпрограммы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ГРБС </w:t>
            </w:r>
          </w:p>
        </w:tc>
        <w:tc>
          <w:tcPr>
            <w:tcW w:w="3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д бюджетной классификации</w:t>
            </w:r>
          </w:p>
        </w:tc>
        <w:tc>
          <w:tcPr>
            <w:tcW w:w="32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асходы </w:t>
              <w:br/>
              <w:t>(тыс. руб.), годы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1354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РБС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зПр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65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чередной финансовый год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вый год планового периода</w:t>
            </w:r>
          </w:p>
        </w:tc>
        <w:tc>
          <w:tcPr>
            <w:tcW w:w="8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торой год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ланового период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того на период</w:t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54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2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Вовлечение молодежи Ермаковского района в социальную практику» на 2014-2016 годы»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 администрации Ермаковского района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Liberation Serif;MS PMincho" w:cs="Liberation Serif;MS PMincho"/>
                <w:sz w:val="20"/>
                <w:szCs w:val="20"/>
              </w:rPr>
            </w:pPr>
            <w:r>
              <w:rPr>
                <w:rFonts w:eastAsia="Liberation Serif;MS PMincho" w:cs="Liberation Serif;MS PMincho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60,46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1 607,26</w:t>
            </w:r>
          </w:p>
        </w:tc>
        <w:tc>
          <w:tcPr>
            <w:tcW w:w="84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607,2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974,98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ель подпрограммы: Создание условий для успешной социализации и эффективной самореализации молодежи Ермаковского района</w:t>
            </w:r>
          </w:p>
        </w:tc>
      </w:tr>
      <w:tr>
        <w:trPr>
          <w:trHeight w:val="36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44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дача 1: Развитие молодежных общественных объединений, действующих на территории Ермаковского района</w:t>
            </w:r>
          </w:p>
        </w:tc>
      </w:tr>
      <w:tr>
        <w:trPr>
          <w:trHeight w:val="36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/>
              <w:t>1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по трудовому воспитанию несовершеннолетних по краевой программе «Трудовые отряды старшеклассников»: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формирование личных дел на трудоустройство н/л;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- участие в зональном слете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участие в краевом слете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1897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,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- трудоустроено не менее 60 подростков ежегодно;  </w:t>
            </w:r>
          </w:p>
          <w:p>
            <w:pPr>
              <w:pStyle w:val="Normal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правлено не менее 12 проектов, поддержано не менее 7</w:t>
            </w:r>
          </w:p>
        </w:tc>
      </w:tr>
      <w:tr>
        <w:trPr>
          <w:trHeight w:val="30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проекта «Трудовой отряд Ермаковского района»: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формирование дел и организация работ;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организация воспитательных и торжественных мероприятий;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спартакиада;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дведение итогов сезона.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18975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0,34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0,34</w:t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0,34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11,02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- Трудоустроено 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 50 до 70 подростков;</w:t>
            </w:r>
          </w:p>
          <w:p>
            <w:pPr>
              <w:pStyle w:val="Normal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редставлено не менее 10 проектов, поддержано не менее 8</w:t>
            </w:r>
          </w:p>
        </w:tc>
      </w:tr>
      <w:tr>
        <w:trPr>
          <w:trHeight w:val="30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муниципального штаба флагманской программы «Гражданское общество»: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роект «Команда»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слет ДШО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школа проектной грамотности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роект «Молодежные СМИ»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1897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,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Вовлечение не менее 100 молодых граждан в деятельность объединения;</w:t>
            </w:r>
          </w:p>
          <w:p>
            <w:pPr>
              <w:pStyle w:val="Normal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правлено в др. грантовые не менее 15 проектов, поддержано не менее 2 проектов.</w:t>
            </w:r>
          </w:p>
        </w:tc>
      </w:tr>
      <w:tr>
        <w:trPr>
          <w:trHeight w:val="30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муниципального штаба флагманской программы «АРТ — Парад»: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фестиваль молодежного творчества «АРТ»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ддержка молодежных творческих объединений;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фестиваль школьных команд КВН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1897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Вовлечение не менее 200 молодых граждан в деятельность объединения;</w:t>
            </w:r>
          </w:p>
          <w:p>
            <w:pPr>
              <w:pStyle w:val="Normal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 направлено в мун. и др. грантовые не менее 5 проектов, поддержано не менее 1 проектов</w:t>
            </w:r>
          </w:p>
        </w:tc>
      </w:tr>
      <w:tr>
        <w:trPr>
          <w:trHeight w:val="30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02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муниципального штаба флагманской программы «Беги за мной Сибирь!»: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- 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18976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- Вовлечение в деятельность объединения не менее 50 молодых граждан </w:t>
            </w:r>
          </w:p>
        </w:tc>
      </w:tr>
      <w:tr>
        <w:trPr>
          <w:trHeight w:val="30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6</w:t>
            </w:r>
          </w:p>
        </w:tc>
        <w:tc>
          <w:tcPr>
            <w:tcW w:w="4026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оддержка муниципальной программы по работе с молодежью в рамках подпрограммы «Вовлечение молодежи Ермаковского района в социальную практику» муниципальной программы «Молодежь Ермаковского района в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XXI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веке» на 2014-2016 годы» 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  <w:t>Фестиваль «Территория ЗОЖ»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  <w:t>Управление образования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  <w:t>079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  <w:t>0707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  <w:t>5617457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  <w:t>612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00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  <w:t>34,6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00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  <w:t>0,0</w:t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00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  <w:t>0,0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00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  <w:t>34,6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  <w:t>-Пропаганда  здорового образа жизни;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  <w:t>-Популяризация направлений молодежной политики.</w:t>
            </w:r>
          </w:p>
        </w:tc>
      </w:tr>
      <w:tr>
        <w:trPr>
          <w:trHeight w:val="30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Calibri" w:hAnsi="Calibri" w:cs="Times New Roman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402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муниципального штаба флагманской программы «Экстремальный спорт»: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18976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- Вовлечение в деятельность объединения не менее 50 молодых граждан </w:t>
            </w:r>
          </w:p>
        </w:tc>
      </w:tr>
      <w:tr>
        <w:trPr>
          <w:trHeight w:val="30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Calibri" w:hAnsi="Calibri" w:cs="Times New Roman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402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Фестиваль НТТМ/участие в зональном конкурсе НТТМ 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18977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,92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,92</w:t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,92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,76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одвижение талантливой молодежи </w:t>
            </w:r>
          </w:p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до 15 человек)</w:t>
            </w:r>
          </w:p>
        </w:tc>
      </w:tr>
      <w:tr>
        <w:trPr>
          <w:trHeight w:val="30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Calibri" w:hAnsi="Calibri" w:cs="Times New Roman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</w:t>
            </w:r>
          </w:p>
        </w:tc>
        <w:tc>
          <w:tcPr>
            <w:tcW w:w="402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проекта «Новый фарватер»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18979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44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дача 2: Организация ресурсных площадок для реализации молодежной политики на территории Ермаковского района</w:t>
            </w:r>
          </w:p>
        </w:tc>
      </w:tr>
      <w:tr>
        <w:trPr>
          <w:trHeight w:val="30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Calibri" w:hAnsi="Calibri" w:cs="Times New Roman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ТИМ «Юниор» (ГСМ, страхование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1897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 подростка участвуют в мероприятиях ТИМ «Юниор»</w:t>
            </w:r>
          </w:p>
        </w:tc>
      </w:tr>
      <w:tr>
        <w:trPr>
          <w:trHeight w:val="30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Calibri" w:hAnsi="Calibri"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402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ТИМ «Бирюса» (ГСМ, страхование, проезд, командировочные расходы)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18979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,5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,5</w:t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,5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,5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пользование краевых площадок для продвижения системы ценностей в молодежную среду</w:t>
            </w:r>
          </w:p>
        </w:tc>
      </w:tr>
      <w:tr>
        <w:trPr>
          <w:trHeight w:val="30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02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частие в краевых форумах по направлениям молодежной политики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18980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,5</w:t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,5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,00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пользование краевых площадок для продвижения молодых лидеров</w:t>
            </w:r>
          </w:p>
        </w:tc>
      </w:tr>
      <w:tr>
        <w:trPr>
          <w:trHeight w:val="30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</w:t>
            </w:r>
          </w:p>
        </w:tc>
        <w:tc>
          <w:tcPr>
            <w:tcW w:w="4026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оддержка муниципальной программы по работе с молодежью в рамках подпрограммы «Вовлечение молодежи Ермаковского района в социальную практику» муниципальной программы «Молодежь Ермаковского района в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XXI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веке» на 2014-2016 годы» 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Школа проектной грамотности в рамках в рамках инфраструктурного проекта «Территория 2020»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  <w:t>5617457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  <w:t>612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00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,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00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00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00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,0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кола научит  молодежь правильности представления  конкурсных проектов в различные фонды и грантовые конкурсы.</w:t>
            </w:r>
          </w:p>
        </w:tc>
      </w:tr>
      <w:tr>
        <w:trPr>
          <w:trHeight w:val="30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</w:t>
            </w:r>
          </w:p>
        </w:tc>
        <w:tc>
          <w:tcPr>
            <w:tcW w:w="4026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оддержка муниципальной программы по работе с молодежью в рамках подпрограммы «Вовлечение молодежи Ермаковского района в социальную практику» муниципальной программы «Молодежь Ермаковского района в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XXI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веке» на 2014-2016 годы» 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Молодежный форум  в рамках инфраструктурного проекта «Ермаковский район – территория 2020»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  <w:t>5617457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  <w:t>612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00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00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00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00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вышение самостоятельности и конкурентоспособности Ермаковской молодежи на краевом уровне.</w:t>
            </w:r>
          </w:p>
        </w:tc>
      </w:tr>
      <w:tr>
        <w:trPr>
          <w:trHeight w:val="30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</w:t>
            </w:r>
          </w:p>
        </w:tc>
        <w:tc>
          <w:tcPr>
            <w:tcW w:w="4026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оддержка муниципальной программы по работе с молодежью в рамках подпрограммы «Вовлечение молодежи Ермаковского района в социальную практику» муниципальной программы «Молодежь Ермаковского района в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XXI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веке» на 2014-2016 годы» 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Конкурс проектов  «Новый взгляд» в рамках инфраструктурного проекта «Территория 2020»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  <w:t>5617457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  <w:t>612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00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5,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00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00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00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5,0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держка молодежных социальных проектов.</w:t>
            </w:r>
          </w:p>
        </w:tc>
      </w:tr>
      <w:tr>
        <w:trPr>
          <w:trHeight w:val="30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едоставление субсидий на финансовое обеспечение муниципального задания муниципальному бюджетному учреждению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«Молодежный центр «Звездный»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1806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160,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192,0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192,0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544,0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Удельный вес молодых граждан, регулярно посещающих молодежный центр, в общей численности молодежи - </w:t>
            </w:r>
          </w:p>
        </w:tc>
      </w:tr>
      <w:tr>
        <w:trPr>
          <w:trHeight w:val="30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оддержка муниципальной программы по работе с молодежью в рамках подпрограммы «Вовлечение молодежи Ермаковского района в социальную практику» муниципальной программы «Молодежь Ермаковского района в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XXI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веке» на 2014-2016 годы» 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риобретение основных средств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Цветной принтер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Флипчарт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Проектор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Экран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1745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,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ля организации работы молодежного центра, коворкинг – зон.</w:t>
            </w:r>
          </w:p>
        </w:tc>
      </w:tr>
      <w:tr>
        <w:trPr>
          <w:trHeight w:val="30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60,4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1 607,26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607,26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974,98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2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 том числе 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 администрации Ермаковского район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60,4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1 607,26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607,26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974,98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orient="landscape" w:w="16838" w:h="11906"/>
      <w:pgMar w:left="1134" w:right="1134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MS PMincho" w:hAnsi="Liberation Serif;MS PMincho" w:eastAsia="Droid Sans Fallback;MS Mincho" w:cs="Lucida Sans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MS Mincho" w:cs="Lucida Sans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Lucida Sans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hi-I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4:43:00Z</dcterms:created>
  <dc:creator/>
  <dc:description/>
  <cp:keywords/>
  <dc:language>en-US</dc:language>
  <cp:lastModifiedBy>S311-2</cp:lastModifiedBy>
  <cp:lastPrinted>2014-09-11T08:24:00Z</cp:lastPrinted>
  <dcterms:modified xsi:type="dcterms:W3CDTF">2014-09-11T00:24:00Z</dcterms:modified>
  <cp:revision>11</cp:revision>
  <dc:subject/>
  <dc:title/>
</cp:coreProperties>
</file>