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Ермаковского района «Молодежь Ермаковского района в XXI веке» на 2014-201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Молодежь Ермаковского района в XXI веке» на 2014-2016 годы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0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6"/>
        <w:gridCol w:w="3905"/>
        <w:gridCol w:w="4478"/>
        <w:gridCol w:w="1280"/>
        <w:gridCol w:w="1183"/>
        <w:gridCol w:w="1183"/>
        <w:gridCol w:w="1195"/>
        <w:gridCol w:w="10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46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лодежь Ермаковского района в XXI веке» на 2014-2016 годы»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56,8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 864,8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667,2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688,96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аевой бюджет -  в том числ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48,4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518,56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67,0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  Поддержка муниципальной программы по работе с молодежью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ализация подпрограммы «Обеспечение жильем молодых семей в Ермаковском районе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8,4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8,5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17,0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08,3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506,7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667,2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582,42</w:t>
            </w:r>
          </w:p>
        </w:tc>
      </w:tr>
      <w:tr>
        <w:trPr>
          <w:trHeight w:val="54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овлечение молодежи Ермаковского района в социальную практику» на 2014-2016 годы»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60,4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974,9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(субсидия  на реализацию муниципальной молодежной программы в 2014 году)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9,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9,6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40,8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755,3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атриотическое воспитание молодежи Ермаковского района» на 2014-2016 годы»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8,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жильем молодых семей в Ермаковском районе» на 2012-2015 годы»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37,9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 197,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35,58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98,4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518,56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17,0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79,0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cp:keywords/>
  <dc:language>en-US</dc:language>
  <cp:lastModifiedBy>S311-2</cp:lastModifiedBy>
  <cp:lastPrinted>2014-08-19T09:39:00Z</cp:lastPrinted>
  <dcterms:modified xsi:type="dcterms:W3CDTF">2014-08-19T01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