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Ермаковского района</w:t>
      </w:r>
    </w:p>
    <w:p>
      <w:pPr>
        <w:pStyle w:val="Normal"/>
        <w:autoSpaceDE w:val="false"/>
        <w:ind w:left="5529" w:hanging="309"/>
        <w:rPr/>
      </w:pPr>
      <w:r>
        <w:rPr>
          <w:sz w:val="28"/>
          <w:szCs w:val="28"/>
        </w:rPr>
        <w:t xml:space="preserve">от  04.08.2014г.  № 574-п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на 2014 - 2016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оддержка библиотечного дел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оддержка искусства и народного творчеств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Ермаковского района</w:t>
            </w:r>
            <w:r>
              <w:rPr>
                <w:bCs/>
                <w:sz w:val="28"/>
                <w:szCs w:val="28"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 «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6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щий объем финансирования– 119 127,5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 бюджет-411,0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ых образований-118 716,5 тыс. руб.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общий объем- 39009,66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Муниципальных образований-38 904,86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общий объем финансирования –40058,92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-153,1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-39905,82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40058,92 тыс. руб. в том числе: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-153,1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-39905,82 тыс. руб.</w:t>
            </w:r>
          </w:p>
        </w:tc>
      </w:tr>
      <w:tr>
        <w:trPr>
          <w:trHeight w:val="9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«Дом культуры» Мигнин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 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ть муниципальных учреждений культуры представлена 39 единицами в том числе: 18 учреждений клубного типа, 20 библиотек и одно учреждение дополнительного образования детей «Детская школа искусств». Общая численность работающих в отрасли «культура» составляет 277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обеспеченность жителей района услугами учреждений культуры и  учреждений дополнительного образования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 xml:space="preserve">составляет – 448,58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сновной объем библиотечных услуг населению района оказывают общедоступные библиотеки, услугами</w:t>
      </w:r>
      <w:r>
        <w:rPr>
          <w:color w:val="000000"/>
          <w:sz w:val="28"/>
          <w:szCs w:val="28"/>
        </w:rPr>
        <w:t xml:space="preserve"> которых пользуются  17 270 человек, что составляет 76,2% от общего количества проживающих.</w:t>
      </w:r>
      <w:r>
        <w:rPr>
          <w:sz w:val="28"/>
          <w:szCs w:val="28"/>
        </w:rPr>
        <w:t xml:space="preserve">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</w:t>
      </w:r>
      <w:r>
        <w:rPr>
          <w:spacing w:val="-4"/>
          <w:sz w:val="28"/>
          <w:szCs w:val="28"/>
        </w:rPr>
        <w:t>В среднем в год по району на комплектование фондов 1 муниципальной библиотеки из бюджетов муниципальных образований выделяется 30,1 тыс. рублей. В рамках долгосрочных целевых программ по развитию культуры в период с 2007 по  2012 годы на комплектование фондов муниципальных библиотек из краевого бюджета в среднем в год на 1 библиотеку было выделено по 5,0 тыс. рублей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                               и удовлетворение потребностей в интеллектуальном и духовном росте, приобщению их к чтению, к мировой и национальной культуре</w:t>
      </w:r>
      <w:r>
        <w:rPr>
          <w:color w:val="000000"/>
          <w:sz w:val="28"/>
          <w:szCs w:val="28"/>
        </w:rPr>
        <w:t xml:space="preserve">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базе библиотек района работают клубы по интересам, преобладающий возраст участников  которых составляет   55-70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 библиотеки района оборудуются пандусам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Деятельность библиотек становится одним из факторов социально-экономического и культурного развития района, интеграции региона                               в общероссийское и международное культурное и информационное пространство, содействуя тем самым повышению его инвестиционной </w:t>
      </w:r>
      <w:r>
        <w:rPr>
          <w:color w:val="000000"/>
          <w:spacing w:val="-4"/>
          <w:sz w:val="28"/>
          <w:szCs w:val="28"/>
        </w:rPr>
        <w:t xml:space="preserve">привлекательности. 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Оснащение автотранспортом МБУ «ЕЦБС» позволяет активно развивать мобильные формы библиотечного обслуживания. О</w:t>
      </w:r>
      <w:r>
        <w:rPr>
          <w:sz w:val="28"/>
          <w:szCs w:val="28"/>
        </w:rPr>
        <w:t xml:space="preserve">бщая численность работающих в библиотечной отрасли составляет 77 человек, в том числе 41 библиотечных специалистов. </w:t>
      </w:r>
      <w:r>
        <w:rPr>
          <w:spacing w:val="-4"/>
          <w:sz w:val="28"/>
          <w:szCs w:val="28"/>
        </w:rPr>
        <w:t xml:space="preserve"> Вместе с тем, в развитии библиотечного дела района существует ряд проб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Материально-техническая база библиотек района не соответствует  возрастающим потребностям населения в качественных библиотечных услугах и </w:t>
      </w:r>
      <w:r>
        <w:rPr>
          <w:sz w:val="28"/>
          <w:szCs w:val="28"/>
        </w:rPr>
        <w:t xml:space="preserve">характеризуется высокой степенью износа. </w:t>
      </w:r>
      <w:r>
        <w:rPr>
          <w:color w:val="000000"/>
          <w:sz w:val="28"/>
          <w:szCs w:val="28"/>
        </w:rPr>
        <w:t xml:space="preserve">Библиотеки района остро нуждаются в обновлении специализированной мебели, которая большей частью  приобреталась  еще в 50 – 60 г. прошлого века. И поэтому  находится  в непригодном  и неэстетичном состоянии. По просьбам пользователей и для их удобства  в Центральной библиотеке МБУ «ЕЦБС» необходимо провести реконструкцию библиотечного пространства – открыть для широкого пользование ранее закрытую часть книжного фонда. Для этого потребуются дополнительные двухсторонние книжные стеллажи. Для оформления красочных привлекательных книжных выставок и  расстановки книжного фонда в библиотеках района  необходимо приобретение стеллажей детского оформления.  Компьютерные столы и стулья необходимы для оборудования автоматизированных рабочих читательских мес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Значительное число общедоступных библиотек размещается                                           в приспособленных помещениях, сохраняется потребность в проведении капитального ремонта, мероприятий по обеспечению безопасности библиотечных фондов  и посет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 xml:space="preserve">являются учреждения культурно-досугового типа. Число участников клубных формирований на 1 тыс. человек населения составляет </w:t>
      </w:r>
      <w:r>
        <w:rPr>
          <w:color w:val="000000"/>
          <w:sz w:val="28"/>
          <w:szCs w:val="28"/>
        </w:rPr>
        <w:t>136 человек</w:t>
      </w:r>
      <w:r>
        <w:rPr>
          <w:sz w:val="28"/>
          <w:szCs w:val="28"/>
        </w:rPr>
        <w:t>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ие творческие коллективы успешно гастролируют и участвуют в фестивалях и конкурсах в России </w:t>
      </w:r>
      <w:r>
        <w:rPr>
          <w:color w:val="000000"/>
          <w:sz w:val="28"/>
          <w:szCs w:val="28"/>
        </w:rPr>
        <w:t>и за рубежом</w:t>
      </w:r>
      <w:r>
        <w:rPr>
          <w:sz w:val="28"/>
          <w:szCs w:val="28"/>
        </w:rPr>
        <w:t xml:space="preserve">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недостаточность финансирования межрегиональных                    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                      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</w:t>
      </w:r>
      <w:r>
        <w:rPr>
          <w:bCs/>
          <w:sz w:val="28"/>
          <w:szCs w:val="28"/>
        </w:rPr>
        <w:t xml:space="preserve"> Число учащихся в  детской школе искусств в районе составляет 220 человек.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современной информационной                                          и телекоммуникационной инфраструктуры в сфере культуры библиотеки                      района оснащаются компьютерной техникой и программным обеспечением, подключаются к сети Интернет. Доля библиотек, подключенных к сети Интернет, в общем количестве общедоступных библиотек района составляет 20%. </w:t>
      </w:r>
      <w:r>
        <w:rPr>
          <w:color w:val="000000"/>
          <w:sz w:val="28"/>
          <w:szCs w:val="28"/>
        </w:rPr>
        <w:t xml:space="preserve">Работает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 Центральной библиотеки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е мероприятиях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в рамках долгосрочной целевой программы «Культура Красноярья» в период 2007 - 2012 годов было выделено </w:t>
      </w:r>
      <w:r>
        <w:rPr>
          <w:color w:val="000000"/>
          <w:sz w:val="28"/>
          <w:szCs w:val="28"/>
        </w:rPr>
        <w:t>2878,0 тыс.</w:t>
      </w:r>
      <w:r>
        <w:rPr>
          <w:sz w:val="28"/>
          <w:szCs w:val="28"/>
        </w:rPr>
        <w:t xml:space="preserve"> 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. В период 2012 - 2013 годов на капитальный ремонт и строительство новых зданий учреждений культурно-досугового типа в сельской местности было направлено 66,0 млн. рублей. Готовится к  вводу в эксплуатацию в 2014 году «Дом культуры» Мигнинского сель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ащение автотранспортом и современным оборудованием муниципальных учреждений, выполняющих роль опорных пунктов культурного развития для близлежащих территорий (библиотек и межпоселенческих учреждений культуры клубного типа), позволяет активно развивать мобильные формы обслуживания, гастрольную деятельность, кинопоказ. Несмотря на принимаемые меры, в районе сохраняется дифференциация  в уровне доступа к культурным благам по территориальному признаку. Особенно остро проблема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ных</w:t>
      </w:r>
      <w:r>
        <w:rPr>
          <w:sz w:val="28"/>
          <w:szCs w:val="28"/>
        </w:rPr>
        <w:t xml:space="preserve"> и образовательных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 xml:space="preserve"> в области культуры стоит для жителей отдаленных и труднодоступных сельских поселений. Материально-техническая база учреждений культуры и образовательных учреждений в области культуры района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 В целях преодоления сложившихся в сфере культуры района противоречий,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Ермаков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феры культуры Ермак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hyperlink r:id="rId5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</w:t>
      </w:r>
      <w:r>
        <w:rPr>
          <w:sz w:val="28"/>
          <w:szCs w:val="28"/>
        </w:rPr>
        <w:t>(утвержден 01.07.2013г. № 436-п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аксимальной доступности культурных ценностей для населения района,  повышение качества и разнообразия культурных услуг,                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                              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 и пополнение библиотечного фонд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технологий для формирования образа района как культурного центра Сиби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и реконструкция, техническая и технологическая модернизация учреждений культуры и  учреждений дополнительного образования в области культуры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 1. Обеспечение доступа населения Ермаковского района к библиотечным услуг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 Обеспечение доступа населения Ермаков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>«Поддержка искусства и народного творчеств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3. 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ча 4.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Ермаковском районе.</w:t>
      </w:r>
    </w:p>
    <w:p>
      <w:pPr>
        <w:pStyle w:val="ConsPlusCel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результатов реализации мероприятия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 xml:space="preserve">деятельности библиотек показателей Плана мероприятий («дорожной карты»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четырех подпрограмм. 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огноз конечных результатов Программы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>возрастет с 448,58% в 2013 году до 462,57% в 2016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экземпляров новых поступлений в библиотечные фонды общедоступных библиотек на 1 тыс. человек населения составит 100 единиц в 2016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выпускников поступивших в образовательные учреждения среднего профессионального образования  в области культуры, составит 6,4% в 2016 году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ab/>
      </w: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цели и решения задач Программы предполагается реализация четырех подпрограмм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1. «Поддержка библиотечного дел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остребованности услуг библиотек у населения района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 xml:space="preserve">Подпрограмма 2. 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искус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уровня проведения культурных мероприятий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регионального и международного сотрудничества в сфере культур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Поддержка дополнительного образован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«культу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. 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устойчивого развития отрасли «культура»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униципальных услуг, оказываемых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) муниципальными библиоте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тование библиотечных фондов муниципальных библиотек;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(выполнение работ) учреждений дополнительного 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5 к Программе.</w:t>
      </w:r>
      <w:bookmarkStart w:id="0" w:name="Par92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равление 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1. Текущее управление и контроль за реализацией программы осуществляет Отдел культуры администрации Ермаковского района. 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2. Отдел культуры администрации Ермаковского район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отчетов о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4. </w:t>
      </w:r>
      <w:r>
        <w:rPr>
          <w:rFonts w:eastAsia="Calibri"/>
          <w:sz w:val="28"/>
          <w:szCs w:val="28"/>
        </w:rPr>
        <w:t xml:space="preserve">Отчеты о реализации программы, представляются </w:t>
      </w:r>
      <w:r>
        <w:rPr>
          <w:rFonts w:eastAsia="Calibri"/>
          <w:sz w:val="28"/>
          <w:szCs w:val="28"/>
          <w:lang w:eastAsia="en-US"/>
        </w:rPr>
        <w:t>ответственным исполнителем программы</w:t>
      </w:r>
      <w:r>
        <w:rPr>
          <w:rFonts w:eastAsia="Calibri"/>
          <w:sz w:val="28"/>
          <w:szCs w:val="28"/>
        </w:rPr>
        <w:t xml:space="preserve"> одновременно в отдел </w:t>
      </w:r>
      <w:r>
        <w:rPr>
          <w:rFonts w:eastAsia="Calibri"/>
          <w:sz w:val="28"/>
          <w:szCs w:val="28"/>
          <w:lang w:eastAsia="en-US"/>
        </w:rPr>
        <w:t xml:space="preserve"> планирования экономического развития администрации</w:t>
      </w:r>
      <w:r>
        <w:rPr>
          <w:rFonts w:eastAsia="Calibri"/>
          <w:sz w:val="28"/>
          <w:szCs w:val="28"/>
        </w:rPr>
        <w:t xml:space="preserve"> Ермаковского района и финансовое управление администрации  Ермаковского района ежеквартально не позднее 10 числа второго месяца, следующего за отчетным, согласно </w:t>
      </w:r>
      <w:r>
        <w:rPr>
          <w:rFonts w:eastAsia="Calibri"/>
          <w:sz w:val="28"/>
          <w:szCs w:val="28"/>
          <w:lang w:eastAsia="en-US"/>
        </w:rPr>
        <w:t>приложениям 8 - 11 к настоящему Порядк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8.5. Годовой отчет о ходе реализации программы формируется </w:t>
      </w:r>
      <w:r>
        <w:rPr>
          <w:rFonts w:eastAsia="Calibri"/>
          <w:sz w:val="28"/>
          <w:szCs w:val="28"/>
          <w:lang w:eastAsia="en-US"/>
        </w:rPr>
        <w:t xml:space="preserve">ответственным исполнителем </w:t>
      </w:r>
      <w:r>
        <w:rPr>
          <w:rFonts w:eastAsia="Calibri"/>
          <w:sz w:val="28"/>
          <w:szCs w:val="28"/>
        </w:rPr>
        <w:t xml:space="preserve">с учетом информации, полученной от соисполнителей, и направляется на согласование соисполнителям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гласованный соисполнителями годовой отчет представляется в  отдел </w:t>
      </w:r>
      <w:r>
        <w:rPr>
          <w:rFonts w:eastAsia="Calibri"/>
          <w:sz w:val="28"/>
          <w:szCs w:val="28"/>
          <w:lang w:eastAsia="en-US"/>
        </w:rPr>
        <w:t xml:space="preserve"> планирования экономического развития администрации</w:t>
      </w:r>
      <w:r>
        <w:rPr>
          <w:rFonts w:eastAsia="Calibri"/>
          <w:sz w:val="28"/>
          <w:szCs w:val="28"/>
        </w:rPr>
        <w:t xml:space="preserve"> Ермаков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6. Контроль</w:t>
      </w:r>
      <w:r>
        <w:rPr>
          <w:color w:val="000000"/>
          <w:sz w:val="28"/>
          <w:szCs w:val="28"/>
        </w:rPr>
        <w:t xml:space="preserve">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есурсном обеспечении и прогнозной оценке расходов на реализацию цел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федерального и краевого бюджета приведена в приложении  № 6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 заданий, в случае оказания муниципальными учреждениями муниципальных услуг (выполнения работ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учреждениями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е, библиографическое и информационное обслуживание пользователей  библиотеки;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бразовательных программ дополнительного  образования     </w:t>
        <w:br/>
        <w:t xml:space="preserve">детей в области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7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11. Основные меры правового регулирования направленные на     </w:t>
      </w:r>
      <w:r>
        <w:rPr/>
        <w:t>достижение цели и конечных результатов программы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«Об утверждении программы «Развитие культуры» на 2014-2016 год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.  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3:00Z</dcterms:created>
  <dc:creator>Пашова</dc:creator>
  <dc:description/>
  <cp:keywords/>
  <dc:language>en-US</dc:language>
  <cp:lastModifiedBy>302-1s</cp:lastModifiedBy>
  <cp:lastPrinted>2014-07-30T09:31:00Z</cp:lastPrinted>
  <dcterms:modified xsi:type="dcterms:W3CDTF">2014-08-05T00:33:00Z</dcterms:modified>
  <cp:revision>63</cp:revision>
  <dc:subject/>
  <dc:title>ГОСУДАРСТВЕННАЯ ПРОГРАММА РОССИЙСКОЙ ФЕДЕРАЦИИ</dc:title>
</cp:coreProperties>
</file>