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>Приложение 3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к Постановлению Главы района</w:t>
      </w:r>
    </w:p>
    <w:p>
      <w:pPr>
        <w:pStyle w:val="Normal"/>
        <w:jc w:val="center"/>
        <w:rPr/>
      </w:pPr>
      <w:r>
        <w:rPr>
          <w:sz w:val="28"/>
          <w:lang w:val="en-US"/>
        </w:rPr>
        <w:tab/>
        <w:t xml:space="preserve">    </w:t>
        <w:tab/>
      </w:r>
      <w:r>
        <w:rPr>
          <w:sz w:val="28"/>
        </w:rPr>
        <w:t xml:space="preserve">№ __________ </w:t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sz w:val="28"/>
        </w:rPr>
        <w:t>от «____» ________________ 200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асчет 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ходования средств районного бюджета на оплату оказанных услу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1 подростка  в рамках организации трудового воспитания несовершеннолетних граждан 14 – 18 лет через участие </w:t>
      </w:r>
    </w:p>
    <w:p>
      <w:pPr>
        <w:pStyle w:val="Normal"/>
        <w:jc w:val="center"/>
        <w:rPr/>
      </w:pPr>
      <w:r>
        <w:rPr>
          <w:b/>
          <w:sz w:val="28"/>
        </w:rPr>
        <w:t>в Трудовом отряде Главы района в 200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3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Должностной оклад (тарифная ста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йонный коэффициент – 3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центная надбавка за стаж работы в особых климатических условиях – 3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дартный налоговый вычет на 4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ДФЛ – 1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социальный налог – 2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ариф по обязательному социальному страхованию от несчастных случаев на производстве и профессиональных заболеваний 0,2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с начисл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9 рублей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счет 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сходования  средств районного бюджета на оплату оказанных услуг </w:t>
      </w:r>
    </w:p>
    <w:p>
      <w:pPr>
        <w:pStyle w:val="Normal"/>
        <w:jc w:val="center"/>
        <w:rPr/>
      </w:pPr>
      <w:r>
        <w:rPr>
          <w:b/>
          <w:sz w:val="28"/>
        </w:rPr>
        <w:t>на 1 бригадира  (координатора) в рамках организации трудового воспитания несовершеннолетних граждан 14 – 18 лет через участие в Трудовом отряде Главы района в 2009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3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Должностной оклад (тарифная ста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5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йонный коэффициент – 3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центная надбавка за стаж работы в особых климатических условиях – 3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дартный налоговый вычет на 4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ДФЛ – 1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социальный налог – 2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4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ариф по обязательному социальному страхованию от несчастных случаев на производстве и профессиональных заболеваний 0,2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с начисл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048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97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43:00Z</dcterms:created>
  <dc:creator>.Верфель </dc:creator>
  <dc:description/>
  <dc:language>en-US</dc:language>
  <cp:lastModifiedBy>.Верфель </cp:lastModifiedBy>
  <cp:lastPrinted>2009-02-03T14:38:00Z</cp:lastPrinted>
  <dcterms:modified xsi:type="dcterms:W3CDTF">2009-02-06T06:04:00Z</dcterms:modified>
  <cp:revision>4</cp:revision>
  <dc:subject/>
  <dc:title>Приложение 3</dc:title>
</cp:coreProperties>
</file>