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Администрация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Title"/>
        <w:widowControl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en-US"/>
        </w:rPr>
        <w:t>04 мая 2009 г.</w:t>
        <w:tab/>
        <w:tab/>
        <w:tab/>
        <w:t xml:space="preserve">с. Ермаковское    </w:t>
        <w:tab/>
        <w:tab/>
        <w:tab/>
        <w:t xml:space="preserve">  № 347-п</w:t>
      </w:r>
    </w:p>
    <w:p>
      <w:pPr>
        <w:pStyle w:val="ConsPlusTitle"/>
        <w:widowControl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  Трудовом отряде Главы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целях реализации долгосрочной районной целевой программы «Молодежь Ермаковского района» на 2009-2011 годы (Постановление Главы Ермаковского района от 05.12.2008 года № 1175 - п «Об утверждении районной целевой программы «Молодежь Ермаковского района» на 2009-2011 годы» (с последующими изменениями),  ПОСТАНОВЛЯЮ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ложение о Трудовом отряде Главы Ермаковского района (Приложение № 1).</w:t>
      </w:r>
    </w:p>
    <w:p>
      <w:pPr>
        <w:pStyle w:val="ConsPlusNormal"/>
        <w:widowControl/>
        <w:numPr>
          <w:ilvl w:val="0"/>
          <w:numId w:val="1"/>
        </w:numPr>
        <w:ind w:left="90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расходования средств районного бюджета на организацию Трудового отряда Главы Ермаковского района   (Приложение № 2)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Расчет расходования средств районного бюджета на оплату услуг подростков и бригадиров в рамках Трудового отряда Главы района (Приложение № 3)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заместителя Главы района Ю. К. Губарев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</w:t>
        <w:tab/>
        <w:tab/>
        <w:tab/>
        <w:tab/>
        <w:tab/>
        <w:tab/>
        <w:t>Б. И. Ситнико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28:00Z</dcterms:created>
  <dc:creator>.Верфель </dc:creator>
  <dc:description/>
  <dc:language>en-US</dc:language>
  <cp:lastModifiedBy>.Верфель </cp:lastModifiedBy>
  <dcterms:modified xsi:type="dcterms:W3CDTF">2009-03-10T07:37:00Z</dcterms:modified>
  <cp:revision>5</cp:revision>
  <dc:subject/>
  <dc:title>ОБ УТВЕРЖДЕНИИ ПОРЯДКА </dc:title>
</cp:coreProperties>
</file>