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к Постановлению Главы района</w:t>
      </w:r>
    </w:p>
    <w:p>
      <w:pPr>
        <w:pStyle w:val="Normal"/>
        <w:jc w:val="center"/>
        <w:rPr/>
      </w:pPr>
      <w:r>
        <w:rPr>
          <w:sz w:val="28"/>
          <w:lang w:val="en-US"/>
        </w:rPr>
        <w:tab/>
        <w:t xml:space="preserve">    </w:t>
        <w:tab/>
        <w:tab/>
        <w:t xml:space="preserve">     </w:t>
      </w:r>
      <w:r>
        <w:rPr>
          <w:sz w:val="28"/>
        </w:rPr>
        <w:t xml:space="preserve">№ __________ 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sz w:val="28"/>
        </w:rPr>
        <w:t>от «____» _______________ 2009 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ПРЕДОСТАВЛЕНИЯ СРЕДСТВ НА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Ю ТРУДОВОГО ОТРЯДА ГЛАВЫ ЕРМАКОВСКОГО РАЙОНА В 2009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стоящий Порядок устанавливает механизм предоставления средств местного бюджета на реализацию мероприятий по трудовому воспитанию несовершеннолетних граждан в возрасте от 14 до 18 лет (далее - подростки), в том числе на оплату расходов, связанных с организационными мероприятиями, на оплату труда подростков и бригадиров, а также на оплату расходов, связанных с воспитательной работой и приемом на работу (далее - Порядо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ля оплаты расходов, связанных с организацией трудового воспитания подростков, Администрация района (далее Работодатель), заключает Договоры подряда с организацией (Заказчиком), формирует список участников и бригадиров Трудового отряда Главы района, обеспечивает подростков временными рабочими места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основании договоров о возмездном оказании услуг, производит расчет по оплате за выполненные работы (услуги)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казчик предоставляет в Администрацию района Акт 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Для предоставления средств на оплату расходов, указанных в пункте 1 настоящего Порядка, Администрация района предоставляет в Районное финансовое управление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копии Договоров подря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договоров о возмездном оказании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пии актов выполненных работ, пописанных Заказчико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справок-расч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а оплату труда выделяются средства из местного бюджета, предусмотренные на организацию и проведение мероприятий по трудовому воспитанию несовершеннолетних, согласно Постановлению Главы Ермаковского района от 05.12.2008 г. № 1175-п «Об утверждении районной целевой программы «Молодежь Ермаковского района» на 2009 – 2011 годы (с последующими изменен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На сумму оплаты труда подростков и бригадиров выделяются средства для начисления единого социального налога и тарифа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. Для оплаты расходов, связанных с организационными мероприятиями по трудовому воспитанию подростков, проводимых  Администрацией района, последняя представляет в  Районное финансовое управление документы, обосновывающие необходимость осуществления указан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17:00Z</dcterms:created>
  <dc:creator>.Верфель </dc:creator>
  <dc:description/>
  <dc:language>en-US</dc:language>
  <cp:lastModifiedBy>.Верфель </cp:lastModifiedBy>
  <cp:lastPrinted>2009-02-07T11:47:00Z</cp:lastPrinted>
  <dcterms:modified xsi:type="dcterms:W3CDTF">2009-03-03T12:59:00Z</dcterms:modified>
  <cp:revision>9</cp:revision>
  <dc:subject/>
  <dc:title>ПОРЯДОК</dc:title>
</cp:coreProperties>
</file>