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  <w:szCs w:val="24"/>
        </w:rPr>
      </w:pPr>
      <w:r>
        <w:rPr/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05 апреля 2010 г.</w:t>
        <w:tab/>
        <w:tab/>
        <w:tab/>
        <w:tab/>
        <w:tab/>
        <w:tab/>
        <w:tab/>
        <w:tab/>
        <w:tab/>
        <w:tab/>
        <w:t>№ 377-п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остановление Главы Ермаковского района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т 02.10.2009 № 918-п «Об утверждении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долгосрочной районной целевой программы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«Обеспечение доступным жильем молодых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семей и молодых специалистов в сельской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естности Ермаковского района» на 2009 – 2011 годы» </w:t>
      </w:r>
    </w:p>
    <w:p>
      <w:pPr>
        <w:pStyle w:val="Normal"/>
        <w:rPr/>
      </w:pPr>
      <w:r>
        <w:rPr>
          <w:sz w:val="26"/>
          <w:szCs w:val="26"/>
        </w:rPr>
        <w:t>(в ред. постановления от 24.11.2009 № 1109-п; от 10.12.2009 г. № 1160-п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/>
      </w:pPr>
      <w:r>
        <w:rPr>
          <w:sz w:val="26"/>
          <w:szCs w:val="26"/>
        </w:rPr>
        <w:t xml:space="preserve">В  целях реализации </w:t>
      </w:r>
      <w:r>
        <w:rPr>
          <w:color w:val="000000"/>
          <w:sz w:val="26"/>
          <w:szCs w:val="26"/>
        </w:rPr>
        <w:t xml:space="preserve">долгосрочной целевой программы «Обеспечение доступным жильем молодых семей и молодых специалистов в сельской местности на 2009-2011 годы», утвержденной </w:t>
      </w:r>
      <w:r>
        <w:rPr>
          <w:sz w:val="26"/>
          <w:szCs w:val="26"/>
        </w:rPr>
        <w:t xml:space="preserve">Постановлением Правительства </w:t>
      </w:r>
      <w:r>
        <w:rPr>
          <w:color w:val="000000"/>
          <w:sz w:val="26"/>
          <w:szCs w:val="26"/>
        </w:rPr>
        <w:t>Красноярского края № 211-п от 21.04.2009 г. «Об утверждении долгосрочной целевой программы «Обеспечение доступным жильем молодых семей и молодых специалистов в сельской местности на 2009-2011 годы» (в редакции от 22.09.2009 № 491-п; от 19.10.2009 № 526-п; от 02.03.2010 № 91-п),  ПОСТАНОВЛЯЮ:</w:t>
      </w:r>
    </w:p>
    <w:p>
      <w:pPr>
        <w:pStyle w:val="TextBody"/>
        <w:ind w:firstLine="360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both"/>
        <w:rPr/>
      </w:pPr>
      <w:r>
        <w:rPr>
          <w:sz w:val="26"/>
          <w:szCs w:val="26"/>
        </w:rPr>
        <w:t>1. Внести в Постановление Главы Ермаковского района от 02.10.2009 № 918-п «Об утверждении долгосрочной районной целевой программы «Обеспечение доступным жильем молодых семей и молодых специалистов в сельской местности Ермаковского района» на 2009 – 2011 годы» (в ред. постановления от 24.11.2009 № 1109-п; от 10.12.2009 г. № 1160-п)  дополнения и изменения и изложить указанную Программу в редакции Приложения   к настоящему Постановл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/>
      </w:pPr>
      <w:r>
        <w:rPr>
          <w:sz w:val="26"/>
          <w:szCs w:val="26"/>
        </w:rPr>
        <w:t>2. Районному финансовому управлению администрации Ермаковского района (Синявская С.И.) при корректировке бюджета предусмотреть средства на реализацию долгосрочной районной целевой программы  «Обеспечение доступным жильем молодых  семей и молодых специалистов в сельской  местности Ермаковского района» на 2009 – 2011 годы» на текущий 2010 г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района   – Е. Е. Афанасьев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.о. Главы администрации  района</w:t>
        <w:tab/>
        <w:tab/>
        <w:tab/>
        <w:tab/>
        <w:t>А.А. Канин</w:t>
      </w:r>
    </w:p>
    <w:sectPr>
      <w:type w:val="nextPage"/>
      <w:pgSz w:w="11906" w:h="16838"/>
      <w:pgMar w:left="1276" w:right="992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0:48:00Z</dcterms:created>
  <dc:creator>.Верфель </dc:creator>
  <dc:description/>
  <cp:keywords/>
  <dc:language>en-US</dc:language>
  <cp:lastModifiedBy>valya</cp:lastModifiedBy>
  <cp:lastPrinted>2010-04-05T13:26:00Z</cp:lastPrinted>
  <dcterms:modified xsi:type="dcterms:W3CDTF">2010-04-16T00:48:00Z</dcterms:modified>
  <cp:revision>2</cp:revision>
  <dc:subject/>
  <dc:title>Проект</dc:title>
</cp:coreProperties>
</file>