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 к постановлению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 «17»   ноября  2009 г. 1067-п</w:t>
      </w:r>
    </w:p>
    <w:p>
      <w:pPr>
        <w:pStyle w:val="Style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НАПРАВЛЕНИЯ  ЭНЕРГОСБЕРЕЖЕНИЯ ДО 2012 ГОДА</w:t>
      </w:r>
    </w:p>
    <w:p>
      <w:pPr>
        <w:pStyle w:val="Style1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 ЕРМАКОВСКИЙ РАЙОН</w:t>
      </w:r>
    </w:p>
    <w:p>
      <w:pPr>
        <w:pStyle w:val="Style13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Text"/>
        <w:rPr/>
      </w:pPr>
      <w:r>
        <w:rPr/>
        <w:t xml:space="preserve">     </w:t>
      </w:r>
      <w:r>
        <w:rPr/>
        <w:t>Основные направления энергосбережения до 2012 года МО Ермаковский район (далее именуются - Основные направления) разработаны в соответствии с заданием Правительства Красноярского края. Основные направления устанавливают цели и задачи повышения эффективности использования топливно-энергетических ресурсов (далее именуются - ТЭР) в общей политике социально-экономического развития района, определяют приоритетные и наиболее экономически эффективные мероприятия энергосбережения.</w:t>
        <w:br/>
        <w:t xml:space="preserve">     </w:t>
      </w:r>
    </w:p>
    <w:p>
      <w:pPr>
        <w:pStyle w:val="Heading4"/>
        <w:spacing w:before="0" w:after="0"/>
        <w:ind w:firstLine="6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ind w:firstLine="600"/>
        <w:jc w:val="center"/>
        <w:rPr>
          <w:sz w:val="24"/>
          <w:szCs w:val="24"/>
        </w:rPr>
      </w:pPr>
      <w:r>
        <w:rPr>
          <w:sz w:val="24"/>
          <w:szCs w:val="24"/>
        </w:rPr>
        <w:t>II. Основные цели и задачи энергосбережения в Ермаковском рай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ind w:left="-720" w:hanging="900"/>
        <w:jc w:val="left"/>
        <w:rPr/>
      </w:pPr>
      <w:r>
        <w:rPr/>
        <w:t xml:space="preserve">     </w:t>
      </w:r>
      <w:r>
        <w:rPr/>
        <w:tab/>
        <w:t>Реализация мероприятий по энергосбережению отвечает задачам социально-экономического развития района и относится к числу приоритетных направлений деятельности в Ермаковском районе.</w:t>
        <w:br/>
        <w:t>     Основными целями проведения работ по энергосбережению в Ермаковском районе являются:</w:t>
      </w:r>
    </w:p>
    <w:p>
      <w:pPr>
        <w:pStyle w:val="Text"/>
        <w:ind w:left="-900" w:hanging="0"/>
        <w:jc w:val="left"/>
        <w:rPr/>
      </w:pPr>
      <w:r>
        <w:rPr/>
        <w:t>1) снижение удельных величин потребления топливно-энергетических ресурсов и воды в жилищно-коммунальном и бюджетном секторе района при повышении уровня комфортности потребителей;</w:t>
        <w:br/>
        <w:t>2) снижение платежей потребителей топливно-энергетических ресурсов и воды за счет повышения эффективности использования ресурсов;</w:t>
        <w:br/>
        <w:t>3) снижение финансовой нагрузки на бюджет района за счет сокращения платежей за топливно-энергетические ресурсы, воду и субсидий на теплоснабжение, водоснабжение, водоотведение;</w:t>
        <w:br/>
        <w:t>4) улучшение экологической обстановки в районе за счет снижения выбросов загрязняющих веществ, образующихся при сжигании топлива, и уменьшения сброса сточных вод в водоемы района.</w:t>
        <w:br/>
        <w:t>В результате осуществления основных мероприятий планируется достичь экономии потребления топливно-энергетических ресурсов и воды в жилищно-коммунальном хозяйстве и хозяйстве бюджетной сферы в объеме 20% от существующего уровня потребления.</w:t>
      </w:r>
    </w:p>
    <w:p>
      <w:pPr>
        <w:pStyle w:val="Text"/>
        <w:ind w:left="-900" w:hanging="0"/>
        <w:jc w:val="left"/>
        <w:rPr/>
      </w:pPr>
      <w:r>
        <w:rPr/>
        <w:t xml:space="preserve">          </w:t>
      </w:r>
      <w:r>
        <w:rPr/>
        <w:t>Для достижения этих целей должны быть решены следующие основные задачи:</w:t>
        <w:br/>
        <w:t>        - повышение эффективности использования ТЭР за счет широкого внедрения энергосберегающих технологий и оборудования потребителями ТЭР в различных отраслях экономики района.</w:t>
      </w:r>
    </w:p>
    <w:p>
      <w:pPr>
        <w:pStyle w:val="Heading4"/>
        <w:spacing w:before="0" w:after="0"/>
        <w:ind w:firstLine="6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ind w:firstLine="600"/>
        <w:jc w:val="center"/>
        <w:rPr>
          <w:sz w:val="24"/>
          <w:szCs w:val="24"/>
        </w:rPr>
      </w:pPr>
      <w:r>
        <w:rPr>
          <w:sz w:val="24"/>
          <w:szCs w:val="24"/>
        </w:rPr>
        <w:t>III. Основные направления энергосбережения в Ермаковском рай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u w:val="single"/>
        </w:rPr>
        <w:t>Основными направлениями энергосбережения в Ермаковском районе являются:</w:t>
        <w:br/>
      </w:r>
      <w:r>
        <w:rPr/>
        <w:t> - проведение энергетических обследований организаций;</w:t>
        <w:br/>
        <w:t> - составление энергетических паспортов организаций;</w:t>
        <w:br/>
        <w:t xml:space="preserve"> - анализ показателей энергетической эффективности и выбор приоритетных энергосберегающих мероприятий;</w:t>
        <w:br/>
        <w:t> - реализация приоритетных энергосберегающих мероприятий;</w:t>
        <w:br/>
        <w:t>- пропаганда энергосбережения;</w:t>
      </w:r>
    </w:p>
    <w:p>
      <w:pPr>
        <w:pStyle w:val="Normal"/>
        <w:rPr/>
      </w:pPr>
      <w:r>
        <w:rPr/>
        <w:t>- развитие услуг энергосервиса для населения и организаций бюджетной сфер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Одним из направлений работ по энергосбережению для населения и организаций бюджетной сферы является введение специальной категории услуг - услуг энергосервиса. Под услугами энергосервиса понимаются мероприятия в жилищно-коммунальном хозяйстве, обеспечивающие требуемый уровень комфортности потребителей и обладающие энергосберегающим эффектом. Подобные работы выполняются на договорной основе специализированными организациями, осуществляющими установку средств учета потребления ресурсов, средств регулирования потребления ресурсов.</w:t>
        <w:br/>
        <w:t xml:space="preserve">             </w:t>
      </w:r>
      <w:r>
        <w:rPr>
          <w:u w:val="single"/>
        </w:rPr>
        <w:t>Реализация этих направлений достигается за счет:</w:t>
        <w:br/>
      </w:r>
      <w:r>
        <w:rPr/>
        <w:t>- установки средств учета и регулирования потребления ТЭР;</w:t>
        <w:br/>
        <w:t>- снижения прямых потерь ТЭР;</w:t>
        <w:br/>
        <w:t>- повышения коэффициента полезного действия энергетических установок на основе их модернизации и реконструкции.</w:t>
        <w:br/>
        <w:t>  </w:t>
        <w:tab/>
      </w:r>
      <w:r>
        <w:rPr>
          <w:u w:val="single"/>
        </w:rPr>
        <w:t>Приоритетными отраслями (организациями), в которых реализуются основные направления энергосбережения, являются:</w:t>
      </w:r>
      <w:r>
        <w:rPr/>
        <w:br/>
        <w:t>- организации, финансируемые из краевого и местных бюджетов;</w:t>
        <w:br/>
        <w:t>- жилищно-коммунальное хозяйство района.</w:t>
      </w:r>
    </w:p>
    <w:p>
      <w:pPr>
        <w:pStyle w:val="Heading4"/>
        <w:spacing w:before="0" w:after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ind w:firstLine="600"/>
        <w:jc w:val="center"/>
        <w:rPr/>
      </w:pPr>
      <w:r>
        <w:rPr>
          <w:sz w:val="24"/>
          <w:szCs w:val="24"/>
        </w:rPr>
        <w:t>Раздел "Энергосбережение в организациях, финансируемых из краевого и местных бюджетов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jc w:val="left"/>
        <w:rPr/>
      </w:pPr>
      <w:r>
        <w:rPr/>
        <w:t>В условиях ограниченности бюджетных средств первостепенное значение имеют учет и контроль за расходованием энергоресурсов, а также возможность влиять на количество их потребления.  С целью снижения энергопотребления необходимо внедрять систему управления процессами энергосбережения в организациях бюджетной сферы. Внедрение такой системы не требует больших капиталовложений, а именно: проведение в организациях энергосберегающих мероприятий, начинающихся с энергетических аудитов. Необходимо  также организовать сбор информации о потреблении энергетических ресурсов бюджетными организациями для составления энергетических паспортов и обработку энергетических паспортов. Поэтому энергосбережение на объектах бюджетной сферы предусматривает:</w:t>
        <w:br/>
        <w:t> - учет и регулирование потребления энергоресурсов;</w:t>
      </w:r>
    </w:p>
    <w:p>
      <w:pPr>
        <w:pStyle w:val="Text"/>
        <w:ind w:hanging="0"/>
        <w:jc w:val="left"/>
        <w:rPr/>
      </w:pPr>
      <w:r>
        <w:rPr/>
        <w:t xml:space="preserve"> </w:t>
      </w:r>
      <w:r>
        <w:rPr/>
        <w:t>- установка в зданиях и сооружениях современных приборов учета расхода воды, тепла и электроэнергии;</w:t>
        <w:br/>
        <w:t> - модернизацию систем отопления;</w:t>
        <w:br/>
        <w:t> - проведение энергетических обследований и паспортизацию организаций.</w:t>
      </w:r>
    </w:p>
    <w:p>
      <w:pPr>
        <w:pStyle w:val="Text"/>
        <w:ind w:hanging="0"/>
        <w:jc w:val="left"/>
        <w:rPr/>
      </w:pPr>
      <w:r>
        <w:rPr/>
        <w:t xml:space="preserve"> </w:t>
      </w:r>
      <w:r>
        <w:rPr/>
        <w:t>- организация работ по применению современных утеплителей для теплоизоляции наружных стен и межпанельных швов;</w:t>
      </w:r>
    </w:p>
    <w:p>
      <w:pPr>
        <w:pStyle w:val="Text"/>
        <w:ind w:hanging="0"/>
        <w:jc w:val="left"/>
        <w:rPr/>
      </w:pPr>
      <w:r>
        <w:rPr/>
        <w:t>- утепление чердачных перекрытий;</w:t>
      </w:r>
    </w:p>
    <w:p>
      <w:pPr>
        <w:pStyle w:val="Text"/>
        <w:ind w:hanging="0"/>
        <w:jc w:val="left"/>
        <w:rPr/>
      </w:pPr>
      <w:r>
        <w:rPr/>
        <w:t>- модернизация систем освещения на основе энергоэкономичных осветительных приборов;</w:t>
      </w:r>
    </w:p>
    <w:p>
      <w:pPr>
        <w:pStyle w:val="Text"/>
        <w:ind w:hanging="0"/>
        <w:jc w:val="left"/>
        <w:rPr/>
      </w:pPr>
      <w:r>
        <w:rPr/>
        <w:t>- перевод учреждений с электрического  отопления на твердое топливо.</w:t>
      </w:r>
    </w:p>
    <w:p>
      <w:pPr>
        <w:pStyle w:val="Text"/>
        <w:jc w:val="left"/>
        <w:rPr/>
      </w:pPr>
      <w:r>
        <w:rPr/>
        <w:t>Введение приборного учета потребления энергетических ресурсов является необходимым и обязательным условием начала энергосберегающих работ на объектах бюджетной сферы. Учет позволяет дать информацию о реальном потреблении энергетических ресурсов, достичь экономии средств, обусловленной исключением излишне предъявляемой платы за не потребленные энергоресурсы, целенаправленно осуществлять энергосберегающие мероприятия и оценивать их эффективность. Наличие учета позволяет регулировать потребление энергетических ресурсов в зависимости от времени суток и температуры наружного воздуха.</w:t>
      </w:r>
    </w:p>
    <w:p>
      <w:pPr>
        <w:pStyle w:val="Text"/>
        <w:ind w:hanging="0"/>
        <w:jc w:val="left"/>
        <w:rPr/>
      </w:pPr>
      <w:r>
        <w:rPr/>
        <w:t>Модернизация систем отопления предусматривает:</w:t>
        <w:br/>
        <w:t>- ревизию систем отопления, выявление и замену изношенных участков, промывку систем;</w:t>
        <w:br/>
        <w:t>- изменение схемы системы отопления для реализации возможности регулирования параметров расхода и температуры теплоносителя.</w:t>
      </w:r>
    </w:p>
    <w:p>
      <w:pPr>
        <w:pStyle w:val="Text"/>
        <w:ind w:hanging="0"/>
        <w:jc w:val="left"/>
        <w:rPr/>
      </w:pPr>
      <w:r>
        <w:rPr/>
        <w:t>Оценка реального потребления энергоресурсов, резервов его снижения, а также целесообразности проведения энергосберегающих мероприятий проводится по результатам энергетических обследований (энергоаудитов) организаций.</w:t>
        <w:br/>
        <w:t>Основными задачами энергетических обследований организаций являются:</w:t>
        <w:br/>
        <w:t>          1) определение энергопотребления объектов;</w:t>
        <w:br/>
        <w:t>          2) оценка резервов снижения энергоемкости;</w:t>
        <w:br/>
        <w:t>          3) оценка эффективности проведенных энергосберегающих работ;</w:t>
        <w:br/>
        <w:t>          4) расчет рекомендуемых лимитов потребления ТЭР и воды;</w:t>
        <w:br/>
        <w:t>          5) выявление экономии бюджетных средств.</w:t>
      </w:r>
    </w:p>
    <w:p>
      <w:pPr>
        <w:pStyle w:val="Text"/>
        <w:ind w:hanging="0"/>
        <w:jc w:val="left"/>
        <w:rPr/>
      </w:pPr>
      <w:r>
        <w:rPr/>
        <w:t>Потребление энергетических ресурсов бюджетными организациями должно осуществляться в пределах утвержденных лимитов. Потребление ресурсов сверх лимитов осуществляется за счет средств, изыскиваемых потребителями из внебюджетных источников финансирования. При такой схеме финансирования энергопотребления организации вынуждены проводить</w:t>
      </w:r>
      <w:r>
        <w:rPr>
          <w:rFonts w:cs="Verdana" w:ascii="Verdana" w:hAnsi="Verdana"/>
        </w:rPr>
        <w:t xml:space="preserve"> </w:t>
      </w:r>
      <w:r>
        <w:rPr/>
        <w:t>энергосберегающие мероприятия. По результатам энергоаудитов составляются энергетические паспорта организаций и разрабатываются энергосберегающие мероприятия.</w:t>
      </w:r>
    </w:p>
    <w:p>
      <w:pPr>
        <w:pStyle w:val="Text"/>
        <w:ind w:hanging="0"/>
        <w:jc w:val="left"/>
        <w:rPr/>
      </w:pPr>
      <w:r>
        <w:rPr/>
      </w:r>
    </w:p>
    <w:p>
      <w:pPr>
        <w:pStyle w:val="Heading4"/>
        <w:spacing w:before="0" w:after="0"/>
        <w:ind w:firstLine="600"/>
        <w:jc w:val="center"/>
        <w:rPr>
          <w:sz w:val="24"/>
          <w:szCs w:val="24"/>
        </w:rPr>
      </w:pPr>
      <w:r>
        <w:rPr>
          <w:sz w:val="24"/>
          <w:szCs w:val="24"/>
        </w:rPr>
        <w:t>Раздел "Энергосбережение в жилищно-коммунальном хозяйстве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jc w:val="left"/>
        <w:rPr/>
      </w:pPr>
      <w:r>
        <w:rPr/>
        <w:t xml:space="preserve">     </w:t>
      </w:r>
      <w:r>
        <w:rPr/>
        <w:t>Энергосбережение является одним из важнейших аспектов реформирования жилищно-коммунального хозяйства (далее именуется - ЖКХ) и направлено на снижение затрат на производство, подачу и потребление ТЭР и защиту населения от резкого подорожания услуг в условиях перехода отрасли на безубыточное функционирование.</w:t>
        <w:br/>
        <w:t>              Для целенаправленной работы по повышению эффективности использования ТЭР в Ермаковском районе должны быть разработаны программы энергосбережения, содержащие перечень мероприятий по внедрению энергосберегающих технологий и устройств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Реализацию энергосберегающих проектов с целью внедрения энергоэффективных технологий в ЖСК и хозяйство бюджетной сферы района необходимо осуществить в следующих направлениях:</w:t>
        <w:br/>
        <w:t>1) энергосбережение при выработке и транспортировке теплоэнергии;</w:t>
        <w:br/>
        <w:t>2) энергосбережение при обработке и транспортировке воды;</w:t>
        <w:br/>
        <w:t>3) энергосбережение при транспортировке и распределении электрической энергии;</w:t>
        <w:br/>
        <w:t>4) энергосбережение в системах потребителей;</w:t>
        <w:br/>
        <w:t>5) энергосбережение при капитальном строительстве.</w:t>
        <w:br/>
        <w:t xml:space="preserve">Реализация основных направлений работ по энергосбережению напрямую зависит от наличия квалифицированных специалистов в жилищно-коммунальном секторе хозяйства района. </w:t>
      </w:r>
    </w:p>
    <w:p>
      <w:pPr>
        <w:pStyle w:val="Normal"/>
        <w:ind w:firstLine="708"/>
        <w:rPr/>
      </w:pPr>
      <w:r>
        <w:rPr/>
        <w:t>Стратегия энергосбережения в ЖКХ состоит из комплекса мероприятий, которые разделяются на:</w:t>
        <w:br/>
        <w:t>- долгосрочные, требующие значительных капитальных вложений, со сроком окупаемости более 5 лет; </w:t>
        <w:br/>
        <w:t>- среднесрочные мероприятия со сроком окупаемости от 2 до 5 лет;</w:t>
        <w:br/>
        <w:t>- первоочередные мероприятия со сроком окупаемости до 2 лет.</w:t>
        <w:br/>
      </w:r>
      <w:r>
        <w:rPr>
          <w:u w:val="single"/>
        </w:rPr>
        <w:t> К долгосрочным мероприятиям относятся:</w:t>
        <w:br/>
      </w:r>
      <w:r>
        <w:rPr/>
        <w:t>     1) модернизация действующих котельных и насосных станций с установкой высокопроизводительного котельного оборудования и насосных агрегатов;</w:t>
      </w:r>
    </w:p>
    <w:p>
      <w:pPr>
        <w:pStyle w:val="Text"/>
        <w:ind w:hanging="0"/>
        <w:jc w:val="left"/>
        <w:rPr/>
      </w:pPr>
      <w:r>
        <w:rPr/>
        <w:t xml:space="preserve">     </w:t>
      </w:r>
      <w:r>
        <w:rPr/>
        <w:t>2)    прокладка новых или капитальный ремонт существующих тепловых сетей с использованием труб с пенополиуретановой и другой теплоизоляцией, обеспечивающей снижение тепловых потерь в 2-3 раза;</w:t>
        <w:br/>
        <w:t>      3)     прокладка новых или капитальный ремонт действующих водопроводных сетей с использованием труб с внутренними покрытиями;</w:t>
        <w:br/>
        <w:t xml:space="preserve">     4)   организация работ по применению современных утеплителей для теплоизоляции наружных стен и межпанельных швов;</w:t>
      </w:r>
    </w:p>
    <w:p>
      <w:pPr>
        <w:pStyle w:val="Text"/>
        <w:ind w:hanging="0"/>
        <w:jc w:val="left"/>
        <w:rPr/>
      </w:pPr>
      <w:r>
        <w:rPr/>
        <w:t xml:space="preserve">        </w:t>
      </w:r>
      <w:r>
        <w:rPr/>
        <w:t>5)  утепление чердачных перекрытий.</w:t>
      </w:r>
    </w:p>
    <w:p>
      <w:pPr>
        <w:pStyle w:val="Normal"/>
        <w:rPr/>
      </w:pPr>
      <w:r>
        <w:rPr/>
        <w:t> </w:t>
      </w:r>
      <w:r>
        <w:rPr>
          <w:u w:val="single"/>
        </w:rPr>
        <w:t>К среднесрочным мероприятиям относятся :</w:t>
        <w:br/>
      </w:r>
      <w:r>
        <w:rPr/>
        <w:t>     1) оптимизация водоподготовки на источниках тепла с использованием современных средств противонакипной и противокоррозионной обработки воды;</w:t>
      </w:r>
    </w:p>
    <w:p>
      <w:pPr>
        <w:pStyle w:val="Normal"/>
        <w:rPr/>
      </w:pPr>
      <w:r>
        <w:rPr/>
        <w:t xml:space="preserve">     </w:t>
      </w:r>
      <w:r>
        <w:rPr/>
        <w:t>2)  замена наиболее изношенных участков тепловых сетей, находящихся в аварийном состоянии, на трубы с заводской теплоизоляцией на основе пенополиуретана;</w:t>
        <w:br/>
        <w:t>    3) уплотнение оконных и дверных проемов;</w:t>
        <w:br/>
        <w:t>    4)  устранение промерзаний и утепление стыков, крыш, чердаков, подвалов и лестничных клеток.</w:t>
        <w:br/>
        <w:t>Первоочередные мероприятия</w:t>
      </w:r>
      <w:r>
        <w:rPr>
          <w:u w:val="single"/>
        </w:rPr>
        <w:t xml:space="preserve"> </w:t>
      </w:r>
      <w:r>
        <w:rPr/>
        <w:t xml:space="preserve">включают в себя широкий комплекс работ и характеризуются быстротой внедрения и небольшим сроком окупаемости до 2 лет. Они позволяют повысить надежность и эффективность работы источников тепла и тепловых сетей, внутридомовых инженерных систем, автоматизировать системы отопления в зданиях, снизить расходы теплоносителя, горячей и холодной воды при относительно небольших затратах. </w:t>
      </w:r>
    </w:p>
    <w:p>
      <w:pPr>
        <w:pStyle w:val="Text"/>
        <w:ind w:hanging="0"/>
        <w:jc w:val="left"/>
        <w:rPr/>
      </w:pPr>
      <w:r>
        <w:rPr>
          <w:u w:val="single"/>
        </w:rPr>
        <w:t>К первоочередным мероприятиям относятся:</w:t>
        <w:br/>
      </w:r>
      <w:r>
        <w:rPr/>
        <w:t xml:space="preserve">    1) загрузка муниципальных котельных до номинальной производительности; </w:t>
      </w:r>
    </w:p>
    <w:p>
      <w:pPr>
        <w:pStyle w:val="Text"/>
        <w:ind w:hanging="0"/>
        <w:jc w:val="left"/>
        <w:rPr/>
      </w:pPr>
      <w:r>
        <w:rPr/>
        <w:t xml:space="preserve">    </w:t>
      </w:r>
      <w:r>
        <w:rPr/>
        <w:t>2)  работы по повышению надежности и эффективности источников тепла, в том числе:</w:t>
        <w:br/>
        <w:t>водоподготовка для обеспечения требуемого качества подпиточной и сетевой воды; </w:t>
        <w:br/>
        <w:t>- гидрохимическая промывка и электрогидроимпульсная прочистка котлов для исключения и профилактики отложений на поверхностях теплообмена;</w:t>
        <w:br/>
        <w:t>- регулирование производительности насосов путем применения частотно-регулируемого электропривода, за счет чего повышается ресурс технологического оборудования, уменьшается износ коммутационной аппаратуры, повышается надежность защиты от аварийных ситуаций и обеспечивается существенная экономия электрической энергии;</w:t>
        <w:br/>
        <w:t> - автоматизация контроля работы теплоисточников, в том числе за производством и отпуском тепловой энергии, для чего на выходе котельных должны в обязательном порядке устанавливаться теплосчетчики для контроля за подачей тепла потребителям, приборы для контроля расхода подпиточной воды и другие контрольно-измерительные приборы;</w:t>
        <w:br/>
        <w:t>     3) мероприятия по повышению эксплуатационной надежности тепловых сетей, в том числе:</w:t>
        <w:br/>
        <w:t>- применение противокоррозионных покрытий;</w:t>
        <w:br/>
        <w:t>- оптимизация режимов функционирования тепловых сетей для повышения их гидравлической устойчивости за счет установки специально рассчитанных дросселирующих устройств;</w:t>
        <w:br/>
        <w:t>- контроль за работой тепловой сети с использованием автоматизированных систем диспетчерского контроля и управления;</w:t>
      </w:r>
    </w:p>
    <w:p>
      <w:pPr>
        <w:pStyle w:val="Text"/>
        <w:ind w:hanging="0"/>
        <w:jc w:val="left"/>
        <w:rPr/>
      </w:pPr>
      <w:r>
        <w:rPr/>
        <w:t>- замена тепловых сетей;</w:t>
      </w:r>
    </w:p>
    <w:p>
      <w:pPr>
        <w:pStyle w:val="Text"/>
        <w:ind w:hanging="0"/>
        <w:jc w:val="left"/>
        <w:rPr/>
      </w:pPr>
      <w:r>
        <w:rPr/>
        <w:t>-  изоляция тепловых сетей современными материалами;</w:t>
      </w:r>
    </w:p>
    <w:p>
      <w:pPr>
        <w:pStyle w:val="Text"/>
        <w:ind w:hanging="0"/>
        <w:jc w:val="left"/>
        <w:rPr/>
      </w:pPr>
      <w:r>
        <w:rPr/>
        <w:t>-  организационные мероприятия, позволяющие заинтересовать производителей и потребителей ТЭР в экономии.</w:t>
        <w:br/>
        <w:t>     4) работы, способствующие экономии энергоресурсов и воды у потребителей, в том числе:</w:t>
        <w:br/>
        <w:t> - гидрохимическая промывка систем отопления для удаления отложений в стояках и отопительных приборах;</w:t>
        <w:br/>
        <w:t>- электрогидроимпульсная прочистка внутридомовых систем горячего и холодного водоснабжения;</w:t>
        <w:br/>
        <w:t>- электрогидроимпульсная прочистка радиаторов;</w:t>
        <w:br/>
        <w:t>- регулирование подачи тепла в здания для поддержания требуемого температурного режима в системах отопления;</w:t>
        <w:br/>
        <w:t>- организация контроля за потреблением энергоресурсов у потребителей путем оснащения соответствующими приборами учета;</w:t>
      </w:r>
    </w:p>
    <w:p>
      <w:pPr>
        <w:pStyle w:val="Text"/>
        <w:ind w:hanging="0"/>
        <w:jc w:val="left"/>
        <w:rPr/>
      </w:pPr>
      <w:r>
        <w:rPr/>
        <w:t>- замена ветхих водопроводных сетей и оперативное устранение утечек;</w:t>
      </w:r>
    </w:p>
    <w:p>
      <w:pPr>
        <w:pStyle w:val="Text"/>
        <w:ind w:hanging="0"/>
        <w:jc w:val="left"/>
        <w:rPr/>
      </w:pPr>
      <w:r>
        <w:rPr/>
        <w:t>- приобретение и замена водопроводных колонок и пожарных гидрантов;</w:t>
      </w:r>
    </w:p>
    <w:p>
      <w:pPr>
        <w:pStyle w:val="Text"/>
        <w:ind w:hanging="0"/>
        <w:jc w:val="left"/>
        <w:rPr/>
      </w:pPr>
      <w:r>
        <w:rPr/>
        <w:t>- замена насосного оборудования на насосных станциях;</w:t>
      </w:r>
    </w:p>
    <w:p>
      <w:pPr>
        <w:pStyle w:val="Text"/>
        <w:ind w:hanging="0"/>
        <w:jc w:val="left"/>
        <w:rPr/>
      </w:pPr>
      <w:r>
        <w:rPr/>
        <w:t>- поэтапная паспортизация и инвентаризация тепловых и водопроводных сетей;</w:t>
      </w:r>
    </w:p>
    <w:p>
      <w:pPr>
        <w:pStyle w:val="Text"/>
        <w:ind w:hanging="0"/>
        <w:jc w:val="left"/>
        <w:rPr/>
      </w:pPr>
      <w:r>
        <w:rPr/>
        <w:t>- совершенствование уличного освещения на основе применения перспективных светильников и пускорегулирующей аппаратуры;</w:t>
      </w:r>
    </w:p>
    <w:p>
      <w:pPr>
        <w:pStyle w:val="Text"/>
        <w:ind w:hanging="0"/>
        <w:jc w:val="left"/>
        <w:rPr/>
      </w:pPr>
      <w:r>
        <w:rPr/>
        <w:t>- внедрение автоматизированной системы централизованного управления и контроля наружным освещением;</w:t>
      </w:r>
    </w:p>
    <w:p>
      <w:pPr>
        <w:pStyle w:val="Text"/>
        <w:ind w:hanging="0"/>
        <w:jc w:val="left"/>
        <w:rPr/>
      </w:pPr>
      <w:r>
        <w:rPr/>
        <w:t xml:space="preserve">- установка общедомовых приборов учета электрической энергии в жилищном фонде; </w:t>
      </w:r>
    </w:p>
    <w:p>
      <w:pPr>
        <w:pStyle w:val="Text"/>
        <w:ind w:hanging="0"/>
        <w:jc w:val="left"/>
        <w:rPr/>
      </w:pPr>
      <w:r>
        <w:rPr/>
        <w:t>- другие работы, позволяющие экономить энергоресурсы.</w:t>
      </w:r>
    </w:p>
    <w:p>
      <w:pPr>
        <w:pStyle w:val="Heading4"/>
        <w:spacing w:before="0" w:after="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ind w:left="600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дел «Повышение энергетической эффективности систем электроснабж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jc w:val="left"/>
        <w:rPr/>
      </w:pPr>
      <w:r>
        <w:rPr/>
        <w:t xml:space="preserve">     </w:t>
      </w:r>
      <w:r>
        <w:rPr/>
        <w:t>В условиях планируемого роста электропотребления повышение энергетической эффективности систем электроснабжения предусматривает: </w:t>
        <w:br/>
        <w:t>     1) переход на использование современных технологий производства электрической энергии; </w:t>
        <w:br/>
        <w:t>     2) реконструкцию и восстановление электрических сетей;</w:t>
        <w:br/>
        <w:t>     3) строительство средних и малых по мощности электростанций.</w:t>
      </w:r>
    </w:p>
    <w:p>
      <w:pPr>
        <w:pStyle w:val="Text"/>
        <w:jc w:val="left"/>
        <w:rPr/>
      </w:pPr>
      <w:r>
        <w:rPr/>
        <w:t>         </w:t>
      </w:r>
      <w:r>
        <w:rPr/>
        <w:br/>
        <w:t xml:space="preserve">   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10859"/>
        </w:rPr>
      </w:pPr>
      <w:r>
        <w:rPr>
          <w:rFonts w:cs="Verdana" w:ascii="Verdana" w:hAnsi="Verdana"/>
          <w:color w:val="010859"/>
        </w:rPr>
        <w:br/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Zagl">
    <w:name w:val="zagl"/>
    <w:basedOn w:val="Normal"/>
    <w:qFormat/>
    <w:pPr>
      <w:spacing w:before="280" w:after="280"/>
      <w:ind w:left="150" w:hanging="0"/>
    </w:pPr>
    <w:rPr>
      <w:rFonts w:ascii="Tahoma" w:hAnsi="Tahoma" w:cs="Tahoma"/>
      <w:b/>
      <w:bCs/>
      <w:color w:val="000080"/>
    </w:rPr>
  </w:style>
  <w:style w:type="paragraph" w:styleId="Aut">
    <w:name w:val="aut"/>
    <w:basedOn w:val="Normal"/>
    <w:qFormat/>
    <w:pPr>
      <w:spacing w:before="280" w:after="280"/>
      <w:ind w:left="150" w:hanging="0"/>
    </w:pPr>
    <w:rPr>
      <w:rFonts w:ascii="Tahoma" w:hAnsi="Tahoma" w:cs="Tahoma"/>
      <w:b/>
      <w:bCs/>
      <w:color w:val="008080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3:20:00Z</dcterms:created>
  <dc:creator>Рита</dc:creator>
  <dc:description/>
  <cp:keywords/>
  <dc:language>en-US</dc:language>
  <cp:lastModifiedBy>Рита</cp:lastModifiedBy>
  <cp:lastPrinted>2009-11-17T09:44:00Z</cp:lastPrinted>
  <dcterms:modified xsi:type="dcterms:W3CDTF">2009-11-17T03:35:00Z</dcterms:modified>
  <cp:revision>16</cp:revision>
  <dc:subject/>
  <dc:title>ПРОГРАММА </dc:title>
</cp:coreProperties>
</file>