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i w:val="false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i w:val="false"/>
          <w:color w:val="000000"/>
          <w:sz w:val="24"/>
        </w:rPr>
        <w:t xml:space="preserve">Приложение № 1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долгосрочной целевой программ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«Молодежь Ермаковского района» </w:t>
      </w:r>
    </w:p>
    <w:p>
      <w:pPr>
        <w:pStyle w:val="Heading"/>
        <w:numPr>
          <w:ilvl w:val="0"/>
          <w:numId w:val="0"/>
        </w:numPr>
        <w:ind w:left="9360" w:firstLine="720"/>
        <w:jc w:val="left"/>
        <w:outlineLvl w:val="0"/>
        <w:rPr/>
      </w:pPr>
      <w:r>
        <w:rPr>
          <w:b w:val="false"/>
          <w:i w:val="false"/>
          <w:color w:val="000000"/>
          <w:sz w:val="24"/>
        </w:rPr>
        <w:t>на 2012-2014 год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 xml:space="preserve">15.  Мероприятия  долгосрочной районной  целевой программы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«МОЛОДЕЖЬ  ЕРМАКОВСКОГО РАЙОНА» на  2012 – 2014 годы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18"/>
        <w:gridCol w:w="1559"/>
        <w:gridCol w:w="1596"/>
        <w:gridCol w:w="814"/>
        <w:gridCol w:w="11"/>
        <w:gridCol w:w="889"/>
        <w:gridCol w:w="11"/>
        <w:gridCol w:w="786"/>
        <w:gridCol w:w="4540"/>
      </w:tblGrid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раммны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ассификация статей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провед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и и участники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тыс. руб)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жидаемый результат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</w:t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jc w:val="both"/>
              <w:rPr/>
            </w:pPr>
            <w:r>
              <w:rPr>
                <w:color w:val="000000"/>
                <w:sz w:val="20"/>
              </w:rPr>
              <w:t>Задача № 1:</w:t>
            </w:r>
            <w:r>
              <w:rPr>
                <w:b w:val="false"/>
                <w:i w:val="false"/>
                <w:sz w:val="24"/>
              </w:rPr>
              <w:t xml:space="preserve"> Включение молодежи и молодежных общественных формирований в решение задач социально-экономического развития территории через социальное проектирование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олодежных активов во всех селах района, поддержка действующих молодежных формирований, активизация творческой инициативы молодежи и внедрение идей социального проектирования, как основного способа  решения проблем молодежи и села в целом, привлечение средств грантовых программ на решение поставленны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а  «Коман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 290,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 кварта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и сельсовет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курсная комисс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ь проекта – создание успешных проектных команд в молодежных общественных формированиях. В рамках реализации проекта планируется  создание молодежных активов в селах, организация обучения проектных команд, консультирование, организация и проведение районного грантового конкурса «Сделаем сами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ее количество участников составит 220 человек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азработанных и представленных на районный конкурс проектов - 6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ых форумах по реализации гранто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2, 226, 290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, по графику Агентства по реализации программ общественного развит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лидеров проектных групп в краевых форумах по реализации грантовых программ повысит качество направляемых на конкурс проектных заявок и будет способствовать повышению результативности участия в  грантовых программа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й включает проезд, проживание, суточные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частие в районных мероприятиях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посвященных памятным дата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ню Защитника Отечес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ню Побед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color w:val="000000"/>
              </w:rPr>
              <w:t>Дню призывника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color w:val="000000"/>
              </w:rPr>
              <w:t>Дню воинов-интернационалистов</w:t>
            </w:r>
            <w:r>
              <w:rPr>
                <w:i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-      Дню Росс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Д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военкомат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П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борные по АРБ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амках официальных праздничных мероприятий будут проведены мероприятия молодежного формата: соревнования по военно-прикладным видам спорта,   встречи с представителями воинской профессии, ветеранами, военнослужащими, прибывшими из рядов ВС РФ; молодежная премия на фестивале патриотической песни;, акции - «Георгиевская ленточка», «Памятник солдату», «Открытка ветерану», «Мой флаг», «Мой гимн», «Мой герб», «Я гражданин России!»; концертно-развлекательная программа;  Подарок призывнику, Спартакиада допризывной и призывной молодеж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хват молодежи составит – 3 000 че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мках мероприятий планируется награждение победителей соревнований, приобретение и распространение ленточек, распространение листовок и агиток, формирование подарков призывникам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а «Я – патри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П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направлен на популяризацию идей ВПО в детских коллективах и создание сети ВПО района. В рамках проекта пройдут конкурсы: на лучшее ВПО района, военно-спортивные соревнования, смотр Постов № 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ет создано 4 ВПО. Проект охватит 260 человек.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ых, зональных и федеральных  проектах патрио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 226, 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по плану Министерств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П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ные по АР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уется участие делегаций и сборных района из числа молодежи в краевых проектах патриотической направленности:«Енисейский меридиан»;соревнования по военно-прикладным видам спорта (АРБ, пейтбол и др.); « Енисейская волна»;«Пост № 1»;«Лучшее патриотическое объединение (клуб)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 участники проектов вливаются в ряды патриотического движения и привозят полученный опыт в территори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включает поездки, проживание, питание, приобретение атрибутики, подготовку фото и видео отче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– 50 чел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ой выставке туристических ресурсов «Енисей – 201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 226, 290,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направлено на презентацию туристических ресурсов территории, формирование деловых отношений с туроператорами края и др. регион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ключает проезд, проживание, суточные, подготовку выставочных материалов (баннера, буклетов, листовок).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olor w:val="000000"/>
                <w:sz w:val="20"/>
              </w:rPr>
              <w:t xml:space="preserve">Задача № 2: </w:t>
            </w:r>
            <w:r>
              <w:rPr>
                <w:b w:val="false"/>
                <w:i w:val="false"/>
                <w:color w:val="000000"/>
                <w:sz w:val="20"/>
              </w:rPr>
              <w:t>П</w:t>
            </w:r>
            <w:r>
              <w:rPr>
                <w:b w:val="false"/>
                <w:i w:val="false"/>
                <w:sz w:val="24"/>
              </w:rPr>
              <w:t xml:space="preserve">оддержка инициатив молодежных организаций,  движений и объединений по направлениям молодежной политики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имулирование молодежи к созданию общественных формирований по интересам и направлениям МП, привлечение их к участию в реализации социально значимых проектов территори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уется поддержка 8 ключевых массовых проектов (мероприятий), инициированных молодежными формированиями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Организация и проведение конкурса «Тимуровец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аб тимуровских отрядов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служит активизации тимуровского (добровольческого) движения в районе, которое имеет ярко выраженных социальный эффект. Деятельностью движения охвачено 90 подростков в ОУ района. В рамках мероприятия подводятся итоги работы Тимуровских отрядов и награждаются победители.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Организация и проведение конкурса «Лидер детской школьной организ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школьный парламент  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 проводится для стимулирования деятельности детских школьных организаций. В рамках проекта проводятся школы лидеров и активов, анализ выполненного и награждаются лучшие организации и их лидер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мероприятии примет участие 5 ДШО ежегодно с охватом участников – 560 чел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Реализация проекта «Эко-деса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бровольцы-эколог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мках проекта планируется объединить силы 5 школьных экологических организаций и создать актив добровольческого/волонтерского движения экологической направленности. Движение объединит 340 школьников и педагогов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Организация и проведение конкурса   «Молодой учитель – сельской школ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динение молодых учителей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мках проекта идет сопровождение молодых учителей первого года работы: для них подводятся занятия, уроки, выставки, даются методические рекомендации, конкурс социальных проектов, проходит анализ педагогических ситуаций и пр, в конце года - итог работы объединения. Объединение включает 16 молодых педагог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мках мероприятия награждаются наиболее успешные  в профессии  молодые учител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Реализация проекта «Молодежные С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 журналистики «Маленький МУК»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мках проекта планируется дать начало деятельности молодежных СМИ на базе районной газеты «Нива». Будет сформирован актив молодежной рубрики, подобраны внештатные корреспонденты, создаваться и публиковаться материалы по направлениям МП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включает приобретение диктофона 1 шт. х 4 тыс. руб</w:t>
            </w:r>
          </w:p>
        </w:tc>
      </w:tr>
      <w:tr>
        <w:trPr>
          <w:trHeight w:val="3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соревнований спортивно – туристической направлен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ые турис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правлены на популяризацию занятий туризмом, воспитание любви к красотам родных мест и желания беречь окружающую природу. Будут проведены мероприятия, инициированные юными любителями туризма:  спортивное ориентирование;  районный туристический слет; фотоконкурс «Туристские дали», в которых примут участие 480 челове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держка объединений юных туристов в организации и проведении районных туристических соревнова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ключено приобретение призов победителям соревнов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</w:rPr>
              <w:t>Задача 3</w:t>
            </w:r>
            <w:r>
              <w:rPr>
                <w:b w:val="false"/>
                <w:i w:val="false"/>
                <w:sz w:val="24"/>
              </w:rPr>
              <w:t xml:space="preserve">: 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Поддержка талантливой молодежи и молодежного творчества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 системы и механизмов выявления и продвижения наиболее ярких коллективов и индивидуальных исполнителей, способствующих повышению исполнительского мастерства молодых артистов, а также организация  мер по стимулированию на саморазвитие и стремление к успеху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е  мероприятия для творческой молодежи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направлены на демонстрацию творческих способностей молодежи, выявление и продвижение наиболее ярких коллективов и индивидуальных исполнителей. Будут проведены КВН молодежных команд, КВН  команд школьной лиги, Фестиваль молодежного эстрадного творчества, отборочные  конкурсы в рамках краевых молодежных проектов, фотоконкур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месте со зрительской аудиторией  мероприятиях будет задействовано 3 000 челове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ы расходы на приобретение призов победителям конкур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ых  и зональных творческих молодежных проектах, в том числе по развитию субкультур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 226, 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графику Министерств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культуры, Творческие коллективы и студ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краевых проектах-  награда наиболее талантливой и творчески одаренной молодежи. Планируется участие в зональном  КВН; творческих номинациях краевого проекта «Новый фарватер»;  краевых фестивалях «14-25. Поколение </w:t>
            </w:r>
            <w:r>
              <w:rPr>
                <w:color w:val="000000"/>
                <w:lang w:val="en-US"/>
              </w:rPr>
              <w:t>NEXT</w:t>
            </w:r>
            <w:r>
              <w:rPr>
                <w:color w:val="000000"/>
              </w:rPr>
              <w:t>», «Живой звук», «Хип-хоп-лин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ы расходы на проезд, проживание, суточ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еятельности  молодежных творческих коллективов и студ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е  хореографические коллектив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ель – развивать творческие способности молодежи. Мероприятие направлено на укрепление материальной базы творческих коллективов и студий. Планируется приобретение ткани на костюмы хореографическим коллективам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– 40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Обеспечение доставки  и  подростков, направляемых в ВДЦ «Океан» и «Орленок», до г. Красноярск  и обрат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2, 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азнарядке Министе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позволит осуществить награждение талантливых ребят посредством участия в сменах ВДЦ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ы расходы на ГСМ/ билеты, питание в дорог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из числа подростков –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оставки групп подростков в Краевые профильные  лагеря и экспедиции  и обрат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 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азнарядке Министе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позволит направить активистов молодежных объединений в краевые профильные палаточные лагер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ы расходы на ГСМ, питание в дорог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дростков – 30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а «Молодежная премия Главы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направлен на формирование «моды» на молодого человека, успешного в профессии, занимающегося саморазвитием, занимающего активную жизненную позицию. Также проект призван выделить перспективных в кадровом отношении молодых люд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о награждение по трем номинация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ом молодежном проекте «Территория Инициативной Молодежи «Бирюса – 201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 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-авгус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делегаций молодежи района в краевом образовательном проекте обеспечит повышение квалификации лидеров молодежных движений, что послужит повышению уровня организации работы с молодежью в район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ы расходы на проезд, суточные, подготовку выставочных материалов, приобретение фо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Поддержка молодых специалистов в сельском хозяй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й материальной поддержки молодым специалистам, работающим на предприятиях АПК райо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тыс. руб – специалисту с высшим образование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5 тыс. руб – специалисту со средне-специальным образование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участников – 9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</w:rPr>
              <w:t>Задача 4</w:t>
            </w:r>
            <w:r>
              <w:rPr>
                <w:b w:val="false"/>
                <w:i w:val="false"/>
                <w:sz w:val="24"/>
              </w:rPr>
              <w:t xml:space="preserve">: 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рофилактика негативных проявлений в молодежной среде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истемы мер и механизмов по предупреждению появления и развития асоциальных проявлений в подростково-молодежной среде, формирования осознанно  негативного отношения к пагубным привычкам, повышения уровня профессионализма специалистов органов системы .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а «Трудовой отряд Главы Ермак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– авгус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ЦС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БУ ЦЗ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истемы мероприятий по трудовому воспитанию н/л,  занятости посредством вовлечения в социально полезный труд. Трудовой отряд Ермаковского района – часть краевого движения трудовых отрядов н/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нируется создание 5 бригад по различным направлениям: помощь ветеранам и престарелым; ремонтные работы, благоустройство, социально значимые работы в учреждениях соцкультбыта.   Мероприятие включает цикл воспитательных бесед (встреч, выставок и пр.), спартакиаду, линейки открытия и закрытия трудового сезона, организацию работ, выдачу трудовых книже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2 г.- 2013 г.  планируется трудоустроить 155 подро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зональном (краевом) слете  Трудовых отря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делегации ТОГЕР и ТОС в зональном (или краевом) слете делает единой работу по поддержке движения Трудовых отрядов на территории кра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60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а «Шаг навстреч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НиЗ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мотр-конкурс работы в сфере профилактики безнадзорности и правонарушений, защиты прав и законных интересов несовершеннолетних среди учреждений органов системы профилактик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ом форуме «Общество, дружелюбное дет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0, 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НиЗ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краевом форуме делегации специалистов района с целью демонстрации успешного опыта муниципалитета в работе с н/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уется подготовка слайд-презентаций, оформление альбомов, формирование выставки, печать баннера, буклетов, листовок, памяток и пр. по реализованным проектам и предоставляемым услуг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Конкурс – выставка социальной реклам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НиЗ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направлено на привлечение внимания  общественности к проблемам подростков и молодежи. Конкурс будет проведен по направлениям: профилактика жестокого обращения с н/л; ЗОЖ; экология. По итогам конкурса будет организована передвижная выставка по ОУ района и в Картинной галере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– 150 человек без учета зрительской аудитории. Предусматривается награждение победителей конкурса по возрастным категория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ыставка плакатов ко Дню отказа от ку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направлено на формирование негативного отношения к курению как среди детского населения, так и среди взрослых. В представлении работ примут участие ОУ, ДШИ, учреждения доп. образования. Выставку планируется разместить в ЦР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частников – 90 человек без учета зрительской аудитор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запланированы на канцелярию для оформления выставоч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День защиты детей: конкурс рисунков на асфальте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июн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НиЗ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проводится с целью привлечения внимания общественности к проблемам детей и воспитания. Планируется привлечь представителей от дошкольных образовательных учреждений с. Ермаковское и начальные классы ЕСОШ № 1и № 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направляются на награждение участников и победителей конкур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Профилактические акции 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 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кабр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священы международному Дню борьбы с наркоманией и  Дню борьбы с ВИЧ-СПИДом.  В рамках мероприятий планируется проведение велозаезда, распространение листовок, буклетов, проведение соревнований по мульти-спорт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личество участников - 500 челове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Доставка подростков в СОП в краевые  летние палаточные   лагер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 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- авгус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ИПФС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направлено на обеспечение участия  подростков, находящихся в социально опасном положении, в мероприятиях краевых летних палаточных   лагерей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участников – 15 челове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планируются на ГСМ, суточ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</w:rPr>
              <w:t xml:space="preserve">Задача 5: </w:t>
            </w:r>
            <w:r>
              <w:rPr>
                <w:b w:val="false"/>
                <w:i w:val="false"/>
                <w:sz w:val="24"/>
              </w:rPr>
              <w:t>Информационная поддержка проектов в сфере реализации молодежной политики территори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всего времен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уляризация работы с молодежью по направлениям МП, трансляция передового опыта по работе с молодежью, привлечение внимания общественности к интересам и  жизни молодежи территории, привлечение молодежи к созданию медийного продукта, создание условий для работы молодежных С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олиграфической продук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 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включает изготовление  баннеров, печать плакатов,  а также приобретение фотобумаги   и комплектов краски на цветной принтер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ргтехник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включает приобретение ксерокса,  звуковых колонок, брошюратора, телефон-фа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 оборудования для проведения молодеж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позволит повысить качество фотоматериалов, предоставляемых в СМИ района и края, а также для размещения в интернет СМИ, обеспечить мобильность и техническую и творческую независимость молодых корреспонд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год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.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по программе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206 .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color w:val="000000"/>
      <w:sz w:val="24"/>
    </w:rPr>
  </w:style>
  <w:style w:type="paragraph" w:styleId="3">
    <w:name w:val="Основной текст 3"/>
    <w:basedOn w:val="Normal"/>
    <w:qFormat/>
    <w:pPr/>
    <w:rPr>
      <w:i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2:16:00Z</dcterms:created>
  <dc:creator>.Верфель </dc:creator>
  <dc:description/>
  <cp:keywords/>
  <dc:language>en-US</dc:language>
  <cp:lastModifiedBy>Жанна</cp:lastModifiedBy>
  <cp:lastPrinted>2011-03-18T10:36:00Z</cp:lastPrinted>
  <dcterms:modified xsi:type="dcterms:W3CDTF">2011-10-18T01:33:00Z</dcterms:modified>
  <cp:revision>67</cp:revision>
  <dc:subject/>
  <dc:title>П Е Р Е Ч Е Н Ь</dc:title>
</cp:coreProperties>
</file>