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i w:val="false"/>
          <w:color w:val="000000"/>
          <w:sz w:val="24"/>
        </w:rPr>
        <w:t xml:space="preserve">Приложение № 1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долгосрочной целевой программ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«Молодежь Ермаковского района» </w:t>
      </w:r>
    </w:p>
    <w:p>
      <w:pPr>
        <w:pStyle w:val="Heading"/>
        <w:numPr>
          <w:ilvl w:val="0"/>
          <w:numId w:val="0"/>
        </w:numPr>
        <w:ind w:left="9360" w:firstLine="720"/>
        <w:jc w:val="left"/>
        <w:outlineLvl w:val="0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на 2012-2015 год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Мероприятия  долгосрочной районной  целевой программы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«МОЛОДЕЖЬ  ЕРМАКОВСКОГО РАЙОНА» на  2012 год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18"/>
        <w:gridCol w:w="1706"/>
        <w:gridCol w:w="1706"/>
        <w:gridCol w:w="1926"/>
        <w:gridCol w:w="38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С КОСГ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провед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и и участ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(тыс. руб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both"/>
              <w:rPr/>
            </w:pPr>
            <w:r>
              <w:rPr>
                <w:color w:val="000000"/>
                <w:sz w:val="20"/>
              </w:rPr>
              <w:t>Задача № 1: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одействие в создании, поддержка деятельности молодежных движений, общественных организаций и объединений по направлениям молодежной политик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 «Кома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деятельности  молодежных общественных организаций и объединени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Штаб тимуровских отрядов («Тимуровец года»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Районный парламент старшеклассников («Школьный лидер»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ПО (смотр-конкурс ВПО и Постов №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Клуб «Молодая семья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ская организация «Друзья природы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РОО  «Авангард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О «Сам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стное отделение Союза борьбы за народную трезвость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-      Районный молодежный сов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     молодежные активы сел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-     молодые учителя (конкурс социальных про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Я – добровол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 молодежных движений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Добровольческого/волонтерского (</w:t>
            </w:r>
            <w:r>
              <w:rPr>
                <w:i/>
                <w:color w:val="000000"/>
              </w:rPr>
              <w:t>по направлениям  -  социальная помощь, охрана окружающей среды, ЗОЖ, милосердие и п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-     Трудовых отря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 работе районных молодежных форум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лет детски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ференция старшеклассник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организация и проведение районной   конференции молодеж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молодежные конференции в селах район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лет волонтерских брига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Я – граждан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частие в районных мероприятий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посвященных памятным дата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000000"/>
              </w:rPr>
              <w:t>Дню Защитника Отечества</w:t>
            </w:r>
            <w:r>
              <w:rPr>
                <w:i/>
                <w:color w:val="000000"/>
              </w:rPr>
              <w:t xml:space="preserve"> (соревнования по военно-прикладным видам спорта, конкурсная программа, встречи с представителями воинской профессии, ветеранами, военнослужащими, прибывшими из рядов ВС РФ; фестиваль патриотической песни и др.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000000"/>
              </w:rPr>
              <w:t>Дню Победы</w:t>
            </w:r>
            <w:r>
              <w:rPr>
                <w:i/>
                <w:color w:val="000000"/>
              </w:rPr>
              <w:t xml:space="preserve"> (акции: «Георгиевская ленточка», «Памятник солдату», «Открытка ветерану»; Смотр-конкурс музеев и уголков боевой и трудовой славы, смотр ВПО района, конкурс «Пост № 1»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000000"/>
              </w:rPr>
              <w:t>Дню призывника</w:t>
            </w:r>
            <w:r>
              <w:rPr>
                <w:i/>
                <w:color w:val="000000"/>
              </w:rPr>
              <w:t xml:space="preserve"> (2 раза в год): экскурсия в воинскую часть, фото у Памятника Победы, конкурсно- спортивная программа, Подарок призывнику, концертно-развлекательная программа; Спартакиада допризывной и призывной молодежи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000000"/>
              </w:rPr>
              <w:t>Дню воинов-интернационалистов</w:t>
            </w:r>
            <w:r>
              <w:rPr>
                <w:i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-      Дню России </w:t>
            </w:r>
            <w:r>
              <w:rPr>
                <w:i/>
                <w:color w:val="000000"/>
              </w:rPr>
              <w:t>(акции «Мой флаг», «Мой гимн», «Мой герб», «Я гражданин России!»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ых и зональных проектах патриотической направленности, проведение районных отборочных тур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Енисейский меридиан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соревнования по военно-прикладным видам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порта (АРБ, пейтбол и др.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 Енисейская волна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Пост № 1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Народный герой объединенного кра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-      «Лучшее патриотическое объединение (клуб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«Енисей – 201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танции юных туристов в организации и проведении районных туристических соревнований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по спортивному ориентировани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районный туристический с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- фотоконкурс «Туристские да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 w:val="20"/>
              </w:rPr>
              <w:t>Задача № 2:</w:t>
            </w:r>
            <w:r>
              <w:rPr>
                <w:b w:val="false"/>
                <w:i w:val="false"/>
                <w:sz w:val="24"/>
              </w:rPr>
              <w:t xml:space="preserve"> Привлечение молодежи и молодежных общественных формирований к социальному проектированию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ект «Сделаем сам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-победителей Конкурса молодежных  проектов</w:t>
            </w:r>
            <w:r>
              <w:rPr>
                <w:i/>
                <w:color w:val="000000"/>
              </w:rPr>
              <w:t xml:space="preserve">  по номинациям: «летний отдых», «социальная помощь», «досуг», «профилактика вредных привычек», «туризм», «спорт», «экология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 семинары, консультации, школы проектной грамо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ых форумах по реализации гранто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sz w:val="20"/>
              </w:rPr>
              <w:t>Задача 3</w:t>
            </w:r>
            <w:r>
              <w:rPr>
                <w:b w:val="false"/>
                <w:i w:val="false"/>
                <w:sz w:val="24"/>
              </w:rPr>
              <w:t xml:space="preserve">: Поддержка талантливой молодежи и молодежного творчества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color w:val="000000"/>
              </w:rPr>
              <w:t>Районные творческие 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Н молодежных команд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Н  команд школьной ли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нь молодеж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естиваль молодежного эстрадного творчества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- Районные  творческие  конкурсы в рамках краевых молодежных проектов;     - фотокон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ых  и зональных творческих молодежных проектах, в том числе по развитию субкультур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     КВН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«Новый фарватер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«14-25. Поколение </w:t>
            </w:r>
            <w:r>
              <w:rPr>
                <w:i/>
                <w:color w:val="000000"/>
                <w:lang w:val="en-US"/>
              </w:rPr>
              <w:t>NEXT</w:t>
            </w:r>
            <w:r>
              <w:rPr>
                <w:i/>
                <w:color w:val="000000"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«Живой звук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«Хип хоп ли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еятельности  молодежных творческих коллективов и студ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лодежных субкультур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ИА (рок группы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анцевальных коллектив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кальных студ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идео студий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    Пресс-цент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-     команд КВ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еспечение доставки  и  подростков, направляемых в ВДЦ «Океан» и «Орленок», до г. Красноярск  и обратно (ГСМ/ билеты, питание в дороге, сопровожде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авки групп подростков в Краевые профильные  лагеря и экспедиции  и обратно (ГСМ, питание в дороге, сопровожд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ремия Главы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м молодежном проекте «Территория Инициативной Молодежи «Бирюса - 20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Задача 4</w:t>
            </w:r>
            <w:r>
              <w:rPr>
                <w:b w:val="false"/>
                <w:i w:val="false"/>
                <w:sz w:val="24"/>
              </w:rPr>
              <w:t>: Профилактика негативных проявлений в молодежной сред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Трудовой отряд Главы Ерма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конкурс трудовых бригад «Трудовое лето – 201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зональном (краевом) слете  Трудовых отря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олодых специалистов в сельском хозяй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м форуме «Общество, дружелюбное дет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мотр-конкурс работы в сфере профилактики безнадзорности и правонарушений, защиты прав и законных интересов несовершеннолетних среди учреждений органов системы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нкурс социальной рекламы по направлениям 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ыставка плакатов ко Дню отказа от ку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День защиты детей: конкурс рисунков на асфальте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ию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Акция, посвященная международному Дню борьбы с наркоманией (листовки, велопробе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ию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Акция, посвященная международному Дню борьбы с ВИЧ-СПИ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ка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Доставка подростков в СОП в краевые  летние палаточные   лагер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 xml:space="preserve">Задача 5: </w:t>
            </w:r>
            <w:r>
              <w:rPr>
                <w:b w:val="false"/>
                <w:i w:val="false"/>
                <w:sz w:val="24"/>
              </w:rPr>
              <w:t>Информационная поддержка проектов в сфере реализации молодежной политики территори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олиграфической продук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лендарь «Молодежь Ермаковского» (А-3 и карманный формат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вторучки (открытки)  «Призывник Ермаковского района» 200 ш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 xml:space="preserve">баннеры по направлениям деятельности отдел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букл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иобретение ксеро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 с СМИ по освещению  жизни  молодежи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размещение в СМИ материалов ту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 0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color w:val="000000"/>
      <w:sz w:val="24"/>
    </w:rPr>
  </w:style>
  <w:style w:type="paragraph" w:styleId="3">
    <w:name w:val="Основной текст 3"/>
    <w:basedOn w:val="Normal"/>
    <w:qFormat/>
    <w:pPr/>
    <w:rPr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44:00Z</dcterms:created>
  <dc:creator>.Верфель </dc:creator>
  <dc:description/>
  <cp:keywords/>
  <dc:language>en-US</dc:language>
  <cp:lastModifiedBy>Жанна</cp:lastModifiedBy>
  <cp:lastPrinted>2011-03-18T10:36:00Z</cp:lastPrinted>
  <dcterms:modified xsi:type="dcterms:W3CDTF">2011-10-06T07:57:00Z</dcterms:modified>
  <cp:revision>3</cp:revision>
  <dc:subject/>
  <dc:title>П Е Р Е Ч Е Н Ь</dc:title>
</cp:coreProperties>
</file>