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Е ОБЕСПЕЧЕНИЕ </w:t>
      </w:r>
    </w:p>
    <w:p>
      <w:pPr>
        <w:pStyle w:val="Style19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РАЙОННОЙ ЦЕЛЕВОЙ ПРОГРАММЫ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физической культуры и спорта в Ермаковском районе» 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на 2012-2014 годы» 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>на 2013год</w:t>
      </w:r>
    </w:p>
    <w:tbl>
      <w:tblPr>
        <w:tblW w:w="989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398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Финансирование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районного Календарного плана    физкультурно-массовых и спортивных мероприяти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eastAsia="ru-RU"/>
              </w:rPr>
              <w:t>714,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спортинвентаря и оборудования МБУ ФСЦ «Сая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 электронное таб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 формы  районной  команды по зимним видам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- 20 комплектов х 5 тыс.руб (комбинезон, куртка, ша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изготовление банн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ечать  вымпелов, буклетов, грам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 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аппаратуры для организации проведения массовых физкультурно-спортивных меропри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енератор  (1 шт.)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программе на 2013 год: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6,7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21:00Z</dcterms:created>
  <dc:creator>Жанна</dc:creator>
  <dc:description/>
  <dc:language>en-US</dc:language>
  <cp:lastModifiedBy>Жанна</cp:lastModifiedBy>
  <dcterms:modified xsi:type="dcterms:W3CDTF">2012-02-22T01:24:00Z</dcterms:modified>
  <cp:revision>1</cp:revision>
  <dc:subject/>
  <dc:title/>
</cp:coreProperties>
</file>