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отдел молодежной и информационной политики, физкультуры, спорта и туриз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6"/>
          <w:szCs w:val="56"/>
        </w:rPr>
        <w:t>КАЛЕНДАРНЫЙ ПЛАН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массовы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портивных мероприятий </w:t>
      </w:r>
    </w:p>
    <w:p>
      <w:pPr>
        <w:pStyle w:val="TextBody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15"/>
        <w:gridCol w:w="1575"/>
        <w:gridCol w:w="2100"/>
        <w:gridCol w:w="720"/>
        <w:gridCol w:w="3240"/>
        <w:gridCol w:w="1335"/>
        <w:gridCol w:w="780"/>
        <w:gridCol w:w="945"/>
        <w:gridCol w:w="40"/>
      </w:tblGrid>
      <w:tr>
        <w:trPr>
          <w:trHeight w:val="54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 проведения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енных работ</w:t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Всероссийские массовые  физкультурно- оздоровительные   мероприя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массовая лыжная гонка </w:t>
            </w:r>
            <w:r>
              <w:rPr>
                <w:sz w:val="22"/>
                <w:szCs w:val="22"/>
                <w:u w:val="single"/>
              </w:rPr>
              <w:t>«Лыжня России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лата труда рабочих     2 дн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кладка трассы (ГСМ)                 50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4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массовые соревнования по спортивному ориентированию </w:t>
            </w:r>
            <w:r>
              <w:rPr>
                <w:sz w:val="22"/>
                <w:szCs w:val="22"/>
                <w:u w:val="single"/>
              </w:rPr>
              <w:t>«Российский азимут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ы главного судьи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по этапа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2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чих 2 дн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2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массовые соревнования по уличному баскетболу </w:t>
            </w:r>
            <w:r>
              <w:rPr>
                <w:sz w:val="22"/>
                <w:szCs w:val="22"/>
                <w:u w:val="single"/>
              </w:rPr>
              <w:t>«Оранжевый мяч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ы главного судь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ы судей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26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2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й день бега </w:t>
            </w:r>
            <w:r>
              <w:rPr>
                <w:sz w:val="22"/>
                <w:szCs w:val="22"/>
                <w:u w:val="single"/>
              </w:rPr>
              <w:t>«Кросс Нации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ы главного судьи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3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чих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«Я выбираю спорт как альтернативу пагубным привычкам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ы главного судьи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ВСЕГО ПО РАЗДЕЛУ:          25  690              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Традиционные спортивно-массовые мероприятия и празд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в рамках «Дня села» в с. Ермако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лей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/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рм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хматы и шашк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ы главного судьи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4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по видам спорта и 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27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чих 2 дн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вучивание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Грамоты                              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</w:tr>
      <w:tr>
        <w:trPr>
          <w:trHeight w:val="3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для доставки спорт. оборудован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0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е соревнования в рамках «Дня молодежи»  в с.Ермаков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ляжный волей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/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рм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хматы и шашк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13 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ы главного судьи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по видам спорта и  секретар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чих 2 дн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вучивание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</w:t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Грамоты                              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для доставки спорт. оборудован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Спортивные соревнования в рамках «Дня России» в с. Ермаковское</w:t>
            </w:r>
          </w:p>
          <w:p>
            <w:pPr>
              <w:pStyle w:val="Normal"/>
              <w:rPr>
                <w:i/>
                <w:i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- </w:t>
            </w:r>
            <w:r>
              <w:rPr>
                <w:i/>
                <w:color w:val="auto"/>
                <w:sz w:val="22"/>
                <w:szCs w:val="22"/>
              </w:rPr>
              <w:t>Первенство района по армрестлингу</w:t>
            </w:r>
          </w:p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i/>
                <w:color w:val="auto"/>
                <w:sz w:val="22"/>
                <w:szCs w:val="22"/>
              </w:rPr>
              <w:t xml:space="preserve">- </w:t>
            </w:r>
            <w:r>
              <w:rPr>
                <w:color w:val="auto"/>
                <w:sz w:val="22"/>
                <w:szCs w:val="22"/>
              </w:rPr>
              <w:t>стритбо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Июн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 xml:space="preserve"> </w:t>
            </w:r>
            <w:r>
              <w:rPr>
                <w:b/>
                <w:color w:val="auto"/>
                <w:sz w:val="22"/>
                <w:szCs w:val="22"/>
              </w:rPr>
              <w:t>3 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</w:tr>
      <w:tr>
        <w:trPr>
          <w:trHeight w:val="3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 700</w:t>
            </w:r>
          </w:p>
        </w:tc>
      </w:tr>
      <w:tr>
        <w:trPr>
          <w:trHeight w:val="32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Грамоты                      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  <w:t xml:space="preserve">      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FF"/>
                <w:sz w:val="22"/>
                <w:szCs w:val="22"/>
              </w:rPr>
            </w:pPr>
            <w:r>
              <w:rPr>
                <w:b w:val="false"/>
                <w:bCs w:val="false"/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в рамках «Дня физкультурника» в с. Ермаковско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ляжный волейбо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л/атлети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шахматы и шаш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/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гир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ы главного судьи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0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по видам спорта и  секретар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>
          <w:trHeight w:val="24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чих 2 дн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8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вучивание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Грамоты                              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</w:tr>
      <w:tr>
        <w:trPr>
          <w:trHeight w:val="4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для доставки спорт. инвентаря и оборудован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0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 соревнования в рамках «Дня Защитника Отечества» в с. Ермаковское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Первенство района по армрестлинг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Розыгрыш кубка Защитников Отечества по волейбол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розыгрыш кубка Воинов –интернационалистов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/теннис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ткрытое первенство района по пауэрлифтин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ервенство района по стрельбе из пневматического оруж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9 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екретар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>
          <w:trHeight w:val="1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, посвященные Дню Побед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Розыгрыш кубка «Победы»  по волейболу среди мужских коман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ервенство района по пауэрлифтинг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елозаез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л/атлетический заб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ткрытое Первенство по АРБ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4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екретар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</w:t>
            </w:r>
          </w:p>
        </w:tc>
      </w:tr>
      <w:tr>
        <w:trPr>
          <w:trHeight w:val="3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>
          <w:trHeight w:val="5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в рамках «Дня пожилого человека» в с. Ермако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рт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шаки и шахм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/теннис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 27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по видам спорта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4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>
          <w:trHeight w:val="4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Грамоты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4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, приуроченные к Международному дню борьбы с наркотиками (26 ию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тбо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6 июн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ы 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, приуроченные к Международному  дню борьбы со СПИДом (1 декабр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аскетбол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декабр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06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ы 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 призывной и допризывной молодеж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на этапах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ртакиада  организаций, учреждений и предприятий Ермаковского район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лей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/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ельб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тлети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стар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6 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3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по видам спорта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>
          <w:trHeight w:val="30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вучивание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чих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43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для доставки спортинвентаря и оборудован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1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0</w:t>
            </w:r>
          </w:p>
        </w:tc>
      </w:tr>
      <w:tr>
        <w:trPr>
          <w:trHeight w:val="3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к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Грамоты 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66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90</w:t>
            </w:r>
          </w:p>
        </w:tc>
      </w:tr>
      <w:tr>
        <w:trPr>
          <w:trHeight w:val="2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на лучшую постановку физкультурно-массовой и спортивной работы по месту учебы (ФСК образовательных учреждений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2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ий межрайонный турнир» по волейболу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 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ив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ы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</w:tr>
      <w:tr>
        <w:trPr>
          <w:trHeight w:val="38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з 8 марта» по волейболу (женщины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ы 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5</w:t>
            </w:r>
          </w:p>
        </w:tc>
      </w:tr>
      <w:tr>
        <w:trPr>
          <w:trHeight w:val="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аскетболу памяти В. И.  Звягина (возраст участников от 16 лет) в п. Танзыбей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для доставки команд к месту проведения соревновани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ы 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5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й турнир по мини-футболу «Золотая осень» на призы газеты «Нива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рабочих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рамоты                                             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5</w:t>
            </w:r>
          </w:p>
        </w:tc>
      </w:tr>
      <w:tr>
        <w:trPr>
          <w:trHeight w:val="185" w:hRule="atLeast"/>
        </w:trPr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ВСЕГО ПО РАЗДЕЛУ:      133   805    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Районные соревнования по видам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спорт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района по армрестлингу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ьи и секретар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для доставки спортинвен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ейбо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й ветеранский турнир по волейболу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пта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Ермаковского района среди мужских команд (1 этап Кубка вызова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5 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рабочих 2 дн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Первенство Ермаковского района среди женских команд 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рабочих 2 дн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ые гонки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крытие зимнего спортивного сезо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144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144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чих 2 дн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144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144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на подготовку трасс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зимнего спортивного сезо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 8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чих 2 дн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на подготовку трасс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ннис настольный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в командном зачет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 7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СМ для доставки спортинвентаря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техперсонал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футбол</w:t>
            </w:r>
          </w:p>
        </w:tc>
      </w:tr>
      <w:tr>
        <w:trPr>
          <w:trHeight w:val="308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айона среди мужских коман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кабрь-мар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9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техперсонал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8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йнтбол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айонный турнир по пейнтболу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июл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auto"/>
                <w:sz w:val="22"/>
                <w:szCs w:val="22"/>
              </w:rPr>
              <w:t>7 8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  </w:t>
            </w: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плата труда техперсонал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СМ для доставки команды к месту соревновани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Приобретение шариков для стрельб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 00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,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1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 15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маты и шашки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айона по шахматам и шашкам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90</w:t>
            </w:r>
          </w:p>
          <w:p>
            <w:pPr>
              <w:pStyle w:val="Normal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 судей и  секретар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айона по “активным” шахматам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90</w:t>
            </w:r>
          </w:p>
          <w:p>
            <w:pPr>
              <w:pStyle w:val="Normal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 судьи и  секретар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ккей с мячом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зимнего спортивного сезо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  </w:t>
            </w: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рабочих 2 дн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Ермаковского района по ринг-бенди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рт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4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ьи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рабочих 2 дн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для доставки спортинвен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фаерболу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5 1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  </w:t>
            </w:r>
            <w:r>
              <w:rPr>
                <w:color w:val="auto"/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района по фаерболу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4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ьи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рабочих 2 дн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для доставки спортинвен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ВСЕГО ПО РАЗДЕЛУ:         75  010    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. Детские спортивные игры Красноярского края “Юный Олимпиец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-хоккей с мяч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етеный мяч» (10 че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юноши 1997-1998 г.р. </w:t>
            </w:r>
            <w:r>
              <w:rPr>
                <w:b/>
                <w:sz w:val="22"/>
                <w:szCs w:val="22"/>
              </w:rPr>
              <w:t>(зона и финал в г. Красноярс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юноши 1999 — 2000 г.р. </w:t>
            </w:r>
            <w:r>
              <w:rPr>
                <w:b/>
                <w:sz w:val="22"/>
                <w:szCs w:val="22"/>
              </w:rPr>
              <w:t>(зона и финал в г. Красноярск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 февраля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-3 феврал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2 500 х 2 = 25 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 450 х 2 =44 9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69 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1 сут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на соревнованиях 2 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итание водителя 4 дня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50 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400</w:t>
            </w:r>
          </w:p>
        </w:tc>
      </w:tr>
      <w:tr>
        <w:trPr>
          <w:trHeight w:val="2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льный 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елые молнии» (юноши, дев. 1999 г. р. и младше) в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 (6 чел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юн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1 сут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4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удо-шашки» в г. Красноярск (10 че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ноши, 5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вушки, 5 чел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 1 сут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т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ожаный мяч»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юноши 1997 - 1998 г.р. Зона и финал в г. Красноярск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- июн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2 500+22 45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34 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1 сут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на соревнованиях 2 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итание водителя 4 дня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50 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ап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олотая бита» (юноши 1998 г. и младше) п. Курагино (10 чел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 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1 сут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28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1 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итание водителя 3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живание водител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ейбо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тающий мяч»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юноши (1997-98 г.р.)  зона и финал в  г. Краснояр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вушки, (1997-98 г.р.)  зона и финал в  г. Красноярск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- ноя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2 500 х 2 = 25 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 450 х 2 =44 9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69 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1 сут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на соревнованиях 2 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итание водителя 4 дня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50 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кет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ранжевый мяч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юноши (1997-1998 г.р.) зона и финал в г. Краснояр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вушки (1997-1998 г.р.) зона и финал в г. Красноярск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2 500 х 2 = 25 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 450 х 2 =44 9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69 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1 сут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на соревнованиях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итание водителя 4 дня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50 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иатлон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юноши, девушки (1998-1999 г.р., 2000-2001 г.р.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иревой спорт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юноши (1998-1999 г.р.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58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ВСЕГО ПО РАЗДЕЛУ:   294 950  </w:t>
            </w:r>
          </w:p>
        </w:tc>
      </w:tr>
      <w:tr>
        <w:trPr/>
        <w:tc>
          <w:tcPr>
            <w:tcW w:w="158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Спортивно-массовые и физкультурно-оздоровительные мероприятия КМ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ртакиада Клубов по месту жительства  </w:t>
            </w:r>
            <w:r>
              <w:rPr>
                <w:i w:val="false"/>
                <w:iCs w:val="false"/>
                <w:sz w:val="22"/>
                <w:szCs w:val="22"/>
              </w:rPr>
              <w:t>граждан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/тенни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трельб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дарт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олей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л/атлетик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 8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по видам спорта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техперсонала и рабочих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ив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ов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на лучшую постановку физкультурно-массовой и спортивной работы в КМЖ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приз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место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58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ПО РАЗДЕЛУ:         27   725 </w:t>
            </w:r>
          </w:p>
        </w:tc>
      </w:tr>
      <w:tr>
        <w:trPr/>
        <w:tc>
          <w:tcPr>
            <w:tcW w:w="158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. Адаптивный спор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портивный Фестиваль для людей с ограниченными возможностями здоровья в рамках недели инвалидов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-шаш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тенни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спор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дание мяч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по видам спорта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для доставки спортинвен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ональном этапе краевой Спартакиады инвалидов (г. Минусин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оложению)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 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+1+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6"/>
                <w:szCs w:val="26"/>
              </w:rPr>
              <w:t>ВСЕГО ПО РАЗДЕЛУ: 10  830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 xml:space="preserve">. Участие в зональных, краевых  и российских соревнованиях по видам спор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льный турнир Чемпионата Красноярского края </w:t>
            </w:r>
            <w:r>
              <w:rPr>
                <w:b/>
                <w:bCs/>
                <w:sz w:val="22"/>
                <w:szCs w:val="22"/>
              </w:rPr>
              <w:t>по мини футболу</w:t>
            </w:r>
            <w:r>
              <w:rPr>
                <w:sz w:val="22"/>
                <w:szCs w:val="22"/>
              </w:rPr>
              <w:t xml:space="preserve"> среди муж. команд (п. Курагино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Министерства Кр. кр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68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ень соревнован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 тур </w:t>
            </w:r>
            <w:r>
              <w:rPr>
                <w:b/>
                <w:bCs/>
                <w:sz w:val="22"/>
                <w:szCs w:val="22"/>
              </w:rPr>
              <w:t>по баскетболу</w:t>
            </w:r>
            <w:r>
              <w:rPr>
                <w:sz w:val="22"/>
                <w:szCs w:val="22"/>
              </w:rPr>
              <w:t xml:space="preserve"> в г. Красноярск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Я</w:t>
            </w:r>
            <w:r>
              <w:rPr>
                <w:sz w:val="22"/>
                <w:szCs w:val="22"/>
              </w:rPr>
              <w:t>нвар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9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ень соревнований 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одителя 3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ур п</w:t>
            </w:r>
            <w:r>
              <w:rPr>
                <w:b/>
                <w:bCs/>
                <w:sz w:val="22"/>
                <w:szCs w:val="22"/>
              </w:rPr>
              <w:t>о баскетболу</w:t>
            </w:r>
            <w:r>
              <w:rPr>
                <w:sz w:val="22"/>
                <w:szCs w:val="22"/>
              </w:rPr>
              <w:t xml:space="preserve"> в г. Минусинск    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3 320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+1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дественский турнир </w:t>
            </w:r>
            <w:r>
              <w:rPr>
                <w:b/>
                <w:bCs/>
                <w:sz w:val="22"/>
                <w:szCs w:val="22"/>
              </w:rPr>
              <w:t>по хоккею с мячом</w:t>
            </w:r>
            <w:r>
              <w:rPr>
                <w:sz w:val="22"/>
                <w:szCs w:val="22"/>
              </w:rPr>
              <w:t xml:space="preserve"> в п. Шушенско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-6 январ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92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3 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турнир г. Минусинска </w:t>
            </w:r>
            <w:r>
              <w:rPr>
                <w:b/>
                <w:bCs/>
                <w:sz w:val="22"/>
                <w:szCs w:val="22"/>
              </w:rPr>
              <w:t>по пауэрлифтингу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турнир </w:t>
            </w:r>
            <w:r>
              <w:rPr>
                <w:b/>
                <w:bCs/>
                <w:sz w:val="22"/>
                <w:szCs w:val="22"/>
              </w:rPr>
              <w:t>по пейнтболу</w:t>
            </w:r>
            <w:r>
              <w:rPr>
                <w:sz w:val="22"/>
                <w:szCs w:val="22"/>
              </w:rPr>
              <w:t xml:space="preserve"> (п. Шушенское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Красноярского края </w:t>
            </w:r>
            <w:r>
              <w:rPr>
                <w:b/>
                <w:bCs/>
                <w:sz w:val="22"/>
                <w:szCs w:val="22"/>
              </w:rPr>
              <w:t>по АРБ</w:t>
            </w:r>
            <w:r>
              <w:rPr>
                <w:sz w:val="22"/>
                <w:szCs w:val="22"/>
              </w:rPr>
              <w:t xml:space="preserve"> в г Красноярск 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ожению 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 3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Красноярского края </w:t>
            </w:r>
            <w:r>
              <w:rPr>
                <w:b/>
                <w:bCs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рмспорту</w:t>
            </w:r>
            <w:r>
              <w:rPr>
                <w:sz w:val="22"/>
                <w:szCs w:val="22"/>
              </w:rPr>
              <w:t xml:space="preserve"> (2 дня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6 8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2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водителя 2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Сибирского  федерального округа </w:t>
            </w:r>
            <w:r>
              <w:rPr>
                <w:b/>
                <w:bCs/>
                <w:sz w:val="22"/>
                <w:szCs w:val="22"/>
              </w:rPr>
              <w:t xml:space="preserve">по арммпорту </w:t>
            </w:r>
            <w:r>
              <w:rPr>
                <w:sz w:val="22"/>
                <w:szCs w:val="22"/>
              </w:rPr>
              <w:t>в г. Улан-Удэ (до г. Краснояр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Красноярского края </w:t>
            </w:r>
            <w:r>
              <w:rPr>
                <w:b/>
                <w:bCs/>
                <w:sz w:val="22"/>
                <w:szCs w:val="22"/>
              </w:rPr>
              <w:t>по русской лапте</w:t>
            </w:r>
            <w:r>
              <w:rPr>
                <w:sz w:val="22"/>
                <w:szCs w:val="22"/>
              </w:rPr>
              <w:t xml:space="preserve"> среди мужских команд (г. Краснояр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9 3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на период соревнований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94" w:hRule="atLeast"/>
        </w:trPr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Красноярского края </w:t>
            </w:r>
            <w:r>
              <w:rPr>
                <w:b/>
                <w:bCs/>
                <w:sz w:val="22"/>
                <w:szCs w:val="22"/>
              </w:rPr>
              <w:t>по легкоатлетическому кроссу</w:t>
            </w:r>
            <w:r>
              <w:rPr>
                <w:sz w:val="22"/>
                <w:szCs w:val="22"/>
              </w:rPr>
              <w:t xml:space="preserve"> (г. Краснояр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 4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турнир </w:t>
            </w:r>
            <w:r>
              <w:rPr>
                <w:b/>
                <w:bCs/>
                <w:sz w:val="22"/>
                <w:szCs w:val="22"/>
              </w:rPr>
              <w:t>по шахмата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 Краснояр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 7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 (туда-обратно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2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Красноярского края </w:t>
            </w:r>
            <w:r>
              <w:rPr>
                <w:b/>
                <w:bCs/>
                <w:sz w:val="22"/>
                <w:szCs w:val="22"/>
              </w:rPr>
              <w:t xml:space="preserve">по вольной борьбе </w:t>
            </w:r>
            <w:r>
              <w:rPr>
                <w:sz w:val="22"/>
                <w:szCs w:val="22"/>
              </w:rPr>
              <w:t>(г. Краснояр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4 6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58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ВСЕГО ПО РАЗДЕЛУ:   122 750</w:t>
            </w:r>
          </w:p>
        </w:tc>
      </w:tr>
      <w:tr>
        <w:trPr/>
        <w:tc>
          <w:tcPr>
            <w:tcW w:w="158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. Краевые рейтинговые комплексные спартакиад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ая спартакиада призывной и допризывной молодежи (г. Краснояр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9 3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водителя 1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Совета муниципальных образований (п. Курагино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б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тенни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тлети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футбо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яя Спартакиада ветеранов спорта Красноярского края 2 дн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г-бенд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ькобежный спорт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атлон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auto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auto"/>
                <w:sz w:val="22"/>
                <w:szCs w:val="22"/>
              </w:rPr>
              <w:t>30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2 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водителя 2 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Сельские зимние спортивные игры «Сельская Зима Красноярья» 2 дня в г. Красноярск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биатло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зимний мини футбол (зона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семейные старт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конькобежный спорт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полиатло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ринг-бенди (зона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февра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b/>
                <w:color w:val="auto"/>
                <w:sz w:val="22"/>
                <w:szCs w:val="22"/>
              </w:rPr>
              <w:t>50 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 0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Проживание 2 с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Питани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 </w:t>
            </w:r>
            <w:r>
              <w:rPr>
                <w:color w:val="auto"/>
                <w:sz w:val="22"/>
                <w:szCs w:val="22"/>
              </w:rPr>
              <w:t>16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Питание в дорог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Питание водителя 4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Проживание водителя 2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ой Спартакиаде КМЖ</w:t>
            </w:r>
          </w:p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sz w:val="22"/>
                <w:szCs w:val="22"/>
              </w:rPr>
              <w:t>(г. Краснояр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 xml:space="preserve">Январь 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государственных и муниципальных служащих (в том числе зональные отборочные туры по видам спорта 2 раза в Красноярск; 4 раза в Курагино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футбол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у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ейбол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теннис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ба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6 4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до п. Курагино и обратно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1 68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СМ до г. Красноярск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Курагино 4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г. Красноярск 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дороге 4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 в г. Красноярск 2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Питание водителя в Курагино 4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 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Питание водителя в Красноярске 6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Проживание водителя 2 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ВСЕГО ПО РАЗДЕЛУ: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6"/>
                <w:szCs w:val="26"/>
              </w:rPr>
              <w:t>139 400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Х</w:t>
            </w:r>
            <w:r>
              <w:rPr>
                <w:b/>
                <w:sz w:val="22"/>
                <w:szCs w:val="22"/>
              </w:rPr>
              <w:t>. Организация и проведение краевых соревнований на территории Ермаковского района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раевой турнир по армспорту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по видам спорт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ив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-пауза, минеральная во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дные статуэтк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турнир  по пляжному волейболу среди мужских команд 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 и секретар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для доставки команд к месту соревновани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-пауза, минеральная во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юношеский турнир по вольной борьбе на призы Муниципального образования «Ермаковский район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 и секретар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техперсонала 2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рабочих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ивани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СМ для доставки спортинвентаря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-пауза, минеральная во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из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Турнир по армейскому рукопашному бою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05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главного судьи и секретар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ы судей 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техперсонала 2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рабочих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вучивание 2 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работни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техперсонал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СМ для доставки спортинвентаря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-пауза, минеральная во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ов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6"/>
                <w:szCs w:val="26"/>
              </w:rPr>
              <w:t>ВСЕГО ПО РАЗДЕЛУ:    86 140</w:t>
            </w:r>
          </w:p>
        </w:tc>
      </w:tr>
      <w:tr>
        <w:trPr/>
        <w:tc>
          <w:tcPr>
            <w:tcW w:w="15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 ПО КАЛЕНДЕРНОМУ ПЛАНУ:     916 300     рубле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40" w:top="10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9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56:00Z</dcterms:created>
  <dc:creator>макс</dc:creator>
  <dc:description/>
  <dc:language>en-US</dc:language>
  <cp:lastModifiedBy>макс</cp:lastModifiedBy>
  <dcterms:modified xsi:type="dcterms:W3CDTF">2011-11-02T03:57:00Z</dcterms:modified>
  <cp:revision>7</cp:revision>
  <dc:subject/>
  <dc:title>АДМИНИСТРАЦИЯ ЕРМАКОВСКОГО РАЙОНА</dc:title>
</cp:coreProperties>
</file>