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т 22.01.2013 </w:t>
        <w:tab/>
        <w:tab/>
        <w:tab/>
        <w:tab/>
        <w:tab/>
        <w:tab/>
        <w:tab/>
        <w:tab/>
        <w:t>№ 13-п</w:t>
      </w:r>
    </w:p>
    <w:p>
      <w:pPr>
        <w:pStyle w:val="Heading1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Ермаковского района от 14.10.2011 № 656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/>
      </w:pPr>
      <w:r>
        <w:rPr>
          <w:sz w:val="26"/>
          <w:szCs w:val="26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(с последующими изменениями), в целях реализации  долгосрочной районной целевой программы «Развитие физической культуры и спорта в Ермаковском районе» на 2012-2014 годы» в 2013 году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и дополнения в Постановление администрации района от 14.10.2011 г № 656-п «Об утверждении долгосрочной районной целевой программы «Развитие физической культуры и спорта в Ермаковском районе» на 2012 – 2014 годы» (в редакции Постановлений администрации Ермаковского района от 30.01.2012 г. № 46-п; от 10.02.2012 г. № 66-п, от 24.02.2012 г. № 92-п, от 14.05.2012 № 245-п, от 19.07.2012 № 448-п)  (далее Программа) следующего содержа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раздел «Основные исполнители Программы» дополнить словами «Муниципальное бюджетное учреждение «Физкультурно-спортивный центр «Саяны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дел 6 Программы «Ресурсное обеспечение долгосрочной районной целевой программы» в колонке «2013год» изложить в редакции Приложения № 1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90" w:hanging="37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Календарный план физкультурно-массовых и спортивных мероприятий на 2013 год (Приложение № 2 к настоящему Постановлению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90" w:hanging="37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района   – С. Ю. Акулин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рмаковского района                     </w:t>
        <w:tab/>
        <w:tab/>
        <w:tab/>
        <w:tab/>
        <w:tab/>
        <w:t xml:space="preserve">  Б. И. Сит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53:00Z</dcterms:created>
  <dc:creator>.Верфель </dc:creator>
  <dc:description/>
  <cp:keywords/>
  <dc:language>en-US</dc:language>
  <cp:lastModifiedBy>4rtemk4</cp:lastModifiedBy>
  <cp:lastPrinted>2011-10-18T09:03:00Z</cp:lastPrinted>
  <dcterms:modified xsi:type="dcterms:W3CDTF">2013-01-29T00:59:00Z</dcterms:modified>
  <cp:revision>2</cp:revision>
  <dc:subject/>
  <dc:title>Проект</dc:title>
</cp:coreProperties>
</file>