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отдел молодежной и информационной политики, физкультуры, спорта и тур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6"/>
          <w:szCs w:val="56"/>
        </w:rPr>
        <w:t>КАЛЕНДАРНЫЙ ПЛА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массов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ортивных мероприятий </w:t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5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15"/>
        <w:gridCol w:w="1575"/>
        <w:gridCol w:w="2100"/>
        <w:gridCol w:w="720"/>
        <w:gridCol w:w="3240"/>
        <w:gridCol w:w="1335"/>
        <w:gridCol w:w="780"/>
        <w:gridCol w:w="945"/>
        <w:gridCol w:w="20"/>
      </w:tblGrid>
      <w:tr>
        <w:trPr>
          <w:trHeight w:val="54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 проведения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7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енных работ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Всероссийские массовые  физкультурно- оздоровительные   меро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массовая лыжная гонка </w:t>
            </w:r>
            <w:r>
              <w:rPr>
                <w:sz w:val="22"/>
                <w:szCs w:val="22"/>
                <w:u w:val="single"/>
              </w:rPr>
              <w:t>«Лыжня России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кладка трассы (ГС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0 х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 4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массовые соревнования по спортивному ориентированию </w:t>
            </w:r>
            <w:r>
              <w:rPr>
                <w:sz w:val="22"/>
                <w:szCs w:val="22"/>
                <w:u w:val="single"/>
              </w:rPr>
              <w:t>«Российский азимут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27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массовые соревнования по уличному баскетболу </w:t>
            </w:r>
            <w:r>
              <w:rPr>
                <w:sz w:val="22"/>
                <w:szCs w:val="22"/>
                <w:u w:val="single"/>
              </w:rPr>
              <w:t>«Оранжевый мяч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й день бега </w:t>
            </w:r>
            <w:r>
              <w:rPr>
                <w:sz w:val="22"/>
                <w:szCs w:val="22"/>
                <w:u w:val="single"/>
              </w:rPr>
              <w:t>«Кросс Нации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«Я выбираю спорт как альтернативу пагубным привычкам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РАЗДЕЛУ:                 5 000    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Традиционные спортивно-массовые мероприятия и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села» в с. Ермак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м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хматы и шашк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</w:tr>
      <w:tr>
        <w:trPr>
          <w:trHeight w:val="7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моты                                              66                    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е соревнования в рамках «Дня молодежи»  в с.Ермаков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ляжный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рмспорт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5 5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граждение победителей соревнований деньгами: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м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5 </w:t>
            </w: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>
          <w:trHeight w:val="1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моты                                            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России» в с. Ермаковско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Первенство района по армрестлин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стритбо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6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36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моты                                             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физкультурника» в с. Ермаковское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ляжный волей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/атлетик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шахматы и шаш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гир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 11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40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</w:tr>
      <w:tr>
        <w:trPr>
          <w:trHeight w:val="73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 соревнования в рамках «Дня Защитника Отечества» в с. Ермаковское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Первенство района по армрестлинг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озыгрыш кубка Защитников Отечества по волейбол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розыгрыш кубка Воинов –интернационалистов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/теннис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ткрытое первенство района по пауэрлифтин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ервенство района по стрельбе из пневматического оруж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2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46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освященные Дню Побед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Розыгрыш кубка «Победы»  по волейболу среди мужских команд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Первенство района по пауэрлифтинг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/атлетический заб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Открытое Первенство по АРБ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8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 в рамках «Дня пожилого человека» в с. Ермак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р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ашаки и шахм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 4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>
          <w:trHeight w:val="46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моты                                             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риуроченные к Международному дню борьбы с наркотиками (26 ию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тбо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6 июн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                                           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, приуроченные к Международному  дню борьбы со СПИДом (1 декабр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аскетбол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декабр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                                              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 призывной и допризывной молодеж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1, 2 и 3 мест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50</w:t>
            </w:r>
          </w:p>
        </w:tc>
      </w:tr>
      <w:tr>
        <w:trPr>
          <w:trHeight w:val="43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ртакиада  организаций, учреждений и предприятий Ермаковского район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/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ельб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тлет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стар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</w:t>
            </w:r>
          </w:p>
        </w:tc>
      </w:tr>
      <w:tr>
        <w:trPr>
          <w:trHeight w:val="4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к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моты                                            66                       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на лучшую постановку физкультурно-массовой и спортивной работы по месту учебы (ФСК образовательных учреждений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ий межрайонный турнир» по волейбол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38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                                          27                     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з 8 марта» по волейболу (женщины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20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2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                                              27                 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5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баскетболу памяти В. И.  Звягина (возраст участников от 16 лет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                                          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5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турнир по мини-футболу «Золотая осень» на призы газеты «Нива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моты                                             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РАЗДЕЛУ:   67 220      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айонные соревнования по видам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мспорт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района по армрестлинг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1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й ветеранский турнир по волейбол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6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та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Ермаковского района по русской лапте среди мужских команд (1 этап Кубка вызов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2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Ермаковского района среди женских команд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ые гонки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ие зимнего спортивного сезо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зимнего спортивного сезо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400</w:t>
            </w:r>
          </w:p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ннис настольный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в командном зачете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футбол</w:t>
            </w:r>
          </w:p>
        </w:tc>
      </w:tr>
      <w:tr>
        <w:trPr>
          <w:trHeight w:val="4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среди мужских команд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абрь-мар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ь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йнтбол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нир по пейнтболу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маты и шашки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по шахматам и шашкам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00</w:t>
            </w:r>
          </w:p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айона по “активным” шахматам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00</w:t>
            </w:r>
          </w:p>
          <w:p>
            <w:pPr>
              <w:pStyle w:val="Normal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ккей с мячом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зимнего спортивного сезо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5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Ермаковского района по ринг-бенди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56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айона по фаерболу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айона по фаерболу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:             38 465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. Детские спортивные игры Красноярского края “Юный Олимпиец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нг-бенди (з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летеный мяч» в г. Красноярск (10 ч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 1996-1997 г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 1998-1999 г.р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    февра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тольный теннис (фина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елые молнии» (юноши, дев.)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еленогорск (3+2 чел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ки (фина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удо-шашки» в г. Красноярск (10 ч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,  девушки (3+1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3 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-футбол (з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жаный мяч» (юноши)    (10 че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юноши 1998-1999 г.р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9 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лапта (ф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олотая бита» (юноши) п. Курагино (10 чел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 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  (з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Летающий мяч»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, 1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вушки, 10 чел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9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 (з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ранжевый мяч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ноши, 1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вушки, 10 чел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9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15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ВСЕГО ПО РАЗДЕЛУ:   118  760  </w:t>
            </w:r>
          </w:p>
        </w:tc>
      </w:tr>
      <w:tr>
        <w:trPr/>
        <w:tc>
          <w:tcPr>
            <w:tcW w:w="15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Спортивно-массовые и физкультурно-оздоровительные мероприятия КМ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ртакиада Клубов по месту жительства  </w:t>
            </w:r>
            <w:r>
              <w:rPr>
                <w:i w:val="false"/>
                <w:iCs w:val="false"/>
                <w:sz w:val="22"/>
                <w:szCs w:val="22"/>
              </w:rPr>
              <w:t>граж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мини футбо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/тенни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трельб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дарт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л/атлетик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2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конкурс на лучшую постановку физкультурно-массовой и спортивной работы в КМЖ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приз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т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:          11 810</w:t>
            </w:r>
          </w:p>
        </w:tc>
      </w:tr>
      <w:tr>
        <w:trPr/>
        <w:tc>
          <w:tcPr>
            <w:tcW w:w="15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sz w:val="22"/>
                <w:szCs w:val="22"/>
              </w:rPr>
              <w:t>VI. Адаптивный спо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портивно-оздоровительный Фестиваль для людей с ограниченными возможностями в рамках недели инвалидо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-шаш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спор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дание мяч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4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 за 1 место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ональном этапе краевой Спартакиады инвалидов (г. Минусин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оложению)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 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ВСЕГО ПО РАЗДЕЛУ:   7 950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. Участие в зональных, краевых  и российских соревнованиях по видам спо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льный турнир Чемпионата Красноярского края </w:t>
            </w:r>
            <w:r>
              <w:rPr>
                <w:b/>
                <w:bCs/>
                <w:sz w:val="22"/>
                <w:szCs w:val="22"/>
              </w:rPr>
              <w:t>по мини футболу</w:t>
            </w:r>
            <w:r>
              <w:rPr>
                <w:sz w:val="22"/>
                <w:szCs w:val="22"/>
              </w:rPr>
              <w:t xml:space="preserve"> среди муж. команд (п. Курагино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 Министерства Кр. кр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 68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 тур </w:t>
            </w:r>
            <w:r>
              <w:rPr>
                <w:b/>
                <w:bCs/>
                <w:sz w:val="22"/>
                <w:szCs w:val="22"/>
              </w:rPr>
              <w:t>по баскетболу</w:t>
            </w:r>
            <w:r>
              <w:rPr>
                <w:sz w:val="22"/>
                <w:szCs w:val="22"/>
              </w:rPr>
              <w:t xml:space="preserve"> в г. Красноярск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Я</w:t>
            </w:r>
            <w:r>
              <w:rPr>
                <w:sz w:val="22"/>
                <w:szCs w:val="22"/>
              </w:rPr>
              <w:t>нва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 44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ур п</w:t>
            </w:r>
            <w:r>
              <w:rPr>
                <w:b/>
                <w:bCs/>
                <w:sz w:val="22"/>
                <w:szCs w:val="22"/>
              </w:rPr>
              <w:t>о баскетболу</w:t>
            </w:r>
            <w:r>
              <w:rPr>
                <w:sz w:val="22"/>
                <w:szCs w:val="22"/>
              </w:rPr>
              <w:t xml:space="preserve"> в г. Минусинск    2 дня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2 120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ественский турнир </w:t>
            </w:r>
            <w:r>
              <w:rPr>
                <w:b/>
                <w:bCs/>
                <w:sz w:val="22"/>
                <w:szCs w:val="22"/>
              </w:rPr>
              <w:t>по хоккею с мячом</w:t>
            </w:r>
            <w:r>
              <w:rPr>
                <w:sz w:val="22"/>
                <w:szCs w:val="22"/>
              </w:rPr>
              <w:t xml:space="preserve"> в п. Шушенское 3 дн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-6 январ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2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г. Минусинска </w:t>
            </w:r>
            <w:r>
              <w:rPr>
                <w:b/>
                <w:bCs/>
                <w:sz w:val="22"/>
                <w:szCs w:val="22"/>
              </w:rPr>
              <w:t>по пауэрлифтингу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турнир </w:t>
            </w:r>
            <w:r>
              <w:rPr>
                <w:b/>
                <w:bCs/>
                <w:sz w:val="22"/>
                <w:szCs w:val="22"/>
              </w:rPr>
              <w:t>по пейнтболу</w:t>
            </w:r>
            <w:r>
              <w:rPr>
                <w:sz w:val="22"/>
                <w:szCs w:val="22"/>
              </w:rPr>
              <w:t xml:space="preserve"> (п. Шушенское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sz w:val="22"/>
                <w:szCs w:val="22"/>
              </w:rPr>
              <w:t>по АРБ</w:t>
            </w:r>
            <w:r>
              <w:rPr>
                <w:sz w:val="22"/>
                <w:szCs w:val="22"/>
              </w:rPr>
              <w:t xml:space="preserve"> в г Красноярск 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ожению 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5 44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Красноярского края </w:t>
            </w:r>
            <w:r>
              <w:rPr>
                <w:b/>
                <w:bCs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рмспорту</w:t>
            </w:r>
            <w:r>
              <w:rPr>
                <w:sz w:val="22"/>
                <w:szCs w:val="22"/>
              </w:rPr>
              <w:t xml:space="preserve"> (2 дня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11 3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ив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Сибирского  федерального округа </w:t>
            </w:r>
            <w:r>
              <w:rPr>
                <w:b/>
                <w:bCs/>
                <w:sz w:val="22"/>
                <w:szCs w:val="22"/>
              </w:rPr>
              <w:t xml:space="preserve">по арммпорту </w:t>
            </w:r>
            <w:r>
              <w:rPr>
                <w:sz w:val="22"/>
                <w:szCs w:val="22"/>
              </w:rPr>
              <w:t>в г. Улан-Удэ (до 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sz w:val="22"/>
                <w:szCs w:val="22"/>
              </w:rPr>
              <w:t>по русской лапте</w:t>
            </w:r>
            <w:r>
              <w:rPr>
                <w:sz w:val="22"/>
                <w:szCs w:val="22"/>
              </w:rPr>
              <w:t xml:space="preserve"> среди мужских команд 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х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94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sz w:val="22"/>
                <w:szCs w:val="22"/>
              </w:rPr>
              <w:t>по легкоатлетическому кроссу</w:t>
            </w:r>
            <w:r>
              <w:rPr>
                <w:sz w:val="22"/>
                <w:szCs w:val="22"/>
              </w:rPr>
              <w:t xml:space="preserve"> 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6 58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ив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турнир </w:t>
            </w:r>
            <w:r>
              <w:rPr>
                <w:b/>
                <w:bCs/>
                <w:sz w:val="22"/>
                <w:szCs w:val="22"/>
              </w:rPr>
              <w:t>по шахмата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зд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енство Красноярского края </w:t>
            </w:r>
            <w:r>
              <w:rPr>
                <w:b/>
                <w:bCs/>
                <w:sz w:val="22"/>
                <w:szCs w:val="22"/>
              </w:rPr>
              <w:t xml:space="preserve">по вольной борьбе </w:t>
            </w:r>
            <w:r>
              <w:rPr>
                <w:sz w:val="22"/>
                <w:szCs w:val="22"/>
              </w:rPr>
              <w:t>(г. Красноярск) 2 дня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живание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15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: 98 140</w:t>
            </w:r>
          </w:p>
        </w:tc>
      </w:tr>
      <w:tr>
        <w:trPr/>
        <w:tc>
          <w:tcPr>
            <w:tcW w:w="158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. Краевые рейтинговые комплексные спартакиад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ая спартакиада призывной и допризывной молодежи (г. Красноярск)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ртакиада Совета муниципальных образований (п. Курагино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тлетик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футбол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яя Спартакиада ветеранов спорта Красноярского края 2 дн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г-бенд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бежный спорт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auto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auto"/>
                <w:sz w:val="22"/>
                <w:szCs w:val="22"/>
              </w:rPr>
              <w:t>19 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ие зимние спортивные игры «Сельская Зима Красноярья» 2 дня в г. Красноярск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тло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мини футбол (зона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е старт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ькобежный спорт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атло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г-бенди (зон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 400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раевой Спартакиаде КМ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. Красноярск) 2 дня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>16 3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л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государственных и муниципальных служащих (в том числе зональные отборочные туры по видам спорта 1 раз в Красноярск; 3 раза в Курагино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футбол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у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ейбол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теннис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ожени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 600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РАЗДЕЛУ:    87 880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Х</w:t>
            </w:r>
            <w:r>
              <w:rPr>
                <w:b/>
                <w:sz w:val="22"/>
                <w:szCs w:val="22"/>
              </w:rPr>
              <w:t>. Организация и проведение краевых соревнований на территории Ермаковского район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раевой турнир по армспорту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45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 по пляжному волейболу среди мужских команд 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юношеский турнир по вольной борьбе на призы Главы Ермаковского район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1 42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</w:t>
            </w:r>
          </w:p>
        </w:tc>
      </w:tr>
      <w:tr>
        <w:trPr/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Турнир по армейскому рукопашному бою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9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ы суд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чел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убко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алей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</w:tr>
      <w:tr>
        <w:trPr/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амот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шт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ВСЕГО ПО РАЗДЕЛУ:   44  775</w:t>
            </w:r>
          </w:p>
        </w:tc>
      </w:tr>
      <w:tr>
        <w:trPr/>
        <w:tc>
          <w:tcPr>
            <w:tcW w:w="15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ВСЕГО ПО КАЛЕНДЕРНОМУ ПЛАНУ:     480 000  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40" w:top="10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1:56:00Z</dcterms:created>
  <dc:creator>макс</dc:creator>
  <dc:description/>
  <dc:language>en-US</dc:language>
  <cp:lastModifiedBy>макс</cp:lastModifiedBy>
  <dcterms:modified xsi:type="dcterms:W3CDTF">2011-11-02T03:57:00Z</dcterms:modified>
  <cp:revision>7</cp:revision>
  <dc:subject/>
  <dc:title>АДМИНИСТРАЦИЯ ЕРМАКОВСКОГО РАЙОНА</dc:title>
</cp:coreProperties>
</file>