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 7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1.08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 П И С О 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, участвующих в выездных приемах граждан в населенн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унктах Ермако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.И.Ситников, глав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.Г.Юрьев, председатель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.Ю.Акулинин, заместитель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Е.Е.Афанасьев, заместитель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.С.Попкова, руководитель УСЗ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.Г.Братанова, руководитель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.С.Хакимов, главный врач Ц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.И.Зубарев, начальник ОВД по Ермаковскому району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А.Л.Лесков, руководитель службы 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О.А.Худяков, директор Усинского лес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.В.Губин, директор Ермаковского лес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Глава поселения (по местонахождению)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08:00Z</dcterms:created>
  <dc:creator>Начальник отдела</dc:creator>
  <dc:description/>
  <cp:keywords/>
  <dc:language>en-US</dc:language>
  <cp:lastModifiedBy>Начальник отдела</cp:lastModifiedBy>
  <dcterms:modified xsi:type="dcterms:W3CDTF">2009-08-21T02:09:00Z</dcterms:modified>
  <cp:revision>7</cp:revision>
  <dc:subject/>
  <dc:title/>
</cp:coreProperties>
</file>