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 августа 2009г.                                                                              </w:t>
      </w:r>
      <w:r>
        <w:rPr>
          <w:sz w:val="28"/>
          <w:szCs w:val="28"/>
          <w:lang w:val="en-US"/>
        </w:rPr>
        <w:t>N760-</w:t>
      </w:r>
      <w:r>
        <w:rPr>
          <w:sz w:val="28"/>
          <w:szCs w:val="28"/>
        </w:rPr>
        <w:t>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выез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ов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совершенствования работы с населением Ермаковского района с учетом исторических и местных традиций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проведение в населенных пунктах района выездных приемов граждан с участием главы района, председателя районного Совета депутатов, глав поселений, руководителей управлений и отделов администрации района, начальника ОВД по Ермаковскому району, руководителя районной службы занятости населения, директоров леснич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писок должностных лиц, которые будут участвовать в выездных приемах граждан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график проведения выездных приемов граждан в населенных пунктах района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Постановление вступает в силу со дня опубликования в районной общественно-политической газете «Нив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Б.И.Си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0:51:00Z</dcterms:created>
  <dc:creator>Начальник отдела</dc:creator>
  <dc:description/>
  <cp:keywords/>
  <dc:language>en-US</dc:language>
  <cp:lastModifiedBy>Начальник отдела</cp:lastModifiedBy>
  <cp:lastPrinted>2009-08-18T11:49:00Z</cp:lastPrinted>
  <dcterms:modified xsi:type="dcterms:W3CDTF">2009-08-21T02:07:00Z</dcterms:modified>
  <cp:revision>16</cp:revision>
  <dc:subject/>
  <dc:title/>
</cp:coreProperties>
</file>