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к Постановлению 760-п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21.08.200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Г Р А </w:t>
      </w:r>
      <w:r>
        <w:rPr>
          <w:sz w:val="28"/>
          <w:szCs w:val="28"/>
          <w:lang w:val="en-US"/>
        </w:rPr>
        <w:t>Ф И 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ездных приемов граждан в населенных пунктах Ермак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.09.09г. 10-00 с. Верхнеусинское, дом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.09.09г. 14-00 п. Арадан, дом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09.09.г. 10-00 п. Танзыбей, дом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09.09г.  14-00 с. Григорьевка, дом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09.09г.  10-00 с. Новопалтавка, дом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09.09г.  14-00 п. Ойский, дом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09.09г.  17-00 с. Салба, дом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09.09г.  10-00 с. Ивановка, дом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09.09г.  14-00 с. Жеблахты, дом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09.09г.  10-00 с. Мигна, СО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09.09г.  14-00 с.Семенниково, дом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09.09г.  10-00  с. Б.Речка, дом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5.09.09г.   14-00 с. Разъезжее, дом культуры </w:t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5:40:00Z</dcterms:created>
  <dc:creator>Начальник отдела</dc:creator>
  <dc:description/>
  <cp:keywords/>
  <dc:language>en-US</dc:language>
  <cp:lastModifiedBy>Начальник отдела</cp:lastModifiedBy>
  <dcterms:modified xsi:type="dcterms:W3CDTF">2009-08-21T02:10:00Z</dcterms:modified>
  <cp:revision>7</cp:revision>
  <dc:subject/>
  <dc:title/>
</cp:coreProperties>
</file>