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2011 г.                          с. Ермаковское</w:t>
        <w:tab/>
        <w:t xml:space="preserve"> </w:t>
        <w:tab/>
        <w:tab/>
        <w:t xml:space="preserve"> № 71-п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ыез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ов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дальнейшего повышения эффективности работы с населением Ермаковского района с учетом исторических, этнических и местных традиций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овать проведение в населенных пунктах района выездных прием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график проведения выездных приемов граждан в населенных пунктах район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писок должностных лиц, участвующих в выездных приемах граждан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Б.И.Си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30:00Z</dcterms:created>
  <dc:creator>Начальник отдела</dc:creator>
  <dc:description/>
  <cp:keywords/>
  <dc:language>en-US</dc:language>
  <cp:lastModifiedBy>4rtemk4</cp:lastModifiedBy>
  <cp:lastPrinted>2011-02-14T15:53:00Z</cp:lastPrinted>
  <dcterms:modified xsi:type="dcterms:W3CDTF">2011-02-16T06:55:00Z</dcterms:modified>
  <cp:revision>8</cp:revision>
  <dc:subject/>
  <dc:title/>
</cp:coreProperties>
</file>