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ых лиц, участвующих в выездных приемах граждан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еленных пунктах 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И.Ситников, глав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Г.Юрьев, председатель районного Совета депутатов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(по местонахожд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Е.Афанасьев, заместитель главы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Ю.Акулини,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К.Губарев,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С.Попкова, руководитель УСЗ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Г.Братанова, руководитель У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С.Хакимов, главный врач ЦР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Зубарев, начальник ОВД по Ермаковскому району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Л.Лесков, руководитель службы занятост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В.Ситникова, ведущий специалист по работе с обращениям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.Ореховская, руководитель Ермаковского отделения Пенсионного фон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02:00Z</dcterms:created>
  <dc:creator>Начальник отдела</dc:creator>
  <dc:description/>
  <cp:keywords/>
  <dc:language>en-US</dc:language>
  <cp:lastModifiedBy>Начальник отдела</cp:lastModifiedBy>
  <cp:lastPrinted>2011-02-10T10:53:00Z</cp:lastPrinted>
  <dcterms:modified xsi:type="dcterms:W3CDTF">2011-02-14T09:01:00Z</dcterms:modified>
  <cp:revision>8</cp:revision>
  <dc:subject/>
  <dc:title/>
</cp:coreProperties>
</file>