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 xml:space="preserve"> 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Постановлению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_______________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Г Р А Ф И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ездных приемов граждан в населенных пунктах Ерма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2.2011г. 10.00 с.Нижний Суэтук, дом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2.2011г. 13.00 с.Верхнеусинское, дом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03.2011г. 14.00 п.Арадан, дом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.03.2011г. 13.00 с. Григорьевка, культурно-образовательный цен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03.2011г. 10.00 с.Салба, дом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03.2011г. 14.00 п.Ойский, дом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03.2011г. 10.00 с.Ивановка, дом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03.2011г. 14.00 с.Жеблахты, дом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3.2011г.10.00 с.Большая Речка, дом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3.2011г.14.00 с.Разъезжее, дом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3.2011г.10.00 с.Мигна, СО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3.2011г.14. с.Семенниково, СО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3.2011г. с.Новополтавка, дом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1:10:00Z</dcterms:created>
  <dc:creator>Начальник отдела</dc:creator>
  <dc:description/>
  <cp:keywords/>
  <dc:language>en-US</dc:language>
  <cp:lastModifiedBy>Начальник отдела</cp:lastModifiedBy>
  <dcterms:modified xsi:type="dcterms:W3CDTF">2011-02-10T02:55:00Z</dcterms:modified>
  <cp:revision>13</cp:revision>
  <dc:subject/>
  <dc:title/>
</cp:coreProperties>
</file>