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1 к Постановл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47-п от 22 июля 20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став комиссии для проведения взаимопроверок готовности объектов социальной сферы района к отопительному сезону 2009-2010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убарев Ю.К. – заместитель главы района, председатель комисс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 Верфель Ж.А. – начальник отдела молодежной политики, физкультуры и спорта администрации района – зам. председателя комисси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Братанова Т.Г. – руководитель управления образо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Налькин Н.И – заместитель главного врача ЦР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Сергеева Т.М. – заместитель начальника управления культу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Макаров Ю.В. – директор ООО «Квант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.Почекутов С.М. – директор ООО «Тепловик-2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8.Представитель ОГПН (по согласованию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Представитель «Роспотребнадзора»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2:03:00Z</dcterms:created>
  <dc:creator>Начальник отдела</dc:creator>
  <dc:description/>
  <cp:keywords/>
  <dc:language>en-US</dc:language>
  <cp:lastModifiedBy>Начальник отдела</cp:lastModifiedBy>
  <cp:lastPrinted>2009-07-22T10:21:00Z</cp:lastPrinted>
  <dcterms:modified xsi:type="dcterms:W3CDTF">2009-07-22T05:13:00Z</dcterms:modified>
  <cp:revision>6</cp:revision>
  <dc:subject/>
  <dc:title/>
</cp:coreProperties>
</file>