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2 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47-п от 22 июля 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 Р А Ф И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комиссии для проведения взаимопроверок готовности объектов социальной сферы района к отопительному сезону 2009-2010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8.09 – Верхнеусинское, Арадан, Танзы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8.09 – Новополтавка, Григорьевка, Салба,, Ой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8.09 – Нижний Суэтук, Ивановка, Жеблах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3.08.09 – Разъезжее, Семенниково, Мигна, Новоозер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8.09 – Ермаковское, детский дом «Аистен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2:26:00Z</dcterms:created>
  <dc:creator>Начальник отдела</dc:creator>
  <dc:description/>
  <cp:keywords/>
  <dc:language>en-US</dc:language>
  <cp:lastModifiedBy>Начальник отдела</cp:lastModifiedBy>
  <dcterms:modified xsi:type="dcterms:W3CDTF">2009-07-22T05:03:00Z</dcterms:modified>
  <cp:revision>6</cp:revision>
  <dc:subject/>
  <dc:title/>
</cp:coreProperties>
</file>