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Администрация Ермак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2 июля 2009г.                                                                    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647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ведении взаимопровер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ки социальной сфе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зи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ля обеспечения готовности объектов социальной сферы района к отопительному сезону 2009-2010 г.г.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состав районной комиссии для проведения взаимопроверок готовности объектов социальной сферы района к отопительному сезону 2009-2010 г.г. (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1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Утвердить график проведения взаимопроверок районной комиссией (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2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взаимопроверок администрации района, руководству ЦРБ, РУО обеспечить комиссию необходимым транспортом и ГС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.О.Главы района                                                                 А.А.Кан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01:20:00Z</dcterms:created>
  <dc:creator>Начальник отдела</dc:creator>
  <dc:description/>
  <cp:keywords/>
  <dc:language>en-US</dc:language>
  <cp:lastModifiedBy>Начальник отдела</cp:lastModifiedBy>
  <dcterms:modified xsi:type="dcterms:W3CDTF">2009-07-22T05:01:00Z</dcterms:modified>
  <cp:revision>10</cp:revision>
  <dc:subject/>
  <dc:title/>
</cp:coreProperties>
</file>