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рмак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4.2010                             с.Ермаковское                                 № 420-п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подготовке к пожароопасному сезону</w:t>
      </w:r>
    </w:p>
    <w:p>
      <w:pPr>
        <w:pStyle w:val="Normal"/>
        <w:rPr>
          <w:szCs w:val="28"/>
        </w:rPr>
      </w:pPr>
      <w:r>
        <w:rPr>
          <w:szCs w:val="28"/>
        </w:rPr>
        <w:t>и охране лесов от пожаров на территории</w:t>
      </w:r>
    </w:p>
    <w:p>
      <w:pPr>
        <w:pStyle w:val="Normal"/>
        <w:rPr/>
      </w:pPr>
      <w:r>
        <w:rPr>
          <w:szCs w:val="28"/>
        </w:rPr>
        <w:t>Ермаковского района в 2010 год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В целях усиления охраны лесов от пожаров на территории Ермаковского района в соответствии со статьями 81-84  Лесного кодекса РФ ПОСТАНОВЛЯЮ:</w:t>
      </w:r>
    </w:p>
    <w:p>
      <w:pPr>
        <w:pStyle w:val="Normal"/>
        <w:jc w:val="both"/>
        <w:rPr/>
      </w:pPr>
      <w:r>
        <w:rPr>
          <w:szCs w:val="28"/>
        </w:rPr>
        <w:tab/>
        <w:t>1. Утвердить план организационно-технических мероприятий по охране лесов от пожаров на 2010- год  (Приложение 1).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 Утвердить оперативные планы тушения лесных пожаров  в Ермаковском  районе (Приложение 2,3,)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Рекомендовать руководителям лесничеств: Кускашеву А. Д., Худякову О.А., директорам филиалов КГАУ «Красноярсклес»: И. о. директора Савельева Е. Ю., </w:t>
      </w:r>
      <w:r>
        <w:rPr>
          <w:color w:val="0000FF"/>
          <w:szCs w:val="28"/>
        </w:rPr>
        <w:t>Карцеву Н.Г.,</w:t>
      </w:r>
      <w:r>
        <w:rPr>
          <w:szCs w:val="28"/>
        </w:rPr>
        <w:t xml:space="preserve"> Череповскому Ю.А., арендаторам лесных участков; Михалеву В.А., Ванникову С.В., Зайцеву С.А., Гогореву А.Н., Хоменко Г.В., Костюченко Г.К., Теплых В.В., Баржинский Н.Б.</w:t>
      </w:r>
    </w:p>
    <w:p>
      <w:pPr>
        <w:pStyle w:val="2"/>
        <w:ind w:left="0" w:firstLine="720"/>
        <w:jc w:val="both"/>
        <w:rPr/>
      </w:pPr>
      <w:r>
        <w:rPr>
          <w:sz w:val="28"/>
          <w:szCs w:val="28"/>
        </w:rPr>
        <w:t xml:space="preserve">- организовать своевременную и качественную подготовку своих предприятий к пожароопасному сезону (филиалы КГАУ «Красноярсклес», арендаторы лесных участков); </w:t>
      </w:r>
    </w:p>
    <w:p>
      <w:pPr>
        <w:pStyle w:val="2"/>
        <w:ind w:left="0" w:firstLine="720"/>
        <w:jc w:val="both"/>
        <w:rPr/>
      </w:pPr>
      <w:r>
        <w:rPr>
          <w:sz w:val="28"/>
          <w:szCs w:val="28"/>
        </w:rPr>
        <w:t>-провести разъяснительную работу среди населения, на предприятиях, в организациях и учреждениях, по вопросам соблюдения Правил пожарной безопасности в лесах РФ (лесничества);</w:t>
      </w:r>
    </w:p>
    <w:p>
      <w:pPr>
        <w:pStyle w:val="2"/>
        <w:ind w:left="0" w:firstLine="720"/>
        <w:jc w:val="both"/>
        <w:rPr/>
      </w:pPr>
      <w:r>
        <w:rPr>
          <w:sz w:val="28"/>
          <w:szCs w:val="28"/>
        </w:rPr>
        <w:t xml:space="preserve">-до начала пожароопасного сезона создать двухнедельный запас ГСМ и продуктов питания (филиалы КГАУ «Красноярсклес», арендаторы лесных участков)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обеспечивать незамедлительное оповещение работников ОВД, ОГПН, прокуратуры, районной администрации о возникновении лесных пожаров, а также своевременную доставку оперативно-следственных групп к месту лесного пожара (лесничеств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о возникновении лесного пожара немедленно докладывать в отдел по делам ГО,  ЧС и мобилизационной работе администрации района по установленной форме (лесничества);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егулярно доводить до сведения населения через печать и местное                                                  телевидение информацию о пожарной опасности в лесу в течение пожароопасного сезона (лесничеств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производить оплату труда гражданам, привлеченным на тушение  лесных пожаров, исходя из среднемесячной зарплаты работника по месту основной работы, но не выше 12-го разряда ЕТКС. Оплата работы используемых механизмов производится по часовым ставкам, рассчитанным отделом экономики и управления муниципальным имуществом администрации района (филиалы КГАУ «Красноярсклес», арендаторы лесных участков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в срок до 28 апреля произвести проверку готовности сил и средств предприятий лесного комплекса к пожароопасному сезону (лесничеств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Начальнику Ермаковского, Усинского отделения авиационной охраны от пожаров (Терехину А.А., Михуткину Г.И.)  обеспечить своевременное обнаружение и тушение лесных пожаров, довести до норматива численность ПДС.</w:t>
      </w:r>
    </w:p>
    <w:p>
      <w:pPr>
        <w:pStyle w:val="Normal"/>
        <w:jc w:val="both"/>
        <w:rPr/>
      </w:pPr>
      <w:r>
        <w:rPr>
          <w:szCs w:val="28"/>
        </w:rPr>
        <w:tab/>
        <w:t>5. Рекомендовать районному отделу внутренних дел (Зубарев Н.И.) совместно с лесничествами:</w:t>
      </w:r>
    </w:p>
    <w:p>
      <w:pPr>
        <w:pStyle w:val="Normal"/>
        <w:tabs>
          <w:tab w:val="clear" w:pos="720"/>
          <w:tab w:val="left" w:pos="0" w:leader="none"/>
        </w:tabs>
        <w:ind w:hanging="284"/>
        <w:jc w:val="both"/>
        <w:rPr/>
      </w:pPr>
      <w:r>
        <w:rPr>
          <w:szCs w:val="28"/>
        </w:rPr>
        <w:tab/>
        <w:tab/>
        <w:t>-разработать план взаимодействия лесничеств и отдела внутренних дел,  при проведении совместных мероприятий по охране и защите лесов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ab/>
        <w:t xml:space="preserve">-создать  оперативные группы из работников отдела внутренних дел и работников лесничеств по охране лесов от пожаров  для выявления и пресечения нарушений Правил пожарной безопасности в лесах РФ, привлечения к ответственности лиц виновных в возникновении лесных пожаров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ab/>
        <w:t>6. Рекомендовать и. о. начальника ОГПН по Ермаковскому району     (Кадуцкой О. А.) обеспечить качественное расследование всех случаев возникновения лесных пожаров и своевременное привлечение виновных лиц к ответственности в соответствии с законодательством РФ.</w:t>
      </w:r>
    </w:p>
    <w:p>
      <w:pPr>
        <w:pStyle w:val="Normal"/>
        <w:ind w:hanging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7. Обязать руководителей предприятий, организаций и учреждений всех форм собственности обеспечить 2-х часовую готовность лесопожарных формирований, ДПД для тушения лесных пожаров с полной нормативной обеспеченностью средствами пожаротушения, техникой, запасом ГСМ запасом питания на трое суток согласно утвержденного оперативного плана тушения пожаров.</w:t>
      </w:r>
    </w:p>
    <w:p>
      <w:pPr>
        <w:pStyle w:val="Normal"/>
        <w:ind w:left="66" w:hanging="0"/>
        <w:jc w:val="both"/>
        <w:rPr/>
      </w:pPr>
      <w:r>
        <w:rPr>
          <w:szCs w:val="28"/>
        </w:rPr>
        <w:tab/>
        <w:t>8. Рекомендовать редакции газеты «Нива» (Поповский А.В.) и местной студии телевидения совместно с лесничествами организовать плановую работу по пропаганде бережного отношения к  природе и экологического воспитания населения, давать информацию о пожарной опасности в лесах района.</w:t>
      </w:r>
    </w:p>
    <w:p>
      <w:pPr>
        <w:pStyle w:val="Normal"/>
        <w:jc w:val="both"/>
        <w:rPr/>
      </w:pPr>
      <w:r>
        <w:rPr>
          <w:szCs w:val="28"/>
        </w:rPr>
        <w:tab/>
        <w:t>9. Администрации района КЧС и ПБ (Афанасьеву Е.Е.) при наступлении 5-го класса пожарной опасности устанавливать ограничения и запреты на посещение лесов, а при чрезвычайной опасности приостанавливать все работы в лес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10.Отделу  ГО, ЧС и мобилизационной работы администрации района (Гречушкину И.Н) оказывать лесничествам постоянную помощь в привлечении сил для тушения лесных пожаров в соответствии с планом организационно-технических мероприяти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11.Обязать руководителей сельскохозяйственных организаций  запретить разведение сельскохозяйственных палов, ответственный начальник сельскохозяйственного отдела администрации района  (Нелюбов Д.В.)</w:t>
      </w:r>
    </w:p>
    <w:p>
      <w:pPr>
        <w:pStyle w:val="Normal"/>
        <w:jc w:val="both"/>
        <w:rPr/>
      </w:pPr>
      <w:r>
        <w:rPr>
          <w:szCs w:val="28"/>
        </w:rPr>
        <w:tab/>
        <w:t>12. Рекомендовать руководителю структурного подразделения центра коммуникаций Ермаковского РУС (Шорохов А.М.) на пожароопасный сезон не отключать телефонную связь на дежурных телефонах в лесничествах, филиалах КГАУ «Красноярсклес»  .</w:t>
      </w:r>
    </w:p>
    <w:p>
      <w:pPr>
        <w:pStyle w:val="Normal"/>
        <w:ind w:firstLine="720"/>
        <w:jc w:val="both"/>
        <w:rPr/>
      </w:pPr>
      <w:r>
        <w:rPr>
          <w:szCs w:val="28"/>
        </w:rPr>
        <w:t>13. Рекомендовать и. о директора Ермаковского филиала КГАУ       «Красноярсклес» - Савельевой Е. Ю установить наблюдательную вышку (в урочище Букабурум) для оперативного обнаружения лесных пожаров в срок до 28  апреля 2010 года.</w:t>
      </w:r>
    </w:p>
    <w:p>
      <w:pPr>
        <w:pStyle w:val="21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4. Контроль за выполнением  настоящего постановления возложить на заместителя главы района, начальника отдела земельных отношений и природных ресурсов Акулинина С.Ю.                                                                                                                    .          15.  Постановление вступает в силу в день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8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района                                                                            Б.И. Сит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унцов Федор Николаевич</w:t>
      </w:r>
    </w:p>
    <w:p>
      <w:pPr>
        <w:pStyle w:val="Normal"/>
        <w:rPr/>
      </w:pPr>
      <w:r>
        <w:rPr>
          <w:sz w:val="20"/>
        </w:rPr>
        <w:t>2-11-96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560" w:hanging="1276"/>
    </w:pPr>
    <w:rPr>
      <w:sz w:val="24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276" w:hanging="283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3:48:00Z</dcterms:created>
  <dc:creator>Чмых</dc:creator>
  <dc:description/>
  <cp:keywords/>
  <dc:language>en-US</dc:language>
  <cp:lastModifiedBy>4rtemk4</cp:lastModifiedBy>
  <cp:lastPrinted>2010-04-23T08:02:00Z</cp:lastPrinted>
  <dcterms:modified xsi:type="dcterms:W3CDTF">2010-04-28T07:36:00Z</dcterms:modified>
  <cp:revision>4</cp:revision>
  <dc:subject/>
  <dc:title>Администрация Ермаковского района</dc:title>
</cp:coreProperties>
</file>