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УНИЦИПАЛЬНОЕ ОБРАЗОВАНИЕ</w:t>
      </w:r>
    </w:p>
    <w:p>
      <w:pPr>
        <w:pStyle w:val="Normal"/>
        <w:tabs>
          <w:tab w:val="clear" w:pos="708"/>
          <w:tab w:val="left" w:pos="3150" w:leader="none"/>
        </w:tabs>
        <w:rPr>
          <w:b/>
          <w:b/>
          <w:lang w:val="ru-RU"/>
        </w:rPr>
      </w:pPr>
      <w:r>
        <w:rPr>
          <w:sz w:val="32"/>
          <w:szCs w:val="32"/>
          <w:lang w:val="ru-RU"/>
        </w:rPr>
        <w:tab/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рмаковский   район</w:t>
      </w:r>
    </w:p>
    <w:p>
      <w:pPr>
        <w:pStyle w:val="Normal"/>
        <w:tabs>
          <w:tab w:val="clear" w:pos="708"/>
          <w:tab w:val="left" w:pos="315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15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>ЕРМАКОВСКИЙ  РАЙОННЫЙ СОВЕТ ДЕПУТАТОВ</w:t>
      </w:r>
    </w:p>
    <w:p>
      <w:pPr>
        <w:pStyle w:val="Normal"/>
        <w:tabs>
          <w:tab w:val="clear" w:pos="708"/>
          <w:tab w:val="left" w:pos="3150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л.Ленина,5 с.Ермаковское,662820                                                                                   телефон 8(391-38)2-13-9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ind w:firstLine="48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720" w:right="-851"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2 февраля 2016 года                   с. Ермаковское                           № 06- 31 р</w:t>
      </w:r>
    </w:p>
    <w:p>
      <w:pPr>
        <w:pStyle w:val="Normal"/>
        <w:ind w:left="-720" w:right="-851"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и дополнений в решение районного Совета депутатов от 23.12.2015г.  №05-18р «О районном бюджете на 2016 год плановый период 2017-2018 годов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изменения и дополнения в решение районного Совета депутатов от 23.12.2015г.  №05-18р  «О районном бюджете на 2016 год и плановый период 2017-2018 годов»:</w:t>
      </w:r>
    </w:p>
    <w:p>
      <w:pPr>
        <w:pStyle w:val="Normal"/>
        <w:rPr/>
      </w:pPr>
      <w:r>
        <w:rPr>
          <w:sz w:val="28"/>
          <w:szCs w:val="28"/>
          <w:lang w:val="ru-RU"/>
        </w:rPr>
        <w:t>1.1. В пункте   1. Основные характеристики районного бюджета на 2016 год и плановый период 2017-2018 год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в подпункте 1.1 цифры «704 277,6»  заменить цифрами «716 874,0»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подпункте 1.2 цифры «704 277,6» заменить цифрами  «718 670,7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подпункте 1.3 цифру «0» заменить цифрами «1 796,7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подпункте 1.4 цифру «0» заменить цифрами «1 796,7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1.2. Внести изменения в приложение 1 «Источники внутреннего финансирования дефицита районного бюджета на 2016 год» к решению, изложив его в редакции согласно приложению 1 настоящего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1.3. Внести изменения в приложение 3 «Перечень главных администраторы доходов районного бюджета» к решению, изложив его в редакции согласно приложению 2 настоящего решени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4. Внести изменения в приложение 5 «Доходы районного  бюджета на 2016 год» к решению, изложив его в редакции согласно приложению 3 настоящего решени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5. Внести изменения в приложение 7 «Распределение бюджетных ассигнований  по разделам и подразделам классификации расходов бюджетов Российской Федерации на 2016 год» к решению, изложив его в редакции согласно приложению 4 настоящего решени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6. Внести изменения в приложение 9 «Ведомственная структура расходов районного бюджета на 2016 год» к решению, изложив его в редакции согласно приложению 5 настоящего решени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7. Внести изменения в приложение 11 «Распределение бюджетных ассигнований по разделам, подразделам, целевым статьям (муниципальным программам Ермаковского района и не программным направлениям деятельности), группам и подгруппам видов расходов классификации расходов районного бюджета на 2016 год» к решению, изложив его в редакции согласно приложению 6 настоящего решени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8. Внести изменения в приложение 15 «Предоставление дотаций на поддержку мер по обеспечению сбалансированности бюджетов поселений, входящим в состав МО Ермаковский район на 2015 год и плановый период 2016-2017 годов » к решению, изложив его в редакции согласно приложению 7 настоящего решени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9. Внести изменения в приложение 16 «Распределение субвенции, направляемую бюджетам сельских советов  на осуществление 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53-ФЗ " О воинской обязанности и военной службе"» к решению, изложив его в редакции согласно приложению 8 настоящего реш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0. Внести изменения в приложение 19 «Программа муниципальных внутренних заимствований Ермаковского района на 2016 год и плановый период 2017-2018 годов» к решению, изложив его в редакции согласно приложению 9 настоящего решени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11. Дополнить пункт 13 решения «Межбюджетные трансферты» подпунктами 9,10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«9. Утвердить распределение иных межбюджетных трансфертов бюджетам поселений по расходам на обустройство пешеходных переходов и нанесение дорожной разметки на автомобильных дорогах общего пользования местного значения  за счет средств краевого бюджета,   согласно   приложению 21» согласно  приложению  10 настоящего решени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0. Утвердить распределение  иных межбюджетных трансфертов бюджетам поселений на осуществление дорожной деятельности в отношении автомобильных дорог общего пользования местного значения за счет средств дорожного фонда Красноярского края,   согласно   приложению 22» согласно  приложению  11 настоящего реш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. Контроль за выполнением решения возложить на  комиссию по  бюджету, налоговой и экономической политик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 Решение вступает в силу после официального опубликования  (обнародования)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районного Совета депутатов</w:t>
        <w:tab/>
        <w:tab/>
        <w:tab/>
        <w:tab/>
        <w:t>В.И.Форсел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района                                                                                  М.А. Виго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2:51:00Z</dcterms:created>
  <dc:creator>Светлана Ивановна</dc:creator>
  <dc:description/>
  <cp:keywords/>
  <dc:language>en-US</dc:language>
  <cp:lastModifiedBy>Журтова</cp:lastModifiedBy>
  <cp:lastPrinted>2016-02-15T11:00:00Z</cp:lastPrinted>
  <dcterms:modified xsi:type="dcterms:W3CDTF">2016-02-15T04:02:00Z</dcterms:modified>
  <cp:revision>547</cp:revision>
  <dc:subject/>
  <dc:title>Ермаковский районный совет депутатов</dc:title>
</cp:coreProperties>
</file>