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районного Совета депутатов «О  внесении изменений и дополнений в решение районного Совета депутатов от 23.12.2015 г. №05-18р   «О районном бюджете на 2016 год и плановый период 2017-2018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зменить параметры бюджета по доходам на сумму – 12 596,4 тыс. руб.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Увеличить доходы районного бюджета на  16 947,1 тыс. руб.: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бюджетные трансферты из краевого бюджета 16 930,5 тыс. руб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убсидии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на 13881,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сидии на обустройство пешеходных переходов и нанесение дорожной разметки на автомобильных дорогах общего пользования местного значения на 232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на 1022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сидии на комплектование книжных фондов библиотек муниципальных образований Красноярского края на 274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на 1519,4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возврат остатков субсидий, субвенций и иных межбюджетных трансфертов, имеющих целевое назначение, прошлых лет из бюджетов поселений 16,6 тыс. руб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Уменьшить доходы районного бюджета всего  на 4 350,7 тыс.  руб.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бюджетные трансферты из краевого бюджета 343,2 тыс. руб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на 9,3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на территориях, где отсутствуют военные комиссариаты на 104,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на 229,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возврат остатков субсидий, субвенций и иных межбюджетных трансфертов, имеющих целевое назначение, прошлых лет из краевого бюджета 4 007,5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Изменить  источники  районного бюджета ( увеличить дефицит бюджета) всего на   1796,7 тыс. руб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величить дефицит бюджета на остатки средств на 1 января 2016 г. в размере  4296,7 тыс. 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меньшить дефицит бюджета возврат кредита за 2015 год 2500,0 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менить параметры бюджета по расходам на сумму 14 393,1 тыс. руб. в том числ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На основании поступивших уведомлений из краевого бюджета увеличить расходы по следующим видам субсидий, субвенциям всего  на   16 930,5 тыс. руб. в т.ч.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ю образования внести изменения в бюджетную роспись увеличить бюджетные ассигнования на   2542,0  тыс. руб.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на 1022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на 1519,4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делу культуры внести изменения в бюджетную роспись увеличить бюджетные ассигнования на  274,0   тыс. руб.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сидии на комплектование книжных фондов библиотек муниципальных образований Красноярского края на 274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ельским поселениям Ермаковского района внести изменения в бюджетную роспись увеличить бюджетные ассигнования на  14 114,5  тыс. руб. </w:t>
      </w:r>
      <w:r>
        <w:rPr>
          <w:sz w:val="28"/>
          <w:szCs w:val="28"/>
        </w:rPr>
        <w:t xml:space="preserve">  по субсидии на обустройство пешеходных переходов и нанесение дорожной разметки на автомобильных дорогах общего пользования местного значения  232,8 тыс. руб.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рмаковский сельский совет 232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убсидии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 1388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з ни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питальный ремонт и ремонт автомобильных дорог общего пользования местного значения 11 740,1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нниковский сельский совет 321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ский сельский совет 1 264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гнинский сельский совет 2 230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лбинский сельский совет 1 726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йский сельский совет 1 162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рмаковский сельский совет 5 033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автомобильных дорог общего пользования местного значения 2 141,6 тыс. руб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аданский сельский совет 47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еусинский сельский совет 177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игорьевский сельский совет 93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блахтинский сельский совет 76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менниковский сельский совет 81,6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вановский сельский совет 79,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гнинский сельский совет 117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лбинский сельский совет 164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йский сельский совет 102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рмаковский сельский совет 708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жнесуэтукский сельский совет 86,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полтавский сельский совет 98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ъезженский сельский совет 112,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нзыбейский сельский совет 196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На основании поступивших уведомлений из краевого бюджета уменьшить расходы по следующим видам субсидий, субвенциям всего  на   343,2 тыс. руб. в т.ч.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правлению образования внести изменения в бюджетную роспись уменьшить бюджетные ассигнования на   229,7  тыс. руб.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на 229,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и Ермаковского района внести изменения в бюджетную роспись уменьшить бюджетные ассигнования на   9,3  тыс. руб.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на 9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ельским поселениям Ермаковского района внести изменения в бюджетную роспись уменьшить бюджетные ассигнования </w:t>
      </w:r>
      <w:r>
        <w:rPr>
          <w:sz w:val="28"/>
          <w:szCs w:val="28"/>
        </w:rPr>
        <w:t xml:space="preserve">  по осуществлению первичного воинского учета на территориях, где отсутствуют военные комиссариаты на 104,2 тыс. руб. в том числе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аданский сельский совет 3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еусинский сельский совет 22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игорьевский сельский совет 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еблахтинский сельский совет 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менниковский сельский совет 5,5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вановский сельский совет 3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гнинский сельский совет 6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лбинский сельский совет 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йский сельский совет 7,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жнесуэтукский сельский совет 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ополтавский сельский совет 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ъезженский сельский совет 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нзыбейский сельский совет 22,2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Распределить сложившиеся остатки собственных средств на 1 января 2016 года в размере 305,8 тыс. руб. в т.ч.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озврат бюджетного кредита в размере 294,3 тыс. руб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маковского района увеличить бюджетные ассигнования на 11,5 тыс. руб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 за счет средств дорожного фонда в сумме 11,5 тыс. руб. (перевыполнение плана по доходам за 2015г. акциз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игнинскому сельсовету </w:t>
      </w:r>
      <w:r>
        <w:rPr>
          <w:sz w:val="28"/>
          <w:szCs w:val="28"/>
        </w:rPr>
        <w:t>уменьшить бюджетные ассигнования по прочим межбюджетным трансфертам  в размере 3307,7 тыс. руб. в связи с те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то строительство Мигнинского дома культуры не заверш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правлению образования администрации Ермаковского района</w:t>
      </w:r>
      <w:r>
        <w:rPr>
          <w:sz w:val="28"/>
          <w:szCs w:val="28"/>
        </w:rPr>
        <w:t xml:space="preserve"> внести изменения в бюджетную роспис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 на оплату коммунальных услуг МДОД «Жеблахтинский д/с» на 244,6 тыс. руб. и перераспределить МКУ «ЕЦКС» для оплаты отопления и освещения за январь-февраль 2016г. здание детского сада в процессе передачи управлению обра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ить экономию по коммунальным услугам МБОУ «Верхнеусинская СОШ» (экономия по теплоснабжению) в размере 405,8 тыс. руб. на текущее содержание  детских садов обслуживание пожарной сигнализации, услуги охраны, дератизации, мед. осмотр, вывоз ТБО, услуги по стирке белья, оплаты теплоснаб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ить бюджетные ассигнования с муниципального задания  МБОУ ДО «Центр туризма, краеведения и экологии «Ермак» проведение мероприятий 30,0 тыс. руб. МБДОУ «Ермаковский д/с №3» для оплаты штрафа по предписанию Роспотребнадзо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ить бюджетные ассигнования с муниципального задания  МБОУ «Танзыбейская СОШ», МБОУ «Новополтавская СОШ», МБОУ «Разъезженская СОШ» экономия по электроэнергии, отоплению, мед. осмотру 344,5 тыс. руб. на муниципальное задание МБДОУ «Ермаковский д/с №3» 41,0 тыс. руб. обслуживание оборудования, вывоз ТБО, стирка; МБДОУ «Танзыбейский д/с » 39,2 тыс. руб. обслуживание оборудования, вывоз ТБО, отопление; МБДОУ «Верхнеусинский д/с » 30,9 тыс. руб. на оплату штрафа по постановлению с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БДОУ «Нижнеусинский д/с » 20,0 тыс. руб. на оплату эл. энергии; МБОУ «Нижнесуэтукская СОШ » 30,0 тыс. руб. на оплату штрафа по постановлению суда (проверка Роспотребнадзора); МБОУ «Семенниковская СОШ » 30,0 тыс. руб. на оплату штрафа по постановлению суда (проверка Роспотребнадзора); МБОУ «Григорьевская СОШ » 64,2 тыс. руб. на оплату за обслуживание электросетей; МАОУ «Ермаковский МУК » 89,2 тыс. руб. на оплату за теплоснабжение за 2015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связи с допущенной ошибкой управления образования при распределении бюджета по разделам и видам расходов внести изменения в бюджетную роспис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разделу 07.02 вид расходов 611 ДО «Центр туризма, краеведения и экологии «Ермак» на сумму 135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разделу 07.02. вид расходов 621 МАОУ «Ермаковский МУК » на сумму 135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разделу 07.02 на сумму 417,0 тыс. руб. и увеличить раздел 11.02 по МБУДО «Ермаковский ЦФКиС» Ланс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КУ "Ермаковский центр капитального строительства" в нести изменения в бюджетную росп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 xml:space="preserve">увеличить  бюджетные ассигнования в размере 1292,0 тыс. руб. ремонт крыши здания МБУК «Ермаковский районный Дом культуры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бюджетные ассигнования по обеспечению ввода в эксплуатацию объекта "детский сад на 30 мест в с. Жеблахты" в размере 244,6 тыс. руб. оплата отопления и эл. энергии за январь-февраль 2016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астично увеличить бюджетные ассигнования на оказание услуг по обслуживанию электроустановки  трансформаторная подстанция КТПК 250-10/0,7 ул. Подлесная с сетями электроснабжения в размере 34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ить бюджетные ассигнования с вида расходов 244 на вид расходов 852 для оплаты гос. пошлины на регистрацию прав собственности в размере 2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ить бюджетные ассигнования с текущего содержания учреждения в размере 40,8 тыс. руб. на проведение санитарно-эпидемилогической экспертизы земельного участка для строительства объекта «Детский сад на 95 мест с. Ермаковско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Ермаковского района внести изменения в бюджетную роспись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-  уменьшить бюджетные ассигнования по оплате услуг эксплуатирующей организации в рамках подпрограммы «Обеспечение безопасности гидротехнических сооружений» муниципальной программы «Обеспечение безопасности жизнедеятельности населения территории Ермаковского района» 99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бюджетные ассигнования по выплате муниципальной пенсии в размере 4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 бюджетные ассигнование на расходы по организации, проведения соревнований в агропромышленном комплексе 2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 бюджетные ассигнование на оказание адресной материальной помощи молодым специалистам сельского хозяйства 2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бюджетные ассигнования по предоставлению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162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 по муниципальной программе «Развитие электронного муниципалитета в Ермаковском районе» приобретение лицензионного программного обеспечения и оборудования 1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 по вводу в эксплуатацию жилья экономического класса в рамках подпрограммы «Комплексное развитие жилищного строительства, систем социальной и коммунальной инфраструктуры Ермаковского района» муниципальной программы Ермаковского район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 16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 по строительству улично-дорожной сети мкр. "Аэродромный" в рамках подпрограммы «Комплексное развитие жилищного строительства, систем социальной и коммунальной инфраструктуры Ермаковского района» муниципальной программы Ермаковского район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 16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 на разработку проекта улично-дорожной сети мкр. "Западный" в рамках подпрограммы «Комплексное развитие жилищного строительства, систем социальной и коммунальной инфраструктуры Ермаковского района» муниципальной программы Ермаковского район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 2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 на разработку проекта улично-дорожной сети мкр. "Северный" в рамках подпрограммы «Комплексное развитие жилищного строительства, систем социальной и коммунальной инфраструктуры Ермаковского района» муниципальной программы Ермаковского район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 20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 бюджетные ассигнования по устойчивому развитию сельских территорий муниципальной программы «Развитие сельского хозяйства и регулирования рынков сельскохозяйственной  продукции, сырья и продовольствия  в Ермаковском районе»  5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му управлению  внести изменения в бюджетную роспись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ить бюджетные ассигнования на обслуживание муниципального долга в размере 1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нзыбейскому сельсовету уменьшить</w:t>
      </w:r>
      <w:r>
        <w:rPr>
          <w:sz w:val="28"/>
          <w:szCs w:val="28"/>
        </w:rPr>
        <w:t xml:space="preserve"> бюджетные ассигнования по прочим межбюджетным трансфертам  в размере 230,0 тыс. руб. в связи с оптимизацией доход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б</w:t>
      </w:r>
      <w:r>
        <w:rPr>
          <w:b/>
          <w:sz w:val="28"/>
          <w:szCs w:val="28"/>
        </w:rPr>
        <w:t>юджетные ассигнования по расходам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муниципальной программы Ермаковского района «Содействие развитию местного самоуправления» на 194,8 тыс. руб. и распределить в размере 721,8 тыс. руб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ю образования для приобретения мебели в целях обеспечения наиболее полного охвата детей дошкольными образованием и ликвидации очередности в дошкольных учреждениях с. Ермаковское на 01.01.2016г. 484,3 тыс.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«Ермаковский  д/с №1» 102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«Ермаковский  д/с №2» 142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ДОУ «Ермаковский  д/с №3» 95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ДОУ «Ермаковский  д/с №4» 144,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образования для ремонта школьных туалетов 99,5 тыс. руб. МБОУ Ермаковская ЕСШ №2,  на ремонт освещения второго этажа  МБОУ Ермаковская ЕСШ №2 13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Н.М. Кр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28:00Z</dcterms:created>
  <dc:creator>Natali</dc:creator>
  <dc:description/>
  <cp:keywords/>
  <dc:language>en-US</dc:language>
  <cp:lastModifiedBy>Наталья Михайловна</cp:lastModifiedBy>
  <cp:lastPrinted>2015-11-05T17:14:00Z</cp:lastPrinted>
  <dcterms:modified xsi:type="dcterms:W3CDTF">2016-02-11T10:17:00Z</dcterms:modified>
  <cp:revision>902</cp:revision>
  <dc:subject/>
  <dc:title>Пояснительная записка</dc:title>
</cp:coreProperties>
</file>