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2819400" cy="28670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айонный совет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ConsPlus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ослание</w:t>
      </w:r>
    </w:p>
    <w:p>
      <w:pPr>
        <w:pStyle w:val="ConsPlusNormal"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Ермаковского района направляет для рассмотрения и принятия на 2017 год и плановый период 2018-2019 годы районный бюджет МО Ермаковский рай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проектом решения районного Совета депутатов о районном бюджете на очередной финансовый год и плановый период в районный  Совет депутатов представляютс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 к проекту решения районного Совета депутатов о районном бюджете на 2017- 2019 г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направления налоговой политики Ермаковского района на 2017- 2019 г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направления бюджетной политики Ермаковского района на 2017- 2019 годы;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- итоги социально-экономического развития Ермаковского района за январь – июнь 2016 года и оценка предполагаемых итогов на 2016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 социально-экономического развития Ермаковского района на 2017- 2019 г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ожидаемого исполнения районного  бюджета и консолидированного бюджета района за 2016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 основных характеристик (общий объем доходов, общий объем расходов, дефицита (профицита) бюджета) консолидированного бюджета района на 2017- 2019 го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рхний предел муниципального долга на конец отчетного года и конец каждого года планового период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ки (проекты методик) и расчеты распределения межбюджетных трансфертов в 2017- 2019 год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порта муниципальных програм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естр источников доходов районного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 программы муниципальных внутренних заимствований на 2017- 2019 го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ы программ муниципальных гарантий Ермаковского района на 2017- 2019 го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 программы предоставления бюджетных кредитов на 2017- 2019 г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б исполнении бюджета за 9 месяцев 2016 го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оста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программы муниципальных внешних заимствований на 2017- 2019 годы – внешних заимствований не предполагаетс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рмаковского района </w:t>
        <w:tab/>
        <w:tab/>
        <w:tab/>
        <w:tab/>
        <w:tab/>
        <w:tab/>
        <w:t>М.А. Виг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  <w:tab/>
        <w:tab/>
        <w:tab/>
        <w:tab/>
        <w:t>Н.М. Кравч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3:01:00Z</dcterms:created>
  <dc:creator>SpecTorg</dc:creator>
  <dc:description/>
  <cp:keywords/>
  <dc:language>en-US</dc:language>
  <cp:lastModifiedBy>Кравченко Наталья</cp:lastModifiedBy>
  <cp:lastPrinted>2016-11-14T08:47:00Z</cp:lastPrinted>
  <dcterms:modified xsi:type="dcterms:W3CDTF">2016-11-15T05:19:00Z</dcterms:modified>
  <cp:revision>35</cp:revision>
  <dc:subject/>
  <dc:title>Руководителю финансового управления</dc:title>
</cp:coreProperties>
</file>