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 »  декабря 2016 года       с. Ермаковское                           №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7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18-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районного бюджета на 2017 год и плановый период 2018-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сновные характеристики районного бюджета </w:t>
        <w:br/>
        <w:t>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. прогнозируемый общий объем доходов районного бюджета в сумме 730 350,8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2. общий объем расходов районного бюджета в сумме 739 250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дефицит районного бюджета в сумме 8 900,0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8 900,0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5. Утвердить основные характеристики районного бюджета </w:t>
        <w:br/>
        <w:t>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18 год в сумме 703 828,1 тыс. рублей и на 2019 год в сумме 726 455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на 2018 год в сумме 703 828,1 тыс. рублей, в том числе условно утвержденные расходы       в сумме 17 595,7 тыс. рублей, и на 2019 год в сумме 726 455,6 тыс. рублей, в том числе условно утвержденные расходы   в сумме 36 322,8 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18 год в сумме 0,0 тыс. рублей и на 2019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18 год в сумме 0,0 тыс. рублей и на 2019 год           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районного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3. Доходы районного бюджета на 2017 год и плановый период 2018-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доходы районного бюджета на 2017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2. Утвердить доходы районного бюджета на  плановый период 2018-2019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Утвердить  на 2017 год и плановый период 2018-2019 годов ставку отчислений от прибыли муниципальных унитарных предприятий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4. Распределение на 2017 год и плановый период </w:t>
        <w:br/>
        <w:t>2018-2019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7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распределение бюджетных ассигнований по разделам и подразделам бюджетной классификации расходов бюджетов Российской Федерации на  плановый период  2018-2019 годов согласно приложению 8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районного бюджета на 2017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районного бюджета </w:t>
        <w:br/>
        <w:t>на плановый период  2018-2019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7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8-2019 годов согласно приложению 12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нормативные обязательства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Ермаковского района на 2017 год </w:t>
        <w:br/>
        <w:t>в сумме 0,00 тыс. рублей, на 2018 год в сумме 0,00 тыс. рублей и на 2019 год в сумме 0,00 тыс. 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6. Изменение показателей сводной бюджетной росписи районного бюджета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становить, что руководитель финансового управления администрации Ермаковского района вправе </w:t>
        <w:br/>
        <w:t>в ходе исполнения настоящего Решения вносить изменения в сводную бюджетную роспись районного бюджета на 2017 год и плановый период 2018-2019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                      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униципальной власти и иных муниципальных органов Ермаков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                  на финансовое обеспечение  выполнения муниципального задания, 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Ермаковского района и приобретение объектов недвижимого имущества в муниципальную собственность Ермако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и бюджетным или автономным учреждениям в виде субсидий на цели, не связанные        с финансовым обеспечением выполнения муниципального задания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 и бюджетов поселений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 ) 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Ермаков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4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районными казенными учреждениями, по состоянию        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на сумму не использованных по состоянию на 1 января 2017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7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ексация размеров денежного вознаграждения лиц, замещающих муниципальные должности района, и должностных окладов 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 службы Ермаковского района, проиндексированные в 2009, 2011, 2012, 2013, 2015 годах, увеличиваются (индексируются) в 2017 году и плановом периоде 2018 - 2019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щая предельная штатная численность муниципальных служащих района и выборных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района и выборных должностных лиц, принятая к финансовому обеспечению в 2017 году и плановом периоде 2018-2019 годов, составляет 54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ельная штатная численность муниципальных служащих,  органов местного самоуправления района всего 52 штатные единицы, в т.ч.: Администрация Ермаковского  района –31 ед., Ермаковский районный Совет депутатов – 3 ед., Финансовое управление администрации Ермаковского района – 10 ед., Отдел культуры администрации Ермаковского района – 2 ед., Управление образования администрации Ермаковского района – 6 ед.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ельная численность  выборных должностных лиц 2 штатные единицы, в т.ч.:  Ермаковский районный Совет депутатов - 1ед., администрация Ермаковского района - 1е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не вправе принимать в 2017 году и плановом периоде 2018-2019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9. Индексация заработной платы работников районных муниципальных бюджет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Заработная плата работников районных муниципальных  учреждений увеличивается (индексируется) в 2017 году и плановом периоде 2018 - 2019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0. Особенности использования средств, получаемых районными казенными учреждениями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районного бюджета         и отраженных на лицевых счетах районных  казенных учреждений,             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Ермаковского района  осуществляет зачисление денежных средств на лицевые счета соответствующих районных казенных учреждений, открытые в  отделении №30 Федерального казначейства  Красноярского края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1. Особенности исполнения районного бюджета в 2017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17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8 рабочих дней 2017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7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7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районного бюджета за счет утвержденных им бюджетных ассигнований </w:t>
        <w:br/>
        <w:t>на 2017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ежбюджетные трансферты бюджетам муниципальных образований района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Утвердить в составе расходов районного бюджета     на 2017 год районный  фонд финансовой поддержки поселений, в сумме 18 783,7 тыс. рублей, на 2018 год 15 026,6 тыс. руб., на 2019 год 15 026,6  тыс. руб.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2017 год 14 107,3 тыс. руб., 2018 год 11 285,8 тыс. руб.,  2019 год 11 285,8 тыс. руб. 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распределение дотации на выравнивание бюджетной обеспеченности поселениям, входящим в состав МО Ермаковский район,  за счет собственных средств районного бюджета на 2017 год и плановый период 2018-2019 годов согласно приложению 13 к настоящему Решению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распределение дотации на выравнивание бюджетной обеспеченности поселениям, входящим в состав МО Ермаковский район,  за счет средств субвенции краевого бюджета на 2017 год и плановый период 2018-2019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распределение иных межбюджетных трансфертов на обеспечение сбалансированности бюджетов поселений, входящим в состав МО Ермаковский район на 2017 год и плановый период 2018-2019 годов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 на получение иных межбюджетных трансфертов на обеспечение сбалансированности бюджетов поселений 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Учесть в составе доходов районного бюджета межбюджетные трансферты на осуществление части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культуры  из бюджетов поселений  на 2017 год  в сумме 5540,4 тыс. рублей, на 2018 год  в сумме 5540,4 тыс. рублей, на 2019 год в сумме 5540,4 тыс. 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ешению вопросов в области обеспечения жилья молодых семей и молодых специалистов из бюджетов поселений  на 2017 год  в сумме 420,0 тыс. рублей, на 2018 год  в сумме 420,0 тыс. рублей, на 2019 год в сумме 42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распределение и методику расчета субвенции, направляемую в 2017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распределение субвенции на 2017 год и плановый период 2018-2019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  приложению 17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распределение иных межбюджетных трансфертов на организацию и проведение аккарицидных обработок мест массового отдыха населения, бюджетам сельских совет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 и плановый период 2018-2019  годов согласно   приложению 18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 производится в соответствии с утвержденным перечнем правительством Красноярского края мест массового отдыха, подлежащих акарицидным обработкам, с целью создания условий для массового отдыха населения в Красноя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убсидии организациям транспортного комплекса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в 2017 году и плановом периоде 2018-2019 годов за счет средств районного бюджета предоставляются субсид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ля организаций автомобильного пассажирского транспорта района исходя из фактического количества километров пробега с пассажирами       в соответствии с программой пассажирских перевозок, субсидируемых      из районного бюджета, и нормативов субсидирования по каждому маршруту программ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Ермаковского района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4. Размещение средств районного бюджета на банковских депозита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временно свободные средства районного бюджета, </w:t>
        <w:br/>
        <w:t>в том числе средства, поступившие из краевого бюджета, не могут быть размещены на банковских депозитах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езервный фонд администрации район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района (далее по тексту статьи – резервный фонд)  на 2017 год в размере 105,0 тыс. руб., на 2018 год 105,0 тыс. руб., на 2019 год 105,0 тыс. рублей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униципальные внутренние заимствования муниципального образования Ермак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Ермаковский район на 2017 год и на плановый период 2018-2019 годов согласно приложению 19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униципальный внутренний долг муниципального образования Ермаковский район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Ермаковский район по долговым обязательствам муниципального образования Ермаковский район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9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0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едельный объем расходов на обслуживание муниципального долга район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6 244,0 тыс. рублей в 2017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2 477,0  тыс. рублей в 2018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5 871,0 тыс. рублей в 2019 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муниципального образования Ермаковский район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1 930,9 тыс. рублей на 2017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3 928,0 тыс. рублей на 2018 год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5 878,3 тыс. рублей на 2019 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твердить программу муниципальных гарантий Ермаковского района в валюте Российской Федерации на 2017 год и плановый период 2018 - 2019 годов согласно приложению 20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8. Дорожный фонд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Ермаковского района  на 2017 год в сумме 82,9 тыс. рублей, на 2018 год в сумме 82,9 тыс. рублей, на 2019 год – 82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19. Капитальные вложения в объекты муниципальной собственности</w:t>
      </w:r>
    </w:p>
    <w:p>
      <w:pPr>
        <w:pStyle w:val="Style1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21 к настоящему Решению.</w:t>
      </w:r>
    </w:p>
    <w:p>
      <w:pPr>
        <w:pStyle w:val="Normal"/>
        <w:autoSpaceDE w:val="false"/>
        <w:ind w:firstLine="70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1 января 2017 года, но не ранее дня, следующего за днем официального опубликова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В.И. Форсе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Ермаковского района                                            М.А. Виговский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Кравченко Наталья</cp:lastModifiedBy>
  <cp:lastPrinted>2016-11-14T15:35:00Z</cp:lastPrinted>
  <dcterms:modified xsi:type="dcterms:W3CDTF">2016-11-15T02:25:00Z</dcterms:modified>
  <cp:revision>116</cp:revision>
  <dc:subject/>
  <dc:title> </dc:title>
</cp:coreProperties>
</file>