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«_» декабря 2016 г. №___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муниципальных гарантий Ермак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на 2017 год и плановый период 2018 – 2019 год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Ермаковского района в 2017 – 2019 год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Ермак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Ермак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бщий объем бюджетных ассигнований, предусмотренных на исполнение муниципальных гарантий Ермак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возможным гарантийным случаям, в 2017 – 2019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Ермаковского район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Ермаковского район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9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1:00Z</dcterms:created>
  <dc:creator>ОАБП</dc:creator>
  <dc:description/>
  <cp:keywords/>
  <dc:language>en-US</dc:language>
  <cp:lastModifiedBy>Наталья Михайловна</cp:lastModifiedBy>
  <cp:lastPrinted>2014-09-23T17:24:00Z</cp:lastPrinted>
  <dcterms:modified xsi:type="dcterms:W3CDTF">2016-11-15T01:03:00Z</dcterms:modified>
  <cp:revision>35</cp:revision>
  <dc:subject/>
  <dc:title>№</dc:title>
</cp:coreProperties>
</file>