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7 год и  плановый период 2018-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7 год и плановый период 2018-2019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6-11-15T00:11:00Z</dcterms:modified>
  <cp:revision>38</cp:revision>
  <dc:subject/>
  <dc:title>Приложение</dc:title>
</cp:coreProperties>
</file>