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28"/>
          <w:szCs w:val="28"/>
        </w:rPr>
        <w:t>К ПРОЕКТУ РЕШЕНИЯ ЕРМАКОВСКОГО  РАЙОННОГО СОВЕТА ДЕПУТАТОВ «О РАЙОННОМ БЮДЖЕТЕ НА 2023 ГОД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28"/>
          <w:szCs w:val="28"/>
        </w:rPr>
        <w:t>И ПЛАНОВЫЙ ПЕРИОД 2024-2025 ГОДОВ»</w:t>
      </w:r>
    </w:p>
    <w:p>
      <w:pPr>
        <w:pStyle w:val="TextBodyIndent"/>
        <w:spacing w:before="240" w:after="0"/>
        <w:rPr/>
      </w:pPr>
      <w:r>
        <w:rPr>
          <w:szCs w:val="28"/>
        </w:rPr>
        <w:t>Проект решения районного Совета депутатов «О районном бюджете на 2023 год и плановый период 2024-2025 годов» (далее – проект решения) сформирован с учетом: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  <w:t>- требований Бюджетного кодекса Российской Федерации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новных направлений бюджетной  и налоговой политики Ермаковского района на 2023 год и плановый период 2024-2025 годов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новных параметров прогноза социально-экономического развития Ермаковского района на 2023 год и плановый период 2024-2025 годов;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едерального и краевого бюджетного и налогового законодательств.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  <w:t>Проект решения сформирован на основе утвержденных администрацией Ермаковского района 18 муниципальных программ с бюджетными ассигнованиями на 2023 год и плановый период 2024- 2025 годов. Доля программных расходов составляет 95,4% от общих расходов.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авовые основы формирования проекта решения «О районном бюджете на 2023 год и плановый период 2024-2025 годов»: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  <w:szCs w:val="28"/>
        </w:rPr>
        <w:t>Общие требования к структуре и содержанию решения о районном бюджете установлены ст. 18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Бюджетного кодекса Российской Федерации </w:t>
        <w:br/>
        <w:t>и Решением  районного Совета депутатов от 22.10.2010 № 06-30р «О бюджетном процессе в Ермаковском районе», с учетом изменений Решения  районного Совета депутатов от 30.10.2013 № 43-231р «О бюджетном процессе в Ермаковском районе».</w:t>
      </w:r>
    </w:p>
    <w:p>
      <w:pPr>
        <w:pStyle w:val="Style17"/>
        <w:spacing w:before="120" w:after="0"/>
        <w:ind w:firstLine="720"/>
        <w:rPr/>
      </w:pPr>
      <w:r>
        <w:rPr>
          <w:sz w:val="28"/>
          <w:szCs w:val="28"/>
        </w:rPr>
        <w:t>В соответствии с требованиями ст.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решением о бюджете должны быть установлены условно утвержденные расходы: в первый год планового периода (2024 год) не менее 2,5% от общей суммы расходов бюджета (без 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% во второй год планового периода (2025 год). В соответствии с указанными требованиями в параметрах районного бюджета предусмотрен объем условно утверждаемых расходов:</w:t>
      </w:r>
    </w:p>
    <w:p>
      <w:pPr>
        <w:pStyle w:val="Style17"/>
        <w:spacing w:before="120" w:after="0"/>
        <w:ind w:firstLine="720"/>
        <w:rPr/>
      </w:pPr>
      <w:r>
        <w:rPr>
          <w:sz w:val="28"/>
          <w:szCs w:val="28"/>
        </w:rPr>
        <w:t>- 2024 год – 15 104 тыс. рублей – 2,5%  от общего объема расходов бюджета;</w:t>
      </w:r>
    </w:p>
    <w:p>
      <w:pPr>
        <w:pStyle w:val="Style17"/>
        <w:spacing w:before="120" w:after="0"/>
        <w:ind w:firstLine="720"/>
        <w:rPr/>
      </w:pPr>
      <w:r>
        <w:rPr>
          <w:sz w:val="28"/>
          <w:szCs w:val="28"/>
        </w:rPr>
        <w:t>- 2025 год – 30 480,8 тыс. рублей – 5,0% от общего объема расходов бюджета.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  <w:t>Указанные средства не подлежат распределению в плановом периоде по разделам, подразделам, целевым статьям и видам расходов в ведомственной структуре расходов бюдже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соответствии со ст. 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в ведомственной и функциональной структуре районного бюджета на 2023 год и на плановый период 2024-2025 годов выделяются публичные нормативные обязательства, общий объем которых установлен настоящим проектом решения в сумме 0 тыс. рублей (в 2023 году – 0 тыс. рублей, в 2024 году 0 тыс. рублей, в 2025 году – 0 тыс. рублей). 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  <w:szCs w:val="28"/>
        </w:rPr>
        <w:t>В соответствии со ст. 69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Бюджетного кодекса Российской Федерации при составлении проекта бюджета для планирования бюджетных ассигнований на оказание муниципальных услуг (выполнение работ), составлении бюджетной сметы казенного учреждения, а также для определения объема субсидий на выполнение муниципального задания бюджетным или автономным учреждением использовались показатели муниципального задания.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  <w:szCs w:val="28"/>
        </w:rPr>
        <w:t>В соответствии со ст. 179.4 Бюджетного Кодекса Российской Федерации проектом решения утвержден объем бюджетных ассигнований дорожного фонда Ермаковского района в сумме 649,8 тыс. рублей (в 2023 году –204,6 тыс. рублей, в 2024 году – 216,3 тыс. рублей, в 2025 году – 228,9 тыс. рублей). Дорожный фонд – часть средств бюджета, подлежащая использованию в целях финансового обеспечения дорожной деятельности в отношении автомобильных дорог общего пользования.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  <w:szCs w:val="28"/>
        </w:rPr>
        <w:t>В соответствии со статьей 107 Бюджетного кодекса Российской Федерации в пункте 17 проекта решения устанавливается предельный объем муниципального долга Ермаковского района  на очередной финансовый год и каждый год планового периода, а также верхний предел муниципального внутреннего долга, по состоянию на 1 января 2024 года, а также 1 января 2025 и 2025 годов.</w:t>
      </w:r>
    </w:p>
    <w:p>
      <w:pPr>
        <w:pStyle w:val="TextBodyIndent"/>
        <w:spacing w:before="120" w:after="0"/>
        <w:rPr/>
      </w:pPr>
      <w:r>
        <w:rPr>
          <w:szCs w:val="28"/>
        </w:rPr>
        <w:t>Проект решения районного Совета депутатов «О районном бюджете на 2023 год и плановый период 2024-2025 годов» предусматривает детализированную структуру расходов районного бюджета на три года, в том числе распределение бюджетных ассигнований по главным распорядителям средств районного бюджета, а также средств краевого и федерального бюджета в 2023-2025 годах в соответствии с проектом закона Красноярского края «О краевом бюджете на 2023 год и на плановый период 2024 и 2025 годов»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формирования доходов и расходов районного бюджета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 составлении и исполнении бюджета с 2023 года необходимо учитывать приказ Министерства финансов Российской Федерации </w:t>
        <w:br/>
        <w:t>от 17.05.2022 № 75н «Об утверждении кодов (перечней кодов) бюджетной классификации Российской Федерации  (на 2023 год и на плановый период 2024 и 2025 год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ный объем бюджета действующих обязательств рассчитан исходя из объемов средств, предусмотренных проектом закона края и иными нормативными актами. За основу принят объем расходов, предусмотренный на 2022 год решением районного Совета депутатов « О районном бюджете на 2022 год и плановый период 2024- 2025 годов» от 17 декабря 2021г. № 19-85р с учет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ексации расходов на оплату коммунальных услуг с 1 января 2023 года на 5,4 процент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ексации расходов на приобретение продуктов для организации питания в муниципальных образовательных учреждениях с 1 января 2022 года дополнительно на 10,0 процентов, с 1 января 2023 года на 5,4 процент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ации расходов на проведение работ по благоустройству территорий муниципалитетов с 1 января 2022 года на 5,4 проц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ации прочих расходов на текущее содержание учреждений бюджетной сферы с 1 января 2022 года на 5,4 проц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одержание общественных пространств, благоустроенных или благоустраиваемых в рамках муниципальных программ формирования современной городской среды, в т.ч. с участием федерального бюджет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того, изменен размер расходов на содержание улично-дорожной сети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на сумму иного межбюджетного трансферта, утвержденного в краевом бюджете на 2022 год и плановый период 2023–2024 годов на</w:t>
      </w:r>
      <w:r>
        <w:rPr>
          <w:sz w:val="28"/>
          <w:szCs w:val="28"/>
        </w:rPr>
        <w:t xml:space="preserve"> содержание автомобильных дорог общего пользования местного значения за счет средств дорожного фонда Красноярского края, с учетом его индексации </w:t>
        <w:br/>
        <w:t>на 5,4 проц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ируемое изменение размера отчислений в местные бюджеты </w:t>
        <w:br/>
        <w:t xml:space="preserve">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</w:t>
        <w:br/>
        <w:t xml:space="preserve">и индексации на 5,4 процента оставшейся суммы расчетных расходов </w:t>
        <w:br/>
        <w:t xml:space="preserve">на содержание улично-дорожной сети. </w:t>
      </w:r>
    </w:p>
    <w:p>
      <w:pPr>
        <w:pStyle w:val="TextBodyIndent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Параметры районного бюджета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-2025 годов сформированы следующие параметры районного бюджет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3" w:leader="none"/>
        </w:tabs>
        <w:spacing w:before="120" w:after="0"/>
        <w:ind w:left="1083" w:hanging="342"/>
        <w:rPr>
          <w:szCs w:val="28"/>
        </w:rPr>
      </w:pPr>
      <w:r>
        <w:rPr>
          <w:szCs w:val="28"/>
        </w:rPr>
        <w:t>прогнозируемый общий объем доходов районного бюджета на три года определяется в сумме 3 627 634,8 тыс. рублей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3" w:leader="none"/>
        </w:tabs>
        <w:spacing w:before="120" w:after="0"/>
        <w:ind w:left="1083" w:hanging="342"/>
        <w:rPr>
          <w:szCs w:val="28"/>
        </w:rPr>
      </w:pPr>
      <w:r>
        <w:rPr>
          <w:szCs w:val="28"/>
        </w:rPr>
        <w:t xml:space="preserve">общий объем расходов на три года составляет 3 627 634,8 тыс. рублей.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3" w:leader="none"/>
        </w:tabs>
        <w:spacing w:before="120" w:after="0"/>
        <w:ind w:left="1083" w:hanging="342"/>
        <w:rPr>
          <w:szCs w:val="28"/>
        </w:rPr>
      </w:pPr>
      <w:r>
        <w:rPr>
          <w:szCs w:val="28"/>
        </w:rPr>
        <w:t xml:space="preserve">общий объем дефицита (- профицит) на три года составляет – 0,0 тыс. рублей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spacing w:before="120" w:after="0"/>
        <w:ind w:left="7079" w:firstLine="709"/>
        <w:jc w:val="center"/>
        <w:rPr/>
      </w:pPr>
      <w:r>
        <w:rPr/>
        <w:t xml:space="preserve"> </w:t>
      </w:r>
      <w:r>
        <w:rPr/>
        <w:t>(тыс. рублей)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и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1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268 823,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3 184,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175 626,8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268 823,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3 184,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175 626,8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lineRule="auto" w:line="276" w:before="0" w:after="0"/>
        <w:ind w:left="432" w:hanging="0"/>
        <w:rPr>
          <w:szCs w:val="28"/>
        </w:rPr>
      </w:pPr>
      <w:r>
        <w:rPr>
          <w:rFonts w:cs="Times New Roman"/>
          <w:szCs w:val="28"/>
        </w:rPr>
        <w:t>1. ДОХОДЫ ЕРМАКОВСКОГО РАЙОНА НА 2023 ГОД И ПЛАНОВЫЙ ПЕРИОД 2024-2025 ГОД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spacing w:lineRule="auto" w:line="276"/>
        <w:ind w:left="360" w:hanging="0"/>
        <w:jc w:val="both"/>
        <w:rPr>
          <w:spacing w:val="4"/>
        </w:rPr>
      </w:pPr>
      <w:r>
        <w:rPr/>
        <w:t>Прогноз объема доходов Ермаковского района на 2023 год и плановый период 2024 - 2025 год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 доходов </w:t>
      </w: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а сформирован с учетом сохранения преемственности федеральных сценариев развития экономики на основе ожидаемых итогов социально-экономического развития Красноярского края за январь-июнь  2022 года, прогноза социально-экономического развития Красноярского края на 2023-2025 годы (далее – Прогноз СЭР), оценки исполнения доходов в текущем году (далее – оценка 2022 года), бюджетного законодательства Российской Федерации, законодательства о налогах и сборах и законодательства об иных обязательных платеж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доходных источников между уровнями бюджетной системы Российской Федерации (приложение №1) в 2023-2025 годах установлено Бюджетным кодексом Российской Федерации, Законом Красноярского края от 10.07.2007 №2-317 «О межбюджетных отношениях в Красноярском крае» (с учетом проекта закона края «О внесении изменений в Закон края «О межбюджетных отношениях в Красноярском крае»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оходы районного бюджета 2023 года прогнозируются в объеме  1 268 823,6 тыс. рублей, 2024-2025 годы 1 183 184,4 тыс. рублей, 1 175 626,8 тыс. рублей соответственно. Налоговые и неналоговые доходы районного бюджета составят 111 521,9  тыс. рублей на 2023 год, 116 349,2 тыс. рублей и 121 805,8  тыс. рублей на 2024-2025 годы соответственно. Параметры доходов районного бюджета на 2023 год и плановый период 2024-2025 годов представлены в таблице 1.</w:t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1884"/>
        <w:gridCol w:w="1571"/>
        <w:gridCol w:w="1698"/>
        <w:gridCol w:w="1698"/>
        <w:gridCol w:w="10"/>
      </w:tblGrid>
      <w:tr>
        <w:trPr/>
        <w:tc>
          <w:tcPr>
            <w:tcW w:w="30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2022 год</w:t>
            </w:r>
          </w:p>
        </w:tc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1 754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8 823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3 184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5 626,8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222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521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349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805,8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8 531,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7 301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66 835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3 821,0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доходов районного бюджета произведено </w:t>
      </w:r>
      <w:r>
        <w:rPr>
          <w:rStyle w:val="Markedcontent"/>
          <w:sz w:val="28"/>
          <w:szCs w:val="28"/>
        </w:rPr>
        <w:t xml:space="preserve">с учетом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Приказа Министерства финансов Российской Федерации от 17.05.2022 No 75н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«Об утверждении кодов (перечней кодов) бюджетной классификации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Российской Федерации на 2023 год (на 2023 год и на плановый период 2024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и 2025 годов)» и сопоставительной таблицы целевых статей расходов и кодов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видов доходов, применяющихся при составлении и исполнении бюджетов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бюджетной системы Российской Федерации, начиная с бюджетов на 2023 год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и плановый период 2024 и 2025 годов, размещенной на официальном сайте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Министерства финансо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бъема доходов районного бюджета учитывались изменения законодательства Российской Федерации, Красноярского края в сфере налогов и сборов, межбюджетных отношений, а также основные направления бюджетной и налоговой политики Ермаковского района  на 2023 год и плановый период 2024 и 2025 годов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right" w:pos="2268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менения законодательства в 2023 году прогнозируются следующие изменения доходов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right" w:pos="2268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 налогу на доходы физических лиц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right" w:pos="2268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ся региональный коэффициент, отражающий особенности рынка труда на территории Красноярского края, на 2023 год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right" w:pos="2268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о налогу, взимаемому в связи с применением упрощенной системы налогообложения с 1 января 2023 года прекращают действовать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right" w:pos="2268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женные налоговые ставки по УСН, установленные для организаций и индивидуальных предпринимателей, применявших в 2020 году исключительно систему налогообложения в виде ЕНВД и перешедших на УСНО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right" w:pos="2268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налоговые ставки по УСН для отдельных категорий налогоплательщиков, установленных на налоговые периоды 2021 и (или) 2022 годов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right" w:pos="2268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 патентной системе налогооблож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  <w:tab w:val="left" w:pos="1560" w:leader="none"/>
          <w:tab w:val="right" w:pos="226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23 года окончание действия п 3 ст. 2.2 Закона Красноярского края № 3-756 от 24.11.2012 года, устанавливающего корректирующий коэффициент К2 в зависимости от площади объекта стационарной торговой сети, площади объекта организации общественного питания.</w:t>
      </w:r>
    </w:p>
    <w:p>
      <w:pPr>
        <w:pStyle w:val="Normal"/>
        <w:tabs>
          <w:tab w:val="clear" w:pos="708"/>
          <w:tab w:val="left" w:pos="4642" w:leader="none"/>
        </w:tabs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suppressAutoHyphens w:val="true"/>
        <w:spacing w:lineRule="auto" w:line="276"/>
        <w:ind w:left="576" w:hanging="0"/>
        <w:jc w:val="both"/>
        <w:rPr/>
      </w:pPr>
      <w:r>
        <w:rPr/>
        <w:t>1.2. Особенности расчетов поступлений платежей в районном бюджете по доходным источникам на 2023 год и плановый период 2024 - 2025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счете объема доходов районного бюджета учитывались принятые и предполагаемые к принятию изменения в законодательство Российской Федерации (далее – РФ) краевое законодательство о налогах и сборах, районные решения Совета депутатов, а также основные направления бюджетной и налоговой политики Ермаковского района на 2023 год и на плановый период 2024 и 2025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параметров доходов бюджетов муниципальных образований на 2023-2025 годы необходимо учитывать изменения, внесенные (планируемые к принятию) в решения представительных органов муниципальных образований о местных налога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и обоснования сумм доходов бюджета произведены на основании прогнозов поступления доходов, аналитических материалов по исполнению бюджета, предоставленных, главными администраторами доходов бюджета – органами местного самоуправления, уполномоченными в сфере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бюджетных назначений районного бюджета по отдельным доходным источникам учтено следующ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лог на прибыль организац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налога на прибыль организаций, зачисляемого в районный бюджет (далее – налог на прибыль организаций) приняты следующие исходные дан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ны данные отчета УФНС по форме № 5-ПМ «Отчет о налоговой базе и структуре начислений по налогу на прибыль организаций, зачисляемому в бюджет субъекта РФ» за 2021 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до конца 2022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по видам экономической деятельности учтен на основе показателей Прогноза СЭР – индексов производства и индексов-дефляторов ц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оступления налога на прибыль организаций в бюджеты городских округов и муниципальных районов определен с учетом единого норматива отчисления в местные бюджеты в размере 10</w:t>
      </w:r>
      <w:r>
        <w:rPr>
          <w:color w:val="000000"/>
          <w:sz w:val="28"/>
          <w:szCs w:val="28"/>
        </w:rPr>
        <w:t xml:space="preserve">% и собираемости налога в 2023-2025 годах  – 100 %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упление налога на прибыль организаций на 2023 год прогнозируется в сумме 332,8 тыс. руб., на 2024 год 348,8 тыс. руб., на 2025 год 362,7 тыс. руб. </w:t>
      </w:r>
      <w:r>
        <w:rPr>
          <w:sz w:val="28"/>
          <w:szCs w:val="28"/>
        </w:rPr>
        <w:t>(приложение 2 к Пояснительной записк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чет суммы налога на доходы физических лиц (приложение 3 к Пояснительной записке) произведен в соответствии с действующим налоговым и бюджетным законодательством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чете налога использованы дан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080" w:leader="none"/>
        </w:tabs>
        <w:suppressAutoHyphens w:val="true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ов УФНС по форме №5-ДДК «Отчет о декларировании доходов физическими лицами» и № 5-НДФЛ «Отчет о налоговой базе и структуре начислений по налогу на доходы физических лиц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080" w:leader="none"/>
        </w:tabs>
        <w:suppressAutoHyphens w:val="true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УФНС, предоставленные в соответствии с приказом №65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на доходы физических лиц определена исходя из оценки ожидаемого исполнения 2022 года с учет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индекс потребительских це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до конца 2022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в погашение недоимки по налогу на 01.07.2022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тено погашение недоимки на 2023-2025 годы - 35%, 35% и 30% от ее величины по состоянию на 01.07.2022г. соответственн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налога на 2023 год прогнозируется в сумме 67 587,1 тыс. руб., на 2024-2025 годы в размере 70 895,2 тыс. руб. и 73 786,9 тыс. руб. соответственн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uppressAutoHyphens w:val="true"/>
        <w:spacing w:before="0" w:after="0"/>
        <w:ind w:left="862" w:hanging="0"/>
        <w:jc w:val="center"/>
        <w:rPr>
          <w:rFonts w:ascii="Times New Roman" w:hAnsi="Times New Roman" w:cs="Times New Roman"/>
          <w:spacing w:val="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rPr>
          <w:rFonts w:ascii="Times New Roman" w:hAnsi="Times New Roman" w:cs="Times New Roman"/>
          <w:spacing w:val="4"/>
          <w:sz w:val="28"/>
          <w:szCs w:val="28"/>
          <w:lang w:val="ru-RU"/>
        </w:rPr>
      </w:pPr>
      <w:r>
        <w:rPr>
          <w:rFonts w:cs="Times New Roman"/>
          <w:spacing w:val="4"/>
          <w:sz w:val="28"/>
          <w:szCs w:val="28"/>
          <w:lang w:val="ru-RU"/>
        </w:rPr>
      </w:r>
    </w:p>
    <w:p>
      <w:pPr>
        <w:pStyle w:val="ConsPlusNormal1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рогноза поступления в бюджет произведен исходя </w:t>
        <w:br/>
        <w:t xml:space="preserve">из данных сумм с учетом размеров дифференцированных нормативов отчислений в бюджеты муниципальных образований края, установленных статьей 13 проекта закона кра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«О краевом бюджете на 2023 год </w:t>
        <w:br/>
        <w:t>и плановый период 2024-2025 годов» (приложение 4 к Пояснительной записк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uppressAutoHyphens w:val="true"/>
        <w:spacing w:before="0" w:after="0"/>
        <w:ind w:left="86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логи на совокупный дохо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41"/>
        <w:jc w:val="both"/>
        <w:rPr/>
      </w:pPr>
      <w:r>
        <w:rPr>
          <w:spacing w:val="4"/>
          <w:sz w:val="28"/>
          <w:szCs w:val="28"/>
        </w:rPr>
        <w:t>Расчет суммы</w:t>
      </w:r>
      <w:r>
        <w:rPr>
          <w:iCs/>
          <w:spacing w:val="4"/>
          <w:sz w:val="28"/>
          <w:szCs w:val="28"/>
        </w:rPr>
        <w:t xml:space="preserve"> налога, взимаемого в связи с применением упрощенной системы налогообложения, на 2023-2025 годы </w:t>
      </w:r>
      <w:r>
        <w:rPr>
          <w:sz w:val="28"/>
          <w:szCs w:val="28"/>
        </w:rPr>
        <w:t>произведен в соответствии с действующим законодательством с учетом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Красноярского края от 19.11.2020 № 10-4347 «Об установлении на территории Красноярского края налоговых ставок при применении упрощенной системы налогообложения для отдельных категорий налогоплательщиков» (далее – Закон № 10-4347), устанавливающег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екращение действия пониженных налоговых ставок, предусмотренных для налогоплательщиков, применявших в 2020 году исключительно систему налогообложения в виде ЕНВД и перешедших на упрощенную систему налогообло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екращение действия пониженных до минимального уровня налоговых ставок, установленных для отдельных категорий налогоплательщиков;</w:t>
      </w:r>
    </w:p>
    <w:p>
      <w:pPr>
        <w:pStyle w:val="Style18"/>
        <w:tabs>
          <w:tab w:val="clear" w:pos="708"/>
          <w:tab w:val="left" w:pos="0" w:leader="none"/>
          <w:tab w:val="left" w:pos="1418" w:leader="none"/>
          <w:tab w:val="left" w:pos="1785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 отмену с 1 января 2024 года пониженных налоговых ставок для</w:t>
      </w:r>
      <w:r>
        <w:rPr>
          <w:spacing w:val="4"/>
          <w:sz w:val="28"/>
          <w:szCs w:val="28"/>
        </w:rPr>
        <w:t> </w:t>
      </w:r>
      <w:r>
        <w:rPr>
          <w:sz w:val="28"/>
          <w:szCs w:val="28"/>
        </w:rPr>
        <w:t>социально ориентированных некоммерческих организаций, организаций и индивидуальных предпринимателей, получивших статус резидента Арктической зоны Российской Федера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1070" w:leader="none"/>
          <w:tab w:val="left" w:pos="1134" w:leader="none"/>
          <w:tab w:val="left" w:pos="1386" w:leader="none"/>
          <w:tab w:val="left" w:pos="178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Красноярского края от 25.06.2015 № 8-3530 «Об установлении ставок налогов для налогоплательщиков, впервые зарегистрированных в качестве индивидуальных предпринимателей и перешедших на упрощенную систему налогообложения и (или) патентную систему налогообложения», предусматривающего окончание с 1 января 2024 года действия нулевой налоговой ставки для впервые зарегистрированных индивидуальных предпринимателей, осуществляющих деятельность в производственной, социальной, научной и других сфе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суммы налога, взимаемого в связи с применением упрощенной системы налогооблож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еден на основании информации УФНС по краю по форме №5-УСН </w:t>
      </w:r>
      <w:r>
        <w:rPr>
          <w:spacing w:val="4"/>
          <w:sz w:val="28"/>
          <w:szCs w:val="28"/>
        </w:rPr>
        <w:t xml:space="preserve">«Отчет о налоговой базе и структуре начислений по налогу, уплачиваемому в связи с применением упрощенной системы налогообложения» по итогам 2021 года и показателей деятельности субъектов малого предпринимательства, применяющих специальные налоговые режи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Поступление налога, взимаемого в связи с применением упрощенной системы налогообложения в районный бюджет на 2023 год прогнозируется в сумме 21 610,9 тыс. руб., на 2024-2025 годы 21 106,0 тыс. руб. и 21 728,9 тыс. руб. соответственн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чет суммы </w:t>
      </w:r>
      <w:r>
        <w:rPr>
          <w:i/>
          <w:sz w:val="28"/>
          <w:szCs w:val="28"/>
        </w:rPr>
        <w:t>налога, взимаемого с налогоплательщиков, выбравших в качестве объекта налогообложения доходы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роизведен исходя из прогнозируемого объема налоговой базы, определенного на основании отчетных данных УФНС по краю с учетом индексов роста доходов субъектов малого предпринимательства, применяющих упрощенную систему налогообложения. Учтено п</w:t>
      </w:r>
      <w:r>
        <w:rPr>
          <w:sz w:val="28"/>
          <w:szCs w:val="28"/>
        </w:rPr>
        <w:t xml:space="preserve">огашение недоимки в размере 20 % </w:t>
        <w:br/>
        <w:t xml:space="preserve">от ее величины на 01.07.2022 ежегодно и собираемость в размере 99,4 % в 2023 году, 99,5 % в 2024 году, 99,6 % в 2025 году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Cs/>
          <w:spacing w:val="4"/>
          <w:sz w:val="28"/>
          <w:szCs w:val="28"/>
        </w:rPr>
      </w:pPr>
      <w:r>
        <w:rPr>
          <w:iCs/>
          <w:spacing w:val="4"/>
          <w:sz w:val="28"/>
          <w:szCs w:val="28"/>
        </w:rPr>
        <w:t>Поступление налога,</w:t>
      </w:r>
      <w:r>
        <w:rPr>
          <w:sz w:val="28"/>
          <w:szCs w:val="28"/>
        </w:rPr>
        <w:t xml:space="preserve"> взимаемого с налогоплательщиков, выбравших в качестве объекта налогообложения доходы прогнозируется в сумме 13 099,5  тыс. руб. на 2023 год, 13 698,2  тыс. руб. и 14 313,7 тыс. руб. в 2024-2025 годах соответственно (</w:t>
      </w:r>
      <w:r>
        <w:rPr>
          <w:spacing w:val="4"/>
          <w:sz w:val="28"/>
          <w:szCs w:val="28"/>
        </w:rPr>
        <w:t>приложение 5 к Пояснительной записке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4"/>
          <w:sz w:val="28"/>
          <w:szCs w:val="28"/>
        </w:rPr>
        <w:t>Расчет суммы</w:t>
      </w:r>
      <w:r>
        <w:rPr>
          <w:i/>
          <w:spacing w:val="4"/>
          <w:sz w:val="28"/>
          <w:szCs w:val="28"/>
        </w:rPr>
        <w:t xml:space="preserve"> налога, взимаемого с налогоплательщиков, выбравших в качестве объекта налогообложения доходы, уменьшенные на величину расходов (в том числе минимального налога, зачисляемого в бюджеты субъектов Российской Федерации)</w:t>
      </w:r>
      <w:r>
        <w:rPr>
          <w:spacing w:val="4"/>
          <w:sz w:val="28"/>
          <w:szCs w:val="28"/>
        </w:rPr>
        <w:t>, произведен исходя из прогнозируемого объема налоговой базы, определенного на основании отчетных данных УФНС по краю с учетом индексов роста доходов за минусом расходов субъектов малого предпринимательства, применяющих упрощенную систему налогообложения. М</w:t>
      </w:r>
      <w:r>
        <w:rPr>
          <w:color w:val="000000"/>
          <w:sz w:val="28"/>
          <w:szCs w:val="28"/>
        </w:rPr>
        <w:t>инимальный налог, зачисляемый в бюджеты субъектов Российской Федерации, учтен исходя из </w:t>
      </w:r>
      <w:r>
        <w:rPr>
          <w:color w:val="000000"/>
          <w:spacing w:val="4"/>
          <w:sz w:val="28"/>
          <w:szCs w:val="28"/>
        </w:rPr>
        <w:t>оценки поступления в 2022 году и </w:t>
      </w:r>
      <w:r>
        <w:rPr>
          <w:spacing w:val="4"/>
          <w:sz w:val="28"/>
          <w:szCs w:val="28"/>
        </w:rPr>
        <w:t xml:space="preserve">индексов роста доходов за минусом расходов субъектов малого предпринимательства, применяющих упрощенную систему налогообложения. </w:t>
      </w:r>
      <w:r>
        <w:rPr>
          <w:sz w:val="28"/>
          <w:szCs w:val="28"/>
        </w:rPr>
        <w:t>Учтено погашение части недоимки к ее величине на 01.07.2022: в 2023 году – 20 %, в 2024 году – 15 %, в 2025 году – 15 %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Cs/>
          <w:spacing w:val="4"/>
          <w:sz w:val="28"/>
          <w:szCs w:val="28"/>
        </w:rPr>
        <w:t>Поступление налога,</w:t>
      </w:r>
      <w:r>
        <w:rPr>
          <w:sz w:val="28"/>
          <w:szCs w:val="28"/>
        </w:rPr>
        <w:t xml:space="preserve"> взимаемого с налогоплательщиков, выбравших в качестве объекта налогообложения доходы,</w:t>
      </w:r>
      <w:r>
        <w:rPr>
          <w:spacing w:val="4"/>
          <w:sz w:val="28"/>
          <w:szCs w:val="28"/>
        </w:rPr>
        <w:t xml:space="preserve"> уменьшенные на величину расходов</w:t>
      </w:r>
      <w:r>
        <w:rPr>
          <w:sz w:val="28"/>
          <w:szCs w:val="28"/>
        </w:rPr>
        <w:t xml:space="preserve"> ( в том числе минимальный налог ) прогнозируется в сумме 8 511,4  тыс. руб. на 2023 год, 7 407,8  тыс. руб. и 7 415,2 тыс. руб. в 2024-2025 годах соответственно</w:t>
      </w:r>
      <w:r>
        <w:rPr>
          <w:spacing w:val="4"/>
          <w:sz w:val="28"/>
          <w:szCs w:val="28"/>
        </w:rPr>
        <w:t xml:space="preserve"> (приложение 6 к Пояснительной записке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расчете суммы </w:t>
      </w:r>
      <w:r>
        <w:rPr>
          <w:i/>
          <w:sz w:val="28"/>
          <w:szCs w:val="28"/>
        </w:rPr>
        <w:t xml:space="preserve">единого налога на вмененный доход для отдельных видов деятельности </w:t>
      </w:r>
      <w:r>
        <w:rPr>
          <w:sz w:val="28"/>
          <w:szCs w:val="28"/>
        </w:rPr>
        <w:t>учтено погашение части недоимки к ее величине на 01.07.2022: на 2023 год – 8 %, на 2024 год – 6 %, на 2025 год – 6 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spacing w:val="4"/>
          <w:sz w:val="28"/>
          <w:szCs w:val="28"/>
        </w:rPr>
        <w:t>Поступление единого налога на вмененный доход</w:t>
      </w:r>
      <w:r>
        <w:rPr>
          <w:sz w:val="28"/>
          <w:szCs w:val="28"/>
        </w:rPr>
        <w:t xml:space="preserve"> прогнозируется в сумме 9,8 тыс. руб. на 2023 год, 7,4 тыс.руб. и 7,4 тыс.руб. на 2024-2025 года (приложение 7 к Пояснительной записк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а </w:t>
      </w:r>
      <w:r>
        <w:rPr>
          <w:i/>
          <w:iCs/>
          <w:sz w:val="28"/>
          <w:szCs w:val="28"/>
        </w:rPr>
        <w:t>единого сельскохозяйственного налога</w:t>
      </w:r>
      <w:r>
        <w:rPr>
          <w:sz w:val="28"/>
          <w:szCs w:val="28"/>
        </w:rPr>
        <w:t xml:space="preserve"> определена на основе:</w:t>
      </w:r>
    </w:p>
    <w:p>
      <w:pPr>
        <w:pStyle w:val="Normal"/>
        <w:numPr>
          <w:ilvl w:val="0"/>
          <w:numId w:val="5"/>
        </w:numPr>
        <w:suppressAutoHyphens w:val="true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формации УФНС по краю, предоставленной в соответствии </w:t>
        <w:br/>
        <w:t>с приказом № 65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а УФНС по краю по форме № 5-ЕСХН «О налоговой базе и структуре начислений по единому сельскохозяйственному налогу» по итогам 2021 год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тен рост налоговой базы на индексы производства и индексы-дефляторы цен по разделу «сельское, лесное хозяйство, охота, рыболовство и рыбоводство» Прогноза СЭР: в 2023 году – 106,9%, в 2024 году –106%, и в 2024 году – 105,8%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Расчет произведен с учетом сроков уплаты налога, собираемости </w:t>
        <w:br/>
        <w:t xml:space="preserve">в размере 99,7%, 99,8% и 99,8% в соответствующем году, и норматива отчисления в местные бюджеты в размере 100%. Поступление недоимки ежегодно запланировано в размере 20% от ее величины на 01.07.2022г. </w:t>
      </w:r>
      <w:r>
        <w:rPr>
          <w:sz w:val="28"/>
          <w:szCs w:val="28"/>
        </w:rPr>
        <w:t>(приложение 8 к Пояснительной записке)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единого сельскохозяйственного налога прогнозируется в сумме 447,8  тыс. руб. на 2023 год , 475,0  тыс. руб. и 502,9  тыс. руб. на 2024-2025 годы соответственно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сумм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лога, взимаемого в связи с применением патентной системы налогообло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произведен в соответствии с действующим налоговым законодательством на основе информации УФНС по краю о стоимости выданных патентов по состоянию на 01.07.2022 с учетом суммы уплаченных страховых взносов, уменьшающей стоимость патента. Прогноз от</w:t>
      </w:r>
      <w:r>
        <w:rPr>
          <w:rFonts w:cs="Times New Roman" w:ascii="Times New Roman" w:hAnsi="Times New Roman"/>
          <w:sz w:val="28"/>
          <w:szCs w:val="28"/>
        </w:rPr>
        <w:t xml:space="preserve">числения в местные бюджеты в размере 100% и собираемости налога 100%. 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ступление налога, взимаемого в связи с применением патентной системы налогообложения прогнозируется в сумме 3 032,40 тыс. руб. на 2023 год и 3 178,0 тыс. руб., 3 305,10 тыс. руб. в 2024-2025 годах соответственно </w:t>
      </w:r>
      <w:r>
        <w:rPr>
          <w:sz w:val="28"/>
          <w:szCs w:val="28"/>
        </w:rPr>
        <w:t>(приложение 9 к Пояснительной записке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uppressAutoHyphens w:val="true"/>
        <w:spacing w:before="0" w:after="0"/>
        <w:ind w:left="86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государственной пошлины сформирован с учетом данных, представленных главными администраторами доходов бюджета. В связи с отсутствием информации о планируемом количестве оказываемых услуг в части государственной пошлины, зачисляемой в местные бюджеты, прогноз поступления рассчитан исходя из оценки в 2022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в 2023 год прогнозируется в сумме 3 159,10 тыс. рублей, на 2024 и 2025 годы в сумме 3 310,70 тыс.руб. и 3 443,20 тыс. руб. соответственно (приложение 9 к Пояснительной записк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ходы от сдачи в аренду земл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доходов учтена на основании данных главных администраторов доходов бюджета – органов местного самоуправления, уполномоченных в сфере управления муниципальным имуществом, о начисленных суммах и сумме задолженности возможной к взысканию по арендной плате за землю по состоянию на 01.07.2022. Учтен ежегодный рост платежей на среднегодовой индекс потребительских цен. Учтено погашение части задолженности (за исключением задолженности, невозможной к взысканию), сложившейся по состоянию на 01.07.2022, в 2023-2025 годах – 10% ежегодно.</w:t>
      </w:r>
    </w:p>
    <w:p>
      <w:pPr>
        <w:pStyle w:val="Normal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Поступление арендной платы за государственные земли прогнозируется в сумме 6 658,90  тыс. руб. на 2023 год и 7 311,70  тыс. руб., 7 937,30  тыс. руб. в 2024-2025 годах соответственно.</w:t>
      </w:r>
    </w:p>
    <w:p>
      <w:pPr>
        <w:pStyle w:val="Normal"/>
        <w:ind w:firstLine="567"/>
        <w:jc w:val="both"/>
        <w:rPr/>
      </w:pPr>
      <w:r>
        <w:rPr>
          <w:color w:val="000000"/>
          <w:spacing w:val="4"/>
          <w:sz w:val="28"/>
          <w:szCs w:val="28"/>
        </w:rPr>
        <w:t xml:space="preserve">По арендной плате за земли, находящиеся в муниципальной собственности, учтены сведения о </w:t>
      </w:r>
      <w:r>
        <w:rPr>
          <w:color w:val="000000"/>
          <w:sz w:val="28"/>
          <w:szCs w:val="28"/>
        </w:rPr>
        <w:t xml:space="preserve">начислениях арендной платы за земельные участки краевой собственности, переданные в муниципальную собственность муниципальных районов </w:t>
      </w:r>
      <w:r>
        <w:rPr>
          <w:sz w:val="28"/>
          <w:szCs w:val="28"/>
        </w:rPr>
        <w:t>(приложение 10 к Пояснительной записк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арендной платы за муниципальные земли прогнозируется в сумме 4 005,00  тыс. руб. на 2023 год и 4 654,00  тыс. руб., 5 296,80 тыс. руб. в 2024-2025 годах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суммы определены с учетом информации муниципальных образований о суммах, поступающих в 2023-2024 годах, в счет погашения предоставленных арендаторам в 2022 году отсрочек по уплате арендных платеж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before="0" w:after="0"/>
        <w:ind w:left="86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ходы от сдачи в аренду помеще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ределение размера доходов от сдачи в аренду помещений произведено на основе оценки поступления в 2022 году и фактически начисленных сумм аренды с учетом роста платежей на величину сводного индекса потребительских цен ежегодно 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ожившейся задолженности</w:t>
      </w:r>
      <w:r>
        <w:rPr>
          <w:color w:val="000000"/>
          <w:sz w:val="28"/>
          <w:szCs w:val="28"/>
        </w:rPr>
        <w:t xml:space="preserve"> по состоянию </w:t>
      </w:r>
      <w:r>
        <w:rPr>
          <w:sz w:val="28"/>
          <w:szCs w:val="28"/>
        </w:rPr>
        <w:t>на 01.10.2022, в 2023-2025 годах – 10% ежегодно (приложение 11 к Пояснительной записк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суммы определены с учетом информации муниципальных образований о суммах, поступающих в 2023-2024 годах, в счет погашения предоставленных арендаторам в 2022 году отсрочек по уплате арендных платеж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арендной платы прогнозируется в сумме 1 651,00 тыс. руб. на 2023 год и 1 903,40  тыс. руб., 2 152,60 тыс. руб. в 2024-2025 годах соответственно.</w:t>
      </w:r>
    </w:p>
    <w:p>
      <w:pPr>
        <w:pStyle w:val="Normal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Heading3"/>
        <w:suppressAutoHyphens w:val="true"/>
        <w:spacing w:before="0" w:after="0"/>
        <w:ind w:left="86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латежи при пользовании природными ресурс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чет платы за негативное воздействие на окружающую среду произведен в соответствии с действующим законодательством, на основе оценки 2022 года с учетом установленных ставок платы, порядка и сроков внесения платы, нормативов отчисления в бюджеты (за минусом поступлений разового характер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тупление платы за негативное воздействие на окружающую среду на 2024, 2025 годы прогнозируется на уровне 2023 года. Индексация ставок в 2024-2025 годах действующим законодательством не предусмотрена (приложение 9 к Пояснительной записке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тупление платежей при пользовании природными ресурсами прогнозируются в сумме 174,6  тыс. руб. на 2023 год и 174,6 тыс. руб., 174,6 тыс. руб. в 2024-2025 годах соответствен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Доходы, поступающие в порядке возмещения расходов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Доходы, поступающие в порядке возмещения расходов, понесенных в связи с эксплуатацией имущества</w:t>
      </w:r>
      <w:r>
        <w:rPr>
          <w:sz w:val="28"/>
        </w:rPr>
        <w:t xml:space="preserve">, произведено на основе оценки 2022 года с учетом ежегодного роста платежей на величину индекса-дефлятора цен (107,5 % в 2023 году, 105,5 % в 2024 году, 105 % в 2025 году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ходы, поступающие в порядке возмещения расходов</w:t>
      </w:r>
      <w:r>
        <w:rPr>
          <w:i/>
          <w:sz w:val="28"/>
        </w:rPr>
        <w:t xml:space="preserve"> </w:t>
      </w:r>
      <w:r>
        <w:rPr>
          <w:color w:val="000000"/>
          <w:sz w:val="28"/>
          <w:szCs w:val="28"/>
        </w:rPr>
        <w:t>прогнозируются в сумме 54,3 тыс. руб. на 2023 год и 56,9  тыс. руб., 59,1  тыс. руб. в 2024-2025 годах соответственно</w:t>
      </w:r>
    </w:p>
    <w:p>
      <w:pPr>
        <w:pStyle w:val="Normal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9"/>
        <w:spacing w:before="0" w:after="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оходы от компенсации затрат бюджетов </w:t>
      </w:r>
    </w:p>
    <w:p>
      <w:pPr>
        <w:pStyle w:val="Style19"/>
        <w:spacing w:before="0" w:after="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доходы от компенсации затрат бюджетов муниципальных районов, прогнозируются в сумме 1 241,5 тыс. руб. на 2023 год и 1 301,1  тыс. руб., 1 353,1  тыс. руб. в 2024-2025 годах соответственно, на основе оценки исполнения 2021 года в части регулярных платежей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от реализации имущества, находящегося в государственной </w:t>
        <w:br/>
        <w:t>и муниципальной собствен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реализации имущества, находящегося в государственной </w:t>
        <w:br/>
        <w:t xml:space="preserve">и муниципальной собственности учтены на основании прогноза на 2022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ные санкции</w:t>
      </w:r>
    </w:p>
    <w:p>
      <w:pPr>
        <w:pStyle w:val="Style19"/>
        <w:spacing w:before="0" w:after="0"/>
        <w:ind w:firstLine="567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административных штрафов осуществляется исходя </w:t>
        <w:br/>
        <w:t xml:space="preserve">из информации главных администраторов доходов бюдже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, поступающие в виде штрафных санкций, предусмотрены на 2023 год на уровне оценки 2022 года, уменьшенной на поступившие денежные взыскания, налагаемые в возмещение ущерба, причиненного в результате незаконного или нецелевого использования бюджетных средств,</w:t>
      </w:r>
      <w:r>
        <w:rPr>
          <w:spacing w:val="4"/>
          <w:sz w:val="28"/>
          <w:szCs w:val="28"/>
        </w:rPr>
        <w:t xml:space="preserve"> платежи по искам о возмещении вреда, причиненного окружающей среде, а также на крупные платежи, поступление которых носило разовый характе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6 статьи 2 проекта закона о федеральном бюджете доходы от денежных взысканий (штрафов), поступающие в бюджеты бюджетной системы РФ в счет погашения задолженности, образовавшейся до 1 января 2020 года, подлежат зачислению в соответствующие бюджеты бюджетной системы РФ по нормативам, действовавшим в 2019 году. </w:t>
      </w:r>
      <w:r>
        <w:rPr>
          <w:rFonts w:eastAsia="Calibri"/>
          <w:sz w:val="28"/>
          <w:szCs w:val="28"/>
          <w:lang w:eastAsia="en-US"/>
        </w:rPr>
        <w:t xml:space="preserve">Доходы от указанных денежных взысканий (штрафов) на 2023-2025 годы прогнозируются в размере 30 % от </w:t>
      </w:r>
      <w:r>
        <w:rPr>
          <w:sz w:val="28"/>
          <w:szCs w:val="28"/>
        </w:rPr>
        <w:t>оценки поступлений 2022 года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</w:rPr>
        <w:t xml:space="preserve">Поступление </w:t>
      </w:r>
      <w:r>
        <w:rPr>
          <w:i/>
          <w:spacing w:val="4"/>
          <w:sz w:val="28"/>
          <w:szCs w:val="28"/>
        </w:rPr>
        <w:t xml:space="preserve">штрафов, санкций, возмещения ущерба </w:t>
      </w:r>
      <w:r>
        <w:rPr>
          <w:spacing w:val="4"/>
          <w:sz w:val="28"/>
          <w:szCs w:val="28"/>
        </w:rPr>
        <w:t>в районный бюджет на 2023 год прогнозируется в сумме 867,4  тыс. руб., на 2024 год в сумме 902,1 тыс. руб., на 2025 год в сумме 938,1 тыс. руб.(приложение 12 к Пояснительной записке).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suppressAutoHyphens w:val="true"/>
        <w:spacing w:before="0" w:after="0"/>
        <w:ind w:left="862" w:hanging="0"/>
        <w:jc w:val="center"/>
        <w:rPr>
          <w:rFonts w:ascii="Times New Roman" w:hAnsi="Times New Roman" w:cs="Times New Roman"/>
          <w:spacing w:val="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Безвозмездные поступления</w:t>
      </w:r>
    </w:p>
    <w:p>
      <w:pPr>
        <w:pStyle w:val="Normal"/>
        <w:rPr>
          <w:rFonts w:ascii="Times New Roman" w:hAnsi="Times New Roman" w:cs="Times New Roman"/>
          <w:spacing w:val="4"/>
          <w:sz w:val="28"/>
          <w:szCs w:val="28"/>
          <w:lang w:val="ru-RU"/>
        </w:rPr>
      </w:pPr>
      <w:r>
        <w:rPr>
          <w:rFonts w:cs="Times New Roman"/>
          <w:spacing w:val="4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сумм произведен, главным образом, на основании проекта закона о краевом бюджете, с указанием рекомендуемых кодов классификации доходов.</w:t>
      </w:r>
    </w:p>
    <w:p>
      <w:pPr>
        <w:pStyle w:val="Normal"/>
        <w:spacing w:lineRule="auto" w:line="27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lineRule="auto" w:line="264" w:before="0" w:after="0"/>
        <w:rPr>
          <w:rFonts w:cs="Times New Roman"/>
          <w:b w:val="false"/>
          <w:b w:val="false"/>
          <w:szCs w:val="28"/>
        </w:rPr>
      </w:pPr>
      <w:r>
        <w:rPr>
          <w:rFonts w:cs="Times New Roman"/>
          <w:szCs w:val="28"/>
        </w:rPr>
        <w:t xml:space="preserve">2. РАСХОДЫ РАЙОННОГО БЮДЖЕТА на 2023 год </w:t>
        <w:br/>
        <w:t>и плановый период 2024-2025 годов</w:t>
      </w:r>
    </w:p>
    <w:p>
      <w:pPr>
        <w:pStyle w:val="TextBodyIndent"/>
        <w:spacing w:lineRule="auto" w:line="264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Муниципальные программы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Ермаковского района «Управление муниципальными финансами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реализацию муниципальной программы Ермаковского района «Управление муниципальными финансами» предусмотрены расходы на 2023-2025 гг.  в  сумме 341 272,6 тыс. рублей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3 год –116 054,2 тыс.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024 год –113 048,6 тыс. рублей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5 год –112 169,8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Главным распорядителем бюджетных средств (далее – ГРБС) являются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34" w:leader="none"/>
        </w:tabs>
        <w:spacing w:before="120" w:after="0"/>
        <w:ind w:left="1134" w:hanging="360"/>
        <w:jc w:val="both"/>
        <w:rPr/>
      </w:pPr>
      <w:r>
        <w:rPr>
          <w:sz w:val="28"/>
          <w:szCs w:val="28"/>
        </w:rPr>
        <w:t>Финансовое управление администрации Ермаковского района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 обеспечение долгосрочной сбалансированности и устойчивости бюджетной системы Красноярского края, повышение качества и прозрачности управления государственными финансам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достижение следующих задач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34" w:leader="none"/>
        </w:tabs>
        <w:spacing w:before="120" w:after="0"/>
        <w:ind w:left="1134" w:hanging="36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Ермаковского района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34" w:leader="none"/>
        </w:tabs>
        <w:spacing w:before="120" w:after="0"/>
        <w:ind w:left="1134" w:hanging="360"/>
        <w:jc w:val="both"/>
        <w:rPr/>
      </w:pPr>
      <w:r>
        <w:rPr>
          <w:sz w:val="28"/>
          <w:szCs w:val="28"/>
        </w:rPr>
        <w:t>обеспечение осуществления внутреннего муниципального финансового контроля за соблюдением законодательства в финансово-бюджетной сфере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34" w:leader="none"/>
        </w:tabs>
        <w:spacing w:before="120" w:after="0"/>
        <w:ind w:left="1134" w:hanging="360"/>
        <w:jc w:val="both"/>
        <w:rPr/>
      </w:pP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одпрограмма 1 «Создание условий для эффективного и ответственного управления муниципальными финансами, повышения устойчивости бюджетов поселений муниципальных образований Ермаковского района»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673"/>
        <w:gridCol w:w="1430"/>
        <w:gridCol w:w="1780"/>
        <w:gridCol w:w="1711"/>
        <w:gridCol w:w="1450"/>
      </w:tblGrid>
      <w:tr>
        <w:trPr>
          <w:trHeight w:val="64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БС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6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80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86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864,0</w:t>
            </w:r>
          </w:p>
        </w:tc>
      </w:tr>
      <w:tr>
        <w:trPr>
          <w:trHeight w:val="95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25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907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28,7</w:t>
            </w:r>
          </w:p>
        </w:tc>
      </w:tr>
      <w:tr>
        <w:trPr>
          <w:trHeight w:val="5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705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71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892,7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Средства районного бюджета в рамках реализации данной подпрограммы будут направлены на решение следующих задач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) создание условий для обеспечения финансовой устойчивости бюджетов поселений муниципальных образований Ермаковского района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) повышение качества реализации органами местного самоуправления муниципальных образований Ермаковского района закрепленных за ними полномочи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3) повышение качества управления муниципальными финансам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будут достигнуты следующие результаты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1558"/>
        <w:gridCol w:w="1199"/>
        <w:gridCol w:w="1220"/>
        <w:gridCol w:w="1312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1282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мальный размер бюджетной обеспеченности муниципальных образований Ермаковского района после выравни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,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,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,55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454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388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267,5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личество поселений, в котор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ые полномочия исполняются надлежащим образом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Реализация мероприятий подпрограммы приведет к повышению размера бюджетной обеспеченности муниципальных районов после выравнивания, увеличению объема налоговых и неналоговых доходов бюджетов поселений, повышению качества выполнения органами местного самоуправления муниципальных образований района отдельных полномочий, сохранению в местных бюджетах нулево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, а также к повышению качества управления муниципальными финансам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дпрограмма 2 «Обеспечение реализации муниципальной программы, организация, осуществление муниципального финансового контроля и прочие мероприятия в Ермаковском районе»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095"/>
        <w:gridCol w:w="1449"/>
        <w:gridCol w:w="1556"/>
        <w:gridCol w:w="1551"/>
        <w:gridCol w:w="1551"/>
      </w:tblGrid>
      <w:tr>
        <w:trPr>
          <w:trHeight w:val="54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БС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, годы</w:t>
            </w:r>
          </w:p>
        </w:tc>
      </w:tr>
      <w:tr>
        <w:trPr>
          <w:trHeight w:val="14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6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8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7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7,1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Средства районного бюджета в рамках реализации данной подпрограммы будут направлены на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деятельности аппарата финансового управления администрации Ермаковского района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соблюдения законодательства в части исполнения краевого и местных бюджетов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соблюдения объектами контроля, определенными Бюджетным кодексом Российской Федерации,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вышение результативности муниципального финансового контроля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будут достигнуты следующие результаты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1471"/>
        <w:gridCol w:w="1156"/>
        <w:gridCol w:w="1168"/>
        <w:gridCol w:w="1230"/>
      </w:tblGrid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краевого бюджета) к плановому значению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Реализация мероприятий подпрограммы приведет к повышению эффективности расходования бюджетных средств, минимизации фактов нецелевого использования бюджетных средств, снижению объемов нарушений законодательства в финансово-бюджетной сфере и повышению эффективности расходования бюджетных средств, соблюдению финансовой дисциплины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) 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й системы Ермаковского района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доступа для граждан к информации о районном бюджете и бюджетном процессе в компактной и доступной форме.</w:t>
      </w:r>
    </w:p>
    <w:p>
      <w:pPr>
        <w:pStyle w:val="Normal"/>
        <w:shd w:fill="FFFFFF" w:val="clear"/>
        <w:ind w:left="22" w:firstLine="54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Ермаковского района «Развитие образования Ермаков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униципальной программы Ермаковского района «Развитие образования Ермаковского района» предусмотрены расходы в целом в сумме 2 494 032,0 тыс. рублей, в том числе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3 год – 855 031,2 тыс. 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24 год – 820 008,4 тыс. 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25 год – 818 992,4 тыс. рублей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(далее – ГРБС) являются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Ермаковского район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нять на новый уровень </w:t>
      </w:r>
      <w:r>
        <w:rPr>
          <w:color w:val="000000"/>
          <w:sz w:val="28"/>
          <w:szCs w:val="28"/>
        </w:rPr>
        <w:t xml:space="preserve"> качество  образования, соответствующего потребностям граждан и перспективным задачам развития экономики Ермаков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сить удовлетворенность населения качеством образовательных услуг;        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68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учреждения; </w:t>
      </w:r>
    </w:p>
    <w:p>
      <w:pPr>
        <w:pStyle w:val="Normal"/>
        <w:widowControl w:val="false"/>
        <w:shd w:fill="FFFFFF" w:val="clear"/>
        <w:autoSpaceDE w:val="false"/>
        <w:ind w:left="19" w:firstLine="68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учреждениях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/>
      </w:pPr>
      <w:r>
        <w:rPr>
          <w:spacing w:val="-3"/>
          <w:sz w:val="28"/>
          <w:szCs w:val="28"/>
        </w:rPr>
        <w:t>обеспечить охват не менее 85 % детей в возрасте 5-18 лет программами дополнительного образования.</w:t>
      </w:r>
    </w:p>
    <w:p>
      <w:pPr>
        <w:pStyle w:val="Normal"/>
        <w:spacing w:lineRule="auto" w:line="27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kern w:val="2"/>
          <w:sz w:val="28"/>
          <w:szCs w:val="28"/>
        </w:rPr>
        <w:t>Подпрограмма 1 «Развитие дошкольного, общего и дополнительного образования детей</w:t>
      </w:r>
      <w:r>
        <w:rPr>
          <w:sz w:val="28"/>
          <w:szCs w:val="28"/>
        </w:rPr>
        <w:t xml:space="preserve">» направлена  на </w:t>
      </w:r>
      <w:r>
        <w:rPr>
          <w:sz w:val="28"/>
          <w:szCs w:val="28"/>
          <w:lang w:eastAsia="en-US"/>
        </w:rPr>
        <w:t xml:space="preserve">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, краевого и местного бюдж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подпрограммы составит 2 291 323,9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3 год –782 760,5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4 год –754 789,7 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5 год –753 773,7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детей, посещающих дошкольные образовательные учреждения, включая посещающих школы-детские сады, группы дошкольного образования при школах 1045 детей к 2025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94,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обучающихся, освоивших основную общеобразовательную программу и получивших документы государственного образца об освоении основных образовательных программ в общей численности выпускников  основных общеобразовательных организаций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детей и молодежи, занимающихся дополнительным образованием сохранится на уровне не ниже 8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 7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kern w:val="2"/>
          <w:sz w:val="28"/>
          <w:szCs w:val="28"/>
        </w:rPr>
        <w:t xml:space="preserve">Подпрограмма 2 «Господдержка детей-сирот,  расширение практики применения семейных форм воспитания» призвана осуществлять </w:t>
      </w:r>
      <w:r>
        <w:rPr>
          <w:sz w:val="28"/>
          <w:szCs w:val="28"/>
        </w:rPr>
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 Для этого необходимо:</w:t>
      </w:r>
    </w:p>
    <w:p>
      <w:pPr>
        <w:pStyle w:val="Normal"/>
        <w:ind w:left="33" w:firstLine="67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ть условия, отвечающие современным требованиям для содержания и воспитания детей-сирот и детей, оставшихся без попечения родителей, проживающих в образовательных учреждениях;</w:t>
      </w:r>
    </w:p>
    <w:p>
      <w:pPr>
        <w:pStyle w:val="Normal"/>
        <w:ind w:left="33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еспечить реализацию мероприятий, направленных на </w:t>
      </w:r>
      <w:r>
        <w:rPr>
          <w:sz w:val="28"/>
          <w:szCs w:val="28"/>
          <w:shd w:fill="FFFFFF" w:val="clear"/>
        </w:rPr>
        <w:t>развитие в Ермаковском районе семейных форм воспитания детей-сирот и детей, оставшихся без попечения родите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 и краевого бюдж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подпрограммы составит 76 862,0 тыс. рублей, в том числе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023 год –27 949,8 тыс. рублей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024 год –24 456,1 тыс. рублей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025 год –24 456,1 тыс. рублей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детей-сирот, детей, оставшихся без попечения родителей, а также лиц из их числа по состоянию на начало финансового года, имеющих и не реализовавших своевременно право на обеспечение жилыми помещениями 101 человек.</w:t>
      </w:r>
    </w:p>
    <w:p>
      <w:pPr>
        <w:pStyle w:val="ConsNormal"/>
        <w:widowControl/>
        <w:spacing w:before="0" w:after="0"/>
        <w:ind w:righ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  «Одарённые дети Ермаковского района» направлена  на создание условий для выявления, сопровождения и поддержки интеллектуально, художественно и спортивно одарённых дет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 за счёт средств районного   бюджета. Объём  финансирования  подпрограммы  составит 463,9 тыс. рублей, в том числе:</w:t>
      </w:r>
    </w:p>
    <w:p>
      <w:pPr>
        <w:pStyle w:val="Msonormalcxspmiddl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3 год –160,1 тыс. рублей;</w:t>
      </w:r>
    </w:p>
    <w:p>
      <w:pPr>
        <w:pStyle w:val="Msonormalcxspmiddl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4 год –151,9 тыс. рублей.</w:t>
      </w:r>
    </w:p>
    <w:p>
      <w:pPr>
        <w:pStyle w:val="Msonormalcxspmiddle"/>
        <w:autoSpaceDE w:val="false"/>
        <w:spacing w:before="0" w:after="0"/>
        <w:jc w:val="both"/>
        <w:rPr/>
      </w:pPr>
      <w:r>
        <w:rPr>
          <w:sz w:val="28"/>
          <w:szCs w:val="28"/>
        </w:rPr>
        <w:t>2025 год –151,9 тыс. рублей.</w:t>
      </w:r>
    </w:p>
    <w:p>
      <w:pPr>
        <w:pStyle w:val="Msonormalcxspmiddle"/>
        <w:autoSpaceDE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 увеличение числа обучающихся в районе, охваченными формами работы с одаренными детьми 58%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одпрограмма 4 «Организация отдыха и оздоровления детей и подростков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зволит:</w:t>
      </w:r>
    </w:p>
    <w:p>
      <w:pPr>
        <w:pStyle w:val="Normal"/>
        <w:keepNext w:val="true"/>
        <w:numPr>
          <w:ilvl w:val="0"/>
          <w:numId w:val="6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еспечить информационно-методическое сопровождение отдыха детей, их оздоровления и занятости;</w:t>
      </w:r>
    </w:p>
    <w:p>
      <w:pPr>
        <w:pStyle w:val="Normal"/>
        <w:keepNext w:val="tru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рганизацию деятельности оздоровительных лагерей с дневным пребыванием детей на базе образовательных учреждений района и детей дошкольного возраста круглогодично;</w:t>
      </w:r>
    </w:p>
    <w:p>
      <w:pPr>
        <w:pStyle w:val="Normal"/>
        <w:keepNext w:val="true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еспечить выделение бесплатных путевок в загородные оздоровительные лагеря детям;</w:t>
      </w:r>
    </w:p>
    <w:p>
      <w:pPr>
        <w:pStyle w:val="Normal"/>
        <w:keepNext w:val="true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беспечить рабочие места для подростков, находящихся в социально опасном положении, в приоритетном порядке;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бщий объем бюджетных ассигнований на реализацию подпрограммы составляет  26 127,4  тыс. рублей, в том числ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023 год – 8 752,4 тыс.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024 год – 8 687,5 тыс. рублей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025 год – 8 687,5 тыс.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kern w:val="2"/>
          <w:sz w:val="28"/>
          <w:szCs w:val="28"/>
        </w:rPr>
        <w:t>Реализация программных мероприятий позволит: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- доля оздоровленных детей школьного возраста, включенных в различные формы отдыха,  в общем количестве детей школьного возраста- сократить число правонарушений несовершеннолетних не менее 87%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ить охват всеми формами отдыха, оздоровления и занятости в свободное от учебы время числа детей, находящих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зить численность социально дезадаптированных детей и подро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ить действующую сеть оздоровительных учреждений района;</w:t>
      </w:r>
    </w:p>
    <w:p>
      <w:pPr>
        <w:pStyle w:val="Normal"/>
        <w:spacing w:lineRule="auto" w:line="27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ежегодный охват отдыхом и оздоровлением  детей в оздоровительных лагерях  с дневным пребыванием детей не менее 910 детей;</w:t>
      </w:r>
    </w:p>
    <w:p>
      <w:pPr>
        <w:pStyle w:val="Normal"/>
        <w:spacing w:lineRule="auto" w:line="27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ежегодный охват подростков в возрасте 14-18 лет, устроенных  на временную занятость в общем числе подростков района не менее 120 детей.</w:t>
      </w:r>
    </w:p>
    <w:p>
      <w:pPr>
        <w:pStyle w:val="Normal"/>
        <w:spacing w:lineRule="auto" w:line="27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дпрограмма 5</w:t>
      </w:r>
      <w:r>
        <w:rPr>
          <w:kern w:val="2"/>
          <w:sz w:val="28"/>
          <w:szCs w:val="28"/>
        </w:rPr>
        <w:t xml:space="preserve"> «Обеспечение реализации муниципальной программы и прочие мероприятия». Целью подпрограммы является </w:t>
      </w:r>
      <w:r>
        <w:rPr>
          <w:sz w:val="28"/>
          <w:szCs w:val="28"/>
        </w:rPr>
        <w:t>создание условий для эффективного управления отрасл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районного и краевого бюдж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подпрограммы составит 99 254,8 тыс. рублей, в том числ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3 год –35 408,4 тыс.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4 год –31 923,2 тыс.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5 год –31 923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 повышению эффективности управления муниципальными финансами и использованием  муниципального  имущества, в части вопросов реализации программы, совершенствованию системы оплаты труда, обеспечено услугами по проверке и составлению документации для проведения ремонтных работ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жидаемый результат от реализации подпрограммных мероприятий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ышение эффективности управления отраслью и использования муниципального имущества в части вопросов реализации программы, 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й контроль и анализ использования средств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образовательными учреждениями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ых условий перевозок учащихся автобусами на территории Ермаковского района по утвержденным маршрутам из сел, не имеющих образовательных учреждений в пределах их полномочий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дрядными организациями работ по капитальному ремонту и реконструкции зданий и сооружений образовательных учреждений, соблюдение правил техники безопасности и охраны труда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отрицательных результатов хозяйственной деятельности образовательных учреждений и обеспечение экономии ресур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 программы «Развитие образования Ермако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зволит поднять на новый уровень </w:t>
      </w:r>
      <w:r>
        <w:rPr>
          <w:color w:val="000000"/>
          <w:sz w:val="28"/>
          <w:szCs w:val="28"/>
        </w:rPr>
        <w:t xml:space="preserve"> качество  образования, соответствующего потребностям граждан и перспективным задачам развития экономики Ермаковского рай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ая программа Ермаковского района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Обеспечение безопасности жизнедеятельности населения территории Ермаковского района»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реализацию муниципальной 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еспечение безопасности жизнедеятельности населения территории Ермаковского района» на 2023-2025 годы предусмотрены средства районного бюджета всего в сумме 14 113,2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023 год – 6 083,4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024 год – 4 014,9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025 год – 4 014,9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 распорядителем бюджетных средств является: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Ермаков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ью муниципальной Программы является создание эффективной системы защиты населения и территорий Ермаковского района от чрезвычайных ситуаций природного и техногенного характе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состоит из подпрограм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«Обеспечение деятельности МКУ «ЕДДС Ермаков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«Обеспечение безопасности гидротехнических сооружен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«Профилактика терроризма и экстремизма на территории Ермаков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тигнуть предполагаемые результаты планируется в процессе решения задач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нижение рисков и смягчение последствий чрезвычайных ситуаций природного и техногенного характера в Ермаковском районе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еспечение безопасности населения в условиях чрезвычайных ситуаций мирного и военн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ость реализации Программы оценивается по целевым индикаторам и показателям эффективности за текущий год, к которым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нижение показателей индивидуальных рисков гибели на территории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нижение материального ущерба от ЧС природного и техногенного характера.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рмаковский район, обладая обширной территорией подвержен широкому спектру опасных природных явлений и аварийных ситуаций техногенного характера: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топления при разрушении плотин прудов и водохранилищ;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ых аварий и пожаров;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есных пожаров;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воднений и паводков;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арий на автомобильном транспорте;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арий на коммунально-энергетических сетях;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ежных лавин и заносов;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млетрясений;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рывов при транспортировке и хранении ЛВЖ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1. «Обеспечение деятельности МКУ «ЕДДС Ермаковского района»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средств на реализацию подпрограммы всего составит –           13 266,3 тыс. рублей,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023 год – 5 752,5 тыс. рублей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024 год – 3 756,9 тыс. рублей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025 год – 3 756,9 тыс. рублей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олагается, что МКУ «ЕДДС Ермаковского района», в рамках исполнения своих функций, будет способств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и и сокращению времени на оповещение населения, должностных лиц органов местного самоуправления, предприятий и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ординировать деятельность сил и средств районного звена РСЧС в различных режимах функционирования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одить круглосуточный мониторинг оперативной обстан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овывать и принимать участие в информационном обмене в области предупреждения и ликвидации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явление предпосылок возникновения чрезвычайных ситуаций, либо выявление чрезвычайных ситуаций на ранних стадиях развития, будут способствовать их предупреждению и ликвидации при минимальных материальных ущербах и затра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евременное информирование населения позволит сократить его количество в зоне действия чрезвычайной ситуации, опасного гидрологического и метеорологического явлений, что уменьшит количество пострадавших (снизит показатель индивидуального риска на территории муниципального образ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2. «Обеспечение безопасности гидротехнических сооружений»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финансирования подпрограммы состави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02,0 тыс. рублей,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023 год – 236,0 тыс. рублей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4 год – 183,0 тыс. 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025 год – 183,0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. «Профилактика терроризма и экстремизма на территории Ермаковского район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ирования подпрограммы состави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44,9 тыс. рублей,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023 год – 94,9 тыс. рублей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024 год – 75,0 тыс. 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025 год – 75,0 тыс.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предполагает  решение следующих задач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государственной политики в области борьбы с терроризмом в Российской Федерации и рекомендаций, направленных на выявление и устранение причин и условий,  способствующих осуществлению террористической деятельности, и создание эффективной системы государственного управления в кризисных ситуациях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рофилактических мер антитеррористической и антиэкстремистской направленности, а также предупреждение террористических и экстремистских проявлений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тветственности органов местного самоуправления за организацию и результаты профилактической работы, более полное использование местного потенциала, ресурсов и возможностей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 технической защиты важных объектов и мест массового скопления людей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оспитательной, пропагандистской работы с населением, направленной на предупреждение террористической и экстремистской деятельности, повышение бдительности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укрепление технической оснащенности сил,  привлекаемых для ликвидации террористических актов, и минимизации их последствий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данного направления подпрограммы будут организованы и осуществлены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мплексные проверки в сельских поселениях района эффективности принимаемых мер, выполнения федерального и краевого законодательства в сфере предупреждения террористических актов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ки состояния антитеррористической защищенности потенциально опасных объектов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е методических рекомендаций и памяток по профилактическим мерам антитеррористического характера, а также действиям  при возникновении чрезвычайных ситуаций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 антитеррористической деятельности, помощь по осуществлению мер первоочередной антитеррористической защи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52635"/>
          <w:sz w:val="28"/>
          <w:szCs w:val="28"/>
        </w:rPr>
      </w:pPr>
      <w:r>
        <w:rPr>
          <w:b/>
          <w:color w:val="05263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Ермаковского района</w:t>
      </w:r>
      <w:r>
        <w:rPr>
          <w:b/>
          <w:color w:val="052635"/>
          <w:sz w:val="28"/>
          <w:szCs w:val="28"/>
        </w:rPr>
        <w:t xml:space="preserve"> «Управление муниципальным имуществом и земельными ресурсами Ермаковского района»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реализацию муниципальной программы </w:t>
      </w:r>
      <w:r>
        <w:rPr>
          <w:color w:val="000000"/>
          <w:sz w:val="28"/>
          <w:szCs w:val="28"/>
        </w:rPr>
        <w:t>«</w:t>
      </w:r>
      <w:r>
        <w:rPr>
          <w:color w:val="052635"/>
          <w:sz w:val="28"/>
          <w:szCs w:val="28"/>
        </w:rPr>
        <w:t xml:space="preserve">Управление муниципальным имуществом и земельными ресурсами Ермаковского района на 2023-2025 годы </w:t>
      </w:r>
      <w:r>
        <w:rPr>
          <w:sz w:val="28"/>
          <w:szCs w:val="28"/>
        </w:rPr>
        <w:t>предусмотрены средства районного бюджета всего в сумме 2177,4 тыс. рублей, 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023 год – 725,8 тыс. рублей,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024 год – 725,8 тыс. рублей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025 год – 725,8 тыс. рубле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 распорядителем бюджетных средств является: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Ермаковского района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Муниципальная собственность должна служить интересам комплексного социально-экономического развития Ермаковского района, росту экономического потенциала района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В состав объектов муниципальной собственности входит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имущество, закрепленное на праве оперативного управления за муниципальными учреждениям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имущество, составляющее казну муниципального образования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>
          <w:b/>
          <w:b/>
          <w:bCs/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земельные участки, на которые в силу законодательства возникло право муниципальной собственности.</w:t>
      </w:r>
    </w:p>
    <w:p>
      <w:pPr>
        <w:pStyle w:val="Normal"/>
        <w:shd w:fill="FFFFFF" w:val="clear"/>
        <w:spacing w:lineRule="exact" w:line="322"/>
        <w:ind w:firstLine="734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  </w:t>
      </w:r>
      <w:r>
        <w:rPr>
          <w:color w:val="052635"/>
          <w:sz w:val="28"/>
          <w:szCs w:val="28"/>
        </w:rPr>
        <w:t>Реализация мероприятий по повышению эффективности управления муниципальным имуществом Ермаковского района позволит достичь следующих результатов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52635"/>
          <w:sz w:val="28"/>
          <w:szCs w:val="28"/>
        </w:rPr>
        <w:t>- обеспечение стабильного поступления неналоговых доходов в доход бюджета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увеличение количества граждан, участвующих в приватизации жиль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увеличение количества земельных участков, во влеченных в арендные отношения;</w:t>
      </w:r>
    </w:p>
    <w:p>
      <w:pPr>
        <w:pStyle w:val="Normal"/>
        <w:shd w:fill="FFFFFF" w:val="clear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ab/>
        <w:t>- передача  муниципального районного имущества в собственность поселений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проведение технической инвентаризации объектов недвижимост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проведение рыночной оценки недвижимого имуществ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jc w:val="center"/>
        <w:rPr>
          <w:b/>
          <w:b/>
          <w:color w:val="052635"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Ермаковского района «Содействие развитию местного самоуправления» </w:t>
      </w:r>
    </w:p>
    <w:p>
      <w:pPr>
        <w:pStyle w:val="Normal"/>
        <w:shd w:fill="FFFFFF" w:val="clear"/>
        <w:spacing w:before="280" w:after="280"/>
        <w:ind w:firstLine="567"/>
        <w:jc w:val="both"/>
        <w:rPr/>
      </w:pPr>
      <w:r>
        <w:rPr>
          <w:sz w:val="28"/>
          <w:szCs w:val="28"/>
        </w:rPr>
        <w:t xml:space="preserve">На реализацию муниципальной 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Содействие развитию местного самоуправления» на 2023-2025 годы предусмотрены средства районного бюджета всего  в сумме 12 965,8 тыс. рублей, 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023 год – 2 965,8 тыс. рублей,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024 год – 5 000,0 тыс. рублей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– 5 000,0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Главным распорядителем бюджетных средст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: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управление администрация Ермаковского райо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и задач Программы, направленных на содействие развитию местного самоуправления в Ермаковском районе в Программу включены мероприят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действие созданию безопасных и комфортных для населения условий функционирования объектов муниципальной собственности»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еализация мероприятий программы позволит достичь в 2023-2025 годах следующих результатов:</w:t>
      </w:r>
    </w:p>
    <w:p>
      <w:pPr>
        <w:pStyle w:val="ListParagraph"/>
        <w:numPr>
          <w:ilvl w:val="0"/>
          <w:numId w:val="23"/>
        </w:numPr>
        <w:autoSpaceDE w:val="false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годно не менее 10 муниципальных учреждений района улучшат материально-техническое состояние  и проведут работы по повышению безопасности и комфортности функционирования ряда муниципальных учреждений и объектов  жизнедеятельност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мероприятий программы позволит достичь в 2023-2025 годах следующих результатов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ля муниципальных бюджетных учреждений района, улучшивших в отчетном году материально-техническое состояние муниципального имущества, от общего количества 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не менее 10% ежегод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яются на проведение капитального ремонта имущества, находящегося в оперативном управлении муниципальных учреждений, приобретение основных средств и материальных запасов (машин, оборудования, инструмента, инвентаря и другие капитальные расходы).</w:t>
      </w:r>
    </w:p>
    <w:p>
      <w:pPr>
        <w:pStyle w:val="Normal"/>
        <w:autoSpaceDE w:val="false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рограммы будет способствовать созданию безопасных и комфортных для населения условий для функционирования и развития сети муниципальных учреждений, повышению качества муниципальных услуг.</w:t>
      </w:r>
    </w:p>
    <w:p>
      <w:pPr>
        <w:pStyle w:val="3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ежегодно не менее 10 муниципальных учреждений района улучшат материально-техническое состояние муниципального имущества и\или проведут работы по  повышению безопасности и комфортности функционирования муниципальных учреждений и объектов  жизнедеятельности, количество благополучателей услуг в муниципальных учреждениях района, в которых созданы безопасные и комфортные условия функционирования - 2,5 тыс. человек ежегодно.</w:t>
      </w:r>
    </w:p>
    <w:p>
      <w:pPr>
        <w:pStyle w:val="Style18"/>
        <w:numPr>
          <w:ilvl w:val="0"/>
          <w:numId w:val="0"/>
        </w:numPr>
        <w:autoSpaceDE w:val="false"/>
        <w:ind w:left="0"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Ермаковского района «Развитие культур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муниципальной программы Ермаковского района «Развитие культуры» на 2023-2025 годы, общий объем финансирования 376 882,5 тыс. руб. в том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общий объем – 145 858,6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общий объем – 115 608,4 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общий объем – 115 415,5 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(далее – ГРБС)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культуры администрации Ермаков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 создание условий для развития и реализации культурного и духовного потенциала населения Ермак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должны быть решены следующие задачи: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населения Ермаковского района к библиотечным услугам. Для решения указанной задачи предусматривается выполнение подпрограммы «Поддержка библиотечного дела»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населения Ермаковского района к культурным благам и участию в культурной жизни. Для решения указанной задачи предусматривается выполнение подпрограммы «Поддержка искусства и народного творчества»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Ермаковского района качественным дополнительным образованием. Для решения указанной задачи предусматривается выполнение подпрограммы «Поддержка дополнительного образования»;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стойчивого развития отрасли «культура» в Ермаковском рай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культуры» содержит 4 под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1 «Поддержка библиотечного дела»: Цель: обеспечить доступ населению Ермаковского района библиотечных услуг. Достижение данной цели потребует развитие библиотечного де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сосредоточить усилия на повышении доступности, качества и обеспечении многообразия библиотечных услуг, продолжить модернизацию и развитие библиотечных учреждений, внедрение информационных технологий, укрепление кадрового потенциала отрасли, формирование положительного образа района в крае, исходя из критериев наиболее полного удовлетворения потребностей населения, сохранения и приумножения культурного потенциала района. Оценка результатов реализации подпрограммы осуществляется на основе использования показателей, сформированных с учетом специфики деятельности библиотек, показателей Плана меро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нее число посещений в расчете на 1 тыс. человек населения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число книговыдач в расчёте на 1 000 жителей; 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ля библиотек, подключенных к сети Интернет, в общем количестве общедоступных библиотек;</w:t>
      </w:r>
    </w:p>
    <w:p>
      <w:pPr>
        <w:pStyle w:val="Normal"/>
        <w:numPr>
          <w:ilvl w:val="0"/>
          <w:numId w:val="1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иблиографических записей в электронных каталогах муниципальных библиот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подпрограммы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ещений муниципальных библиотек в расчете на 1 тыс. населения составит  в 2023 году – не менее 8 955,8 чел., в 2024 году – не менее 10 627,3 чел., в 2025 году – не менее 13 904,6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ю уровня комплектования библиотечных фондов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ю качества и доступности библиотечных услуг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ю разнообразия библиотечных услуг;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осту востребованности услуг библиотек у населения район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Общий объем финансирования подпрограммы составляет 79 077,1 тыс. рублей, в том числе по годам: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2023 год –30 616,2 тыс. рублей;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 xml:space="preserve">2024 год –24 326,9 тыс. рублей;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25 год – 24 134,0 тыс. рублей.                                </w:t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Поддержка искусства и народного творчества» направлена на решение задачи обеспечения доступа населения Ермаковского района к культурным благам и участию в культурной  жизни. Целью подпрограммы определено обеспечение доступа населения Ермаковского района  к культурным благам и участию в культурной жизн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ой цели потребует решения следующих задач:</w:t>
      </w:r>
    </w:p>
    <w:p>
      <w:pPr>
        <w:pStyle w:val="Normal"/>
        <w:numPr>
          <w:ilvl w:val="0"/>
          <w:numId w:val="16"/>
        </w:numPr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держка  искусства;</w:t>
      </w:r>
    </w:p>
    <w:p>
      <w:pPr>
        <w:pStyle w:val="Normal"/>
        <w:numPr>
          <w:ilvl w:val="0"/>
          <w:numId w:val="16"/>
        </w:numPr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традиционной народной культуры;</w:t>
      </w:r>
    </w:p>
    <w:p>
      <w:pPr>
        <w:pStyle w:val="Normal"/>
        <w:numPr>
          <w:ilvl w:val="0"/>
          <w:numId w:val="16"/>
        </w:numPr>
        <w:spacing w:before="0" w:after="28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культурных событий, в том числе на межрегиональном и международном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ов реализации подпрограммы осуществляется на основе использования показателей, сформированных с учетом специфики учреждений культурно- досугового типа, творческих коллективов, имеющих почетное звание, показателей плана мероприятий.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Normal"/>
        <w:numPr>
          <w:ilvl w:val="0"/>
          <w:numId w:val="17"/>
        </w:numPr>
        <w:spacing w:before="0" w:after="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етителей учреждений культурно -досугового типа на 1 тыс. человек населения;</w:t>
      </w:r>
    </w:p>
    <w:p>
      <w:pPr>
        <w:pStyle w:val="Normal"/>
        <w:numPr>
          <w:ilvl w:val="0"/>
          <w:numId w:val="17"/>
        </w:numPr>
        <w:spacing w:before="0" w:after="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число клубных формирований на 1 тыс. человек населения;</w:t>
      </w:r>
    </w:p>
    <w:p>
      <w:pPr>
        <w:pStyle w:val="Normal"/>
        <w:numPr>
          <w:ilvl w:val="0"/>
          <w:numId w:val="17"/>
        </w:numPr>
        <w:spacing w:before="0" w:after="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число участников клубных формирований на 1 тыс. человек населения;</w:t>
      </w:r>
    </w:p>
    <w:p>
      <w:pPr>
        <w:pStyle w:val="Normal"/>
        <w:numPr>
          <w:ilvl w:val="0"/>
          <w:numId w:val="17"/>
        </w:numPr>
        <w:spacing w:before="0" w:after="28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число участников клубных формирований для детей в возрасте до 14 лет включительно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предоставления субсидий по соглашениям, заключенным между отделом культуры и муниципальными учреждениями культуры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будет способствовать: созданию условий для доступа к произведениям кинематографии; сохранению традиционной народной культуры, содействию сохранению и развитию народных художественных промыслов и ремесел; повышению качества и доступности культурно- досуговых услуг; росту вовлеченности всех групп населения в активную творческую деятельность; созданию  творческих союзов и организаций культуры; повышению уровня проведения культурных мероприятий; развитию межрегионального и международного сотрудничества в сфере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етителей составит  в расчете на 1 тысячу населения в  2023 году 16 634 чел., в 2024 году 19 407 чел., в 2025 году 24 951 чел.</w:t>
      </w:r>
    </w:p>
    <w:p>
      <w:pPr>
        <w:pStyle w:val="Normal"/>
        <w:ind w:firstLine="696"/>
        <w:jc w:val="both"/>
        <w:rPr/>
      </w:pPr>
      <w:r>
        <w:rPr>
          <w:sz w:val="28"/>
          <w:szCs w:val="28"/>
        </w:rPr>
        <w:t>Общий объем финансирования подпрограммы составляет 147 237,4 тыс. рублей, в том числе по годам: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2023 год – 56 882,2 тыс. рублей;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 xml:space="preserve">2024 год – 45 177,6 тыс. рублей;  </w:t>
      </w:r>
    </w:p>
    <w:p>
      <w:pPr>
        <w:pStyle w:val="Normal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25 год – 45 177,6 тыс. рублей.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Поддержка дополнительного образования детей» направлена на решение задачи обеспечения населения Ермаковского района качественным дополнительным образование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Достижение цели потребует развития системы дополнительного образования в области культуры. 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подпрограммы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семинарах, семинарах-тренингах, творческих лабораториях будет не менее 26,6 специалистов муниципальных учреждений культуры и образовательных учреждений в области культуры ежегодно;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/>
      </w:pPr>
      <w:r>
        <w:rPr>
          <w:sz w:val="28"/>
          <w:szCs w:val="28"/>
        </w:rPr>
        <w:t>число обучающихся составит 225 чел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будет способствовать повышению  удовлетворенности  населения качеством образовательных услуг, повышению привлекательности педагогической профессии и уровень квалификации преподавательских кадров, повышению профессионального уровня работников, укреплению кадрового потенциала.</w:t>
      </w:r>
    </w:p>
    <w:p>
      <w:pPr>
        <w:pStyle w:val="Normal"/>
        <w:ind w:firstLine="696"/>
        <w:jc w:val="both"/>
        <w:rPr/>
      </w:pPr>
      <w:r>
        <w:rPr>
          <w:sz w:val="28"/>
          <w:szCs w:val="28"/>
        </w:rPr>
        <w:t>Общий объем финансирования подпрограммы составляет 33 679,6 тыс. рублей, в том числе по годам: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2023 год – 13 054,2 тыс. рублей;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 xml:space="preserve">2024 год – 10 312,7 тыс. рублей;  </w:t>
      </w:r>
    </w:p>
    <w:p>
      <w:pPr>
        <w:pStyle w:val="Normal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25 год – 10 312,7 тыс. рублей.                                </w:t>
      </w:r>
    </w:p>
    <w:p>
      <w:pPr>
        <w:pStyle w:val="Normal"/>
        <w:spacing w:before="280" w:after="28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4 «Обеспечение условий реализации программы и прочие мероприятия» направлена на решение задачи создания условий для устойчивого развития отрасли культуры, а также оказывает влияние на все остальные подпрограммы, осуществляемые в рамках Программы.</w:t>
      </w:r>
    </w:p>
    <w:p>
      <w:pPr>
        <w:pStyle w:val="Normal"/>
        <w:ind w:firstLine="6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 подпрограммы составляет 116 888,4 тыс. рублей, в том числе по года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3 год – 45 306,0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4 год – 35 791,2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5 год – 35 791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данной цели потребует решения задачи создания условий для эффективного, ответственного и прозрачного управления финансовыми ресурсами в рамках выполнения установленных функций и полномочий. В числе наиболее острых проблем, решаемых в рамках реализации подпрограммы, – кадровый дефицит, низкий уровень информатизации отрасли, несоответствие инфраструктуры культуры установленным государственным нормативам и современным нуждам потребителей культурных благ. Реализация мероприятий подпрограммы будет способствовать обеспечению эффективного управления кадровыми ресурсами в отрасли; повышению качества и доступности муниципальных услуг, оказываемых в сфере культуры; повышению эффективности управления отраслью «культура», расходования бюджетных расходов, внедрению современных подходов бюджетного планирования; созданию эффективной системы управления реализацией Программы. 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 Ермаковского района</w:t>
      </w:r>
      <w:r>
        <w:rPr>
          <w:b/>
          <w:bCs/>
          <w:sz w:val="28"/>
          <w:szCs w:val="28"/>
        </w:rPr>
        <w:t xml:space="preserve"> «Молодежь Ермаковского района  в XXI ве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реализацию муниципальной программы Ермаковского района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Молодежь Ермаковского района в XXI веке» </w:t>
      </w:r>
      <w:r>
        <w:rPr>
          <w:sz w:val="28"/>
          <w:szCs w:val="28"/>
        </w:rPr>
        <w:t>предусмотрены расходы в целом в сумме 17 903,7 тыс. рублей  по год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3 год – 7 390,1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4 год – 5256,8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5 год – 5256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и распорядителями бюджетных средств (далее – ГРБС) является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Ермаковского района;</w:t>
      </w:r>
    </w:p>
    <w:p>
      <w:pPr>
        <w:pStyle w:val="Normal"/>
        <w:snapToGrid w:val="false"/>
        <w:spacing w:lineRule="atLeast" w:line="1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Программы – создание условий для развития потенциала молодежи и его реализации в интересах развития Ермаковского района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Задачи – Создание условий для успешной социализации и эффективной самореализации молодежи;</w:t>
      </w:r>
    </w:p>
    <w:p>
      <w:pPr>
        <w:pStyle w:val="Normal"/>
        <w:ind w:firstLine="26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условий для дальнейшего развития и совершенствования системы  патриотического воспитания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сударственная поддержка в решении жилищной проблемы молодых семей, признанных в установленном порядке, нуждающимися в улучшении  жилищных условий.</w:t>
      </w:r>
    </w:p>
    <w:p>
      <w:pPr>
        <w:pStyle w:val="Normal"/>
        <w:snapToGrid w:val="false"/>
        <w:ind w:firstLine="654"/>
        <w:jc w:val="both"/>
        <w:rPr/>
      </w:pPr>
      <w:r>
        <w:rPr>
          <w:sz w:val="28"/>
          <w:szCs w:val="28"/>
        </w:rPr>
        <w:t>Программа включает 4 подпрограммы:</w:t>
      </w:r>
    </w:p>
    <w:p>
      <w:pPr>
        <w:pStyle w:val="Normal"/>
        <w:snapToGrid w:val="false"/>
        <w:ind w:firstLine="654"/>
        <w:jc w:val="both"/>
        <w:rPr/>
      </w:pPr>
      <w:r>
        <w:rPr>
          <w:sz w:val="28"/>
          <w:szCs w:val="28"/>
        </w:rPr>
        <w:t>Подпрограмма 1 «Вовлечение молодежи Ермаковского района в социальную практику» – направлена на совершенствование структуры муниципальной молодежной политики Ермаковского района, обеспечение деятельности муниципального бюджетного учреждения «Молодежный центр «Звездный» – координационного центра муниципальной молодежной политики, включающей в орбиту своих процес</w:t>
      </w:r>
      <w:r>
        <w:rPr>
          <w:bCs/>
          <w:sz w:val="28"/>
          <w:szCs w:val="28"/>
        </w:rPr>
        <w:t xml:space="preserve">сов все субъекты, работающие с молодежью: муниципальные учреждения, </w:t>
      </w:r>
      <w:r>
        <w:rPr>
          <w:rStyle w:val="A1"/>
          <w:bCs/>
          <w:sz w:val="28"/>
          <w:szCs w:val="28"/>
        </w:rPr>
        <w:t>институты гражданского общества, молодежные общественные объединения и организации, а также на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выявление, развитие и направление инициатив молодежи на решение вопросов развития территории через сопровождение деятельности муниципальных штабов Флагманских программ по основным направлениям молодежной политики и организацию муниципального грантового конкурса;</w:t>
      </w:r>
    </w:p>
    <w:p>
      <w:pPr>
        <w:pStyle w:val="Normal"/>
        <w:snapToGrid w:val="false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Патриотическое воспитание молодежи Ермаковского района» – реализация мероприятий в области патриотического воспитания молодежи Ермаковского района, направленных на активизацию деятельности патриотических объединений (клубов, центров) при образовательных учреждениях и общественных организациях,  популяризацию службы в рядах Вооруженных Сил Российской Федерации, а также на повышение интереса к изучению истории района, края, страны;</w:t>
      </w:r>
    </w:p>
    <w:p>
      <w:pPr>
        <w:pStyle w:val="Normal"/>
        <w:snapToGrid w:val="false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Обеспечение жильем молодых семей в Ермаковском районе» – софинансирование мероприятий по предоставлению молодым семьям - участникам подпрограммы социальных выплат на приобретение жилья или строительство индивидуального жилого дома.</w:t>
      </w:r>
    </w:p>
    <w:p>
      <w:pPr>
        <w:pStyle w:val="Normal"/>
        <w:snapToGrid w:val="false"/>
        <w:ind w:firstLine="6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4 «Реализация национальной политики в Ермаковском районе»:</w:t>
      </w:r>
    </w:p>
    <w:p>
      <w:pPr>
        <w:pStyle w:val="Normal"/>
        <w:snapToGrid w:val="false"/>
        <w:ind w:firstLine="6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Реализация мероприятий подпрограмм позволит достичь в 2023 - 2025 годах следующих результатов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firstLine="654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</w:rPr>
        <w:t>Подпрограмма 1 «Вовлечение молодежи Ермаковского района в социальную практику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увеличение доли молодежи, проживающей в Ермаковском районе, получившей информационные услуги до  30,5% в 2025 го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ение доли молодых граждан, вовлеченных в деятельность молодежных объединений по направлениям молодежной политики, в их общей численности   до 22% в 2025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количества поддержанных социально-экономических проектов, реализуемых молодежью Ермаковского района до 15 проектов в 2025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озданных рабочих мест для несовершеннолетних граждан, проживающих в Ермаковском районе до уровня 60 единиц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удельного веса молодых граждан, регулярно посещающих </w:t>
      </w:r>
      <w:r>
        <w:rPr>
          <w:rFonts w:eastAsia="Lucida Sans"/>
          <w:sz w:val="28"/>
          <w:szCs w:val="28"/>
        </w:rPr>
        <w:t>молодежный центр до 10 % в 2025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хранение количества несовершеннолетних граждан, проживающих в Ермаковском районе, принявших участие в профильных палаточных лагерях на уровне 9 человек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654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</w:rPr>
        <w:t>Подпрограмма 2 «Патриотическое воспитание молодежи Ермаковского района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4"/>
        </w:rPr>
        <w:t>увеличение удельного веса молодых граждан, проживающих в Ермаковском районе, вовлеченных в краеведческую деятельность и мероприятия патриотической направленности, в их общей численности   до 36,5 %  в 2025 году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4"/>
        </w:rPr>
        <w:tab/>
        <w:t xml:space="preserve">увеличение удельного веса молодых граждан, проживающих в Ермаковском районе, являющихся членами или участниками патриотических, военно-патриотических и военно-спортивных объединений муниципальных учреждений Ермаковского района, в их общей численности  до 5,3 % в 2025 году;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4"/>
        </w:rPr>
        <w:tab/>
        <w:t xml:space="preserve">увеличение удельного веса молодых граждан в возрасте 14-18 лет, проживающих в Ермаковском районе, являющихся участниками военно-спортивных мероприятий, в общей численности  молодежи 14-18 лет  до 38,3 % в 2025 году;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4"/>
        </w:rPr>
        <w:tab/>
        <w:t>увеличение удельного веса молодых граждан, проживающих в Ермаковском районе, вовлеченных в добровольческую деятельность, в их общей численности до  10,5 % в 2025 году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firstLine="654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</w:rPr>
        <w:t>Подпрограмма 3 «Обеспечение жильем молодых семей в Ермаковском районе»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Cell"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доли молодых семей,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или строительство жилья, – претендентов на получение социальной выплаты в текущем году на конец планируемого года  на уровне 100% до 2025 года.</w:t>
      </w:r>
    </w:p>
    <w:p>
      <w:pPr>
        <w:pStyle w:val="Normal"/>
        <w:snapToGrid w:val="false"/>
        <w:ind w:firstLine="6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4 «Реализация национальной политики в Ермаковском районе»:</w:t>
      </w:r>
    </w:p>
    <w:p>
      <w:pPr>
        <w:pStyle w:val="Normal"/>
        <w:snapToGrid w:val="false"/>
        <w:ind w:firstLine="654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</w:rPr>
        <w:t>Численность населения Ермаковского района, участвующего в национальных, казачьих и межнациональных мероприятий на конец 2025 года составит 900 человек.</w:t>
      </w:r>
    </w:p>
    <w:p>
      <w:pPr>
        <w:pStyle w:val="12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программа Ермаковского района «Развитие физической культуры и спорта  в Ермаковском районе»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и распорядителями бюджетных средств (далее – ГРБС) является: управление образования администрация Ермаковского района.</w:t>
      </w:r>
    </w:p>
    <w:p>
      <w:pPr>
        <w:pStyle w:val="Normal"/>
        <w:ind w:firstLine="708"/>
        <w:jc w:val="both"/>
        <w:rPr/>
      </w:pPr>
      <w:bookmarkStart w:id="0" w:name="_GoBack"/>
      <w:bookmarkEnd w:id="0"/>
      <w:r>
        <w:rPr>
          <w:sz w:val="28"/>
          <w:szCs w:val="28"/>
        </w:rPr>
        <w:t>Объем бюджетных ассигнований на реализацию мероприятий программы составляет всего 45 004,2 тыс. рублей по год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3 году: 19 113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4 году: 12 945,3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5 году: 12 945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включает 2 подпрограммы, реализация мероприятий которых в комплексе призвана обеспечить достижение цели и решение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развития массовой физической культуры на территории Ермаков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держка детско-юношеского спор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йствие развитию социальной и туристической инфраструктуры Ермаковском райо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Развитие массовой физической культуры и спор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бюджетных ассигнований на реализацию мероприятий подпрограммы составляет всего 44 602,2 тыс. рублей по год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3 году: 18 954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4 году: 12 824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5 году: 12 824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рограмме запланирован комплекс мер по реализации календарного плана официальных физкультурных, спортивных мероприятий Ермаковского района, развитию спортивной инфраструк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Развитие адаптивной физической культуры и спорта в Ермаковском район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бюджетных ассигнований на реализацию мероприятий подпрограммы составляет всего  402,0 тыс. рублей, по год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3 году: 159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4 году: 121,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5 году: 121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ализацию комплекса мер спортивно-оздоровительного характера, включающих  в себя  реабилитацию и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же сознанию необходимости своего личного вклада в социальное развитие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приоритетных направлений деятельности по развитию адаптивной физической культуры, 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влечение как можно большего числа инвалидов в регулярные занятия физической культурой и спор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рганизация и проведение физкультурно-массовых мероприятий для людей с ограниченными возможностями здоровь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изкультурное просвещение и информационно-пропагандистское обеспечение развития физической культуры и массового спорта среди инвал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дготовка, повышение квалификации и переподготовка специалистов для физкультурно-реабилитационной и спортивной работы с инвалид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расходов средств районного бюджета на реализацию мероприятий подпрограммы составляет  402,0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спортивного инвентаря, оборудования и спортивной формы   для организации занятий групп по адаптивной физической культуре – 191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а квалифицированных кадров для организации занятий по адаптивной физической культуре и спорту – 84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и проведение районных физкультурно-спортивных мероприятий с людьми, имеющими ограничения здоровья – 53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ие спортсменов инвалидов района в Краевых (зональных) спортивно-массовых мероприятиях –73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Ермаковского района «Развитие транспортной системы Ермак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На реализацию муниципальной программы  «Развитие транспортной системы Ермаковского района» предусмотрены расходы в целом в сумме 63 299,4 тыс. рублей – средства район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ъем финансирования для реализации Программы по год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3 год – 24 300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4 год – 19 493,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5 год – 19 505,7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(далее ГРБС) является администрация 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доступности транспортных услуг для насел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зопасное дорожное движение на дорогах и улично-дорожной сети поселений Ермаковского район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хранение и улучшение состояния районных автомобильных доро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выполн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потребности населения в перевозка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безопасности дорожного движ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полнение текущих регламентных работ по содержанию районных автомобильных дорог и искусственных сооружений на них, а также работ по снижению влияния дорожных условий на безопасность дорожного движ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дпрограмма 1«Развитие транспортного комплекса в Ермаковском районе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7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016"/>
        <w:gridCol w:w="2127"/>
        <w:gridCol w:w="2268"/>
      </w:tblGrid>
      <w:tr>
        <w:trPr>
          <w:trHeight w:val="368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Б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тыс. руб. годы</w:t>
            </w:r>
          </w:p>
        </w:tc>
      </w:tr>
      <w:tr>
        <w:trPr>
          <w:trHeight w:val="259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63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9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7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76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едства районного бюджета в рамках реализации данной подпрограммы будут направлены на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left="39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обеспечение потребности населения в перевозках.</w:t>
      </w:r>
    </w:p>
    <w:p>
      <w:pPr>
        <w:pStyle w:val="Normal"/>
        <w:numPr>
          <w:ilvl w:val="0"/>
          <w:numId w:val="0"/>
        </w:numPr>
        <w:autoSpaceDE w:val="false"/>
        <w:ind w:left="39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нная задача заключается в организации обеспечения потребности населения в перевозки пассажиров, по социально – значимым маршрутам на территории Ермак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будут достигнуты следующие результаты: количество перевезенных пассажиров по годам: 2023 год –97,64 тыс. чел., 2024 год – 97,64 тыс. чел., 2025 год – 97,64 тыс. че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дпрограмма 3. «Муниципальный дорожный фонд МО «Ермаковский район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2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884"/>
        <w:gridCol w:w="1203"/>
        <w:gridCol w:w="1134"/>
        <w:gridCol w:w="1241"/>
      </w:tblGrid>
      <w:tr>
        <w:trPr>
          <w:trHeight w:val="368" w:hRule="atLeast"/>
        </w:trPr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Б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лей)</w:t>
            </w:r>
          </w:p>
        </w:tc>
      </w:tr>
      <w:tr>
        <w:trPr>
          <w:trHeight w:val="259" w:hRule="atLeast"/>
        </w:trPr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17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едства районного бюджета в рамках реализации данной подпрограммы будут направлены на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left="39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 выполнение текущих регламентных работ по снижению районных автомобильных дорог и искусственных сооружений на них; </w:t>
      </w:r>
    </w:p>
    <w:p>
      <w:pPr>
        <w:pStyle w:val="Normal"/>
        <w:numPr>
          <w:ilvl w:val="0"/>
          <w:numId w:val="0"/>
        </w:numPr>
        <w:autoSpaceDE w:val="false"/>
        <w:ind w:left="39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ыполнение работ по снижению влияния дорожных условий на безопасность дорожного движ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right="340" w:hanging="0"/>
        <w:jc w:val="center"/>
        <w:rPr/>
      </w:pPr>
      <w:r>
        <w:rPr>
          <w:b/>
          <w:sz w:val="28"/>
          <w:szCs w:val="28"/>
        </w:rPr>
        <w:t>Муниципальная программа Ермаковского района</w:t>
      </w:r>
      <w:r>
        <w:rPr>
          <w:b/>
          <w:bCs/>
          <w:color w:val="000000"/>
          <w:sz w:val="28"/>
          <w:szCs w:val="28"/>
        </w:rPr>
        <w:t xml:space="preserve"> «Обращение с твердыми коммунальными  отходами на территории Ермаковского района»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реализацию муниципальной программы Ермаковского района «</w:t>
      </w:r>
      <w:r>
        <w:rPr>
          <w:bCs/>
          <w:color w:val="000000"/>
          <w:sz w:val="28"/>
          <w:szCs w:val="28"/>
        </w:rPr>
        <w:t xml:space="preserve">Обращение с твердыми коммунальными отходами на территории Ермаковского района» </w:t>
      </w:r>
      <w:r>
        <w:rPr>
          <w:sz w:val="28"/>
          <w:szCs w:val="28"/>
        </w:rPr>
        <w:t>предусмотрены расходы в целом в сумме 6 735,3 тыс. рублей, в том числе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реализации Программы по года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23 год – 2 645,7 тыс. рублей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24 год – 2 044,8 тыс. рублей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25 год – 2 044,8 тыс. 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(далее ГРБС) является администрация Ермаковского района</w:t>
      </w:r>
    </w:p>
    <w:p>
      <w:pPr>
        <w:pStyle w:val="Normal"/>
        <w:spacing w:lineRule="exact" w:line="320" w:before="0" w:after="348"/>
        <w:ind w:right="140" w:firstLine="708"/>
        <w:jc w:val="both"/>
        <w:rPr/>
      </w:pPr>
      <w:r>
        <w:rPr>
          <w:color w:val="000000"/>
          <w:sz w:val="28"/>
          <w:szCs w:val="28"/>
        </w:rPr>
        <w:t>Реализация системы мероприятий программы позволит обеспечить: захоро</w:t>
        <w:softHyphen/>
        <w:t>нение ТКО на санкционированных объектах размещения к концу 2025 года и обеспечить вывоз отходов с особо охраняемых природных территорий.</w:t>
      </w:r>
    </w:p>
    <w:p>
      <w:pPr>
        <w:pStyle w:val="Normal"/>
        <w:spacing w:lineRule="exact" w:line="320"/>
        <w:ind w:right="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Целью программы является снижение негативного воздействия отходов производства и потребления на окружающую среду и здоровье населения, максимальное вовлечение отходов в хозяйственный оборот на основе оптимизации обращения с ними на территории Ермаковского района. </w:t>
      </w:r>
    </w:p>
    <w:p>
      <w:pPr>
        <w:pStyle w:val="Normal"/>
        <w:spacing w:lineRule="exact" w:line="3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20"/>
        <w:ind w:right="140" w:firstLine="709"/>
        <w:jc w:val="both"/>
        <w:rPr/>
      </w:pPr>
      <w:r>
        <w:rPr>
          <w:color w:val="000000"/>
          <w:sz w:val="28"/>
          <w:szCs w:val="28"/>
        </w:rPr>
        <w:t>Доля складирования и уплотнения твердых коммунальных отходов, на временных площадках по поселениям района;</w:t>
      </w:r>
    </w:p>
    <w:p>
      <w:pPr>
        <w:pStyle w:val="Normal"/>
        <w:spacing w:lineRule="exact" w:line="320" w:before="0" w:after="56"/>
        <w:ind w:left="120" w:right="140" w:firstLine="5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результативности программы характеризуют следующие значения:</w:t>
      </w:r>
    </w:p>
    <w:p>
      <w:pPr>
        <w:pStyle w:val="Normal"/>
        <w:spacing w:lineRule="exact" w:line="320" w:before="0" w:after="56"/>
        <w:ind w:left="120" w:right="140" w:firstLine="5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81"/>
        <w:gridCol w:w="1567"/>
        <w:gridCol w:w="708"/>
        <w:gridCol w:w="700"/>
        <w:gridCol w:w="580"/>
      </w:tblGrid>
      <w:tr>
        <w:trPr>
          <w:trHeight w:val="479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lineRule="auto" w:line="240" w:before="240" w:after="60"/>
              <w:rPr/>
            </w:pPr>
            <w:r>
              <w:rPr>
                <w:rStyle w:val="Emphasis"/>
                <w:rFonts w:eastAsia="Arial" w:cs="Times New Roman"/>
                <w:b/>
                <w:i w:val="false"/>
                <w:szCs w:val="28"/>
              </w:rPr>
              <w:t>Целевые индикаторы и показатели результативности программ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240" w:after="60"/>
              <w:rPr/>
            </w:pPr>
            <w:r>
              <w:rPr>
                <w:rStyle w:val="Emphasis"/>
                <w:rFonts w:eastAsia="Arial" w:cs="Times New Roman"/>
                <w:b/>
                <w:i w:val="false"/>
                <w:szCs w:val="28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240" w:after="60"/>
              <w:rPr>
                <w:rStyle w:val="Emphasis"/>
                <w:rFonts w:eastAsia="Arial" w:cs="Times New Roman"/>
                <w:b/>
                <w:b/>
                <w:i w:val="false"/>
                <w:i w:val="false"/>
                <w:szCs w:val="28"/>
              </w:rPr>
            </w:pPr>
            <w:r>
              <w:rPr>
                <w:rStyle w:val="Emphasis"/>
                <w:rFonts w:eastAsia="Arial" w:cs="Times New Roman"/>
                <w:b/>
                <w:i w:val="false"/>
                <w:szCs w:val="28"/>
              </w:rPr>
              <w:t>20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240" w:after="60"/>
              <w:rPr>
                <w:rStyle w:val="Emphasis"/>
                <w:rFonts w:eastAsia="Arial" w:cs="Times New Roman"/>
                <w:b/>
                <w:b/>
                <w:i w:val="false"/>
                <w:i w:val="false"/>
                <w:szCs w:val="28"/>
              </w:rPr>
            </w:pPr>
            <w:r>
              <w:rPr>
                <w:rStyle w:val="Emphasis"/>
                <w:rFonts w:eastAsia="Arial" w:cs="Times New Roman"/>
                <w:b/>
                <w:i w:val="false"/>
                <w:szCs w:val="28"/>
              </w:rPr>
              <w:t>20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240" w:after="60"/>
              <w:rPr>
                <w:rStyle w:val="Emphasis"/>
                <w:rFonts w:eastAsia="Arial" w:cs="Times New Roman"/>
                <w:b/>
                <w:b/>
                <w:i w:val="false"/>
                <w:i w:val="false"/>
                <w:szCs w:val="28"/>
              </w:rPr>
            </w:pPr>
            <w:r>
              <w:rPr>
                <w:rStyle w:val="Emphasis"/>
                <w:rFonts w:eastAsia="Arial" w:cs="Times New Roman"/>
                <w:b/>
                <w:i w:val="false"/>
                <w:szCs w:val="28"/>
              </w:rPr>
              <w:t>2025</w:t>
            </w:r>
          </w:p>
        </w:tc>
      </w:tr>
      <w:tr>
        <w:trPr>
          <w:trHeight w:val="734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rStyle w:val="Emphasis"/>
                <w:rFonts w:eastAsia="Arial" w:cs="Times New Roman"/>
                <w:b/>
                <w:i w:val="false"/>
                <w:szCs w:val="28"/>
              </w:rPr>
              <w:t>Доля складирования и уплотнения твердых коммунальных отходов, на временных площадках по поселениям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rStyle w:val="Emphasis"/>
                <w:rFonts w:eastAsia="Arial" w:cs="Times New Roman"/>
                <w:b/>
                <w:b/>
                <w:i w:val="false"/>
                <w:i w:val="false"/>
                <w:szCs w:val="28"/>
              </w:rPr>
            </w:pPr>
            <w:r>
              <w:rPr>
                <w:rStyle w:val="Emphasis"/>
                <w:rFonts w:eastAsia="Arial" w:cs="Times New Roman"/>
                <w:b/>
                <w:i w:val="false"/>
                <w:szCs w:val="2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/>
            </w:pPr>
            <w:r>
              <w:rPr>
                <w:rStyle w:val="Emphasis"/>
                <w:rFonts w:eastAsia="Arial" w:cs="Times New Roman"/>
                <w:b/>
                <w:i w:val="false"/>
                <w:szCs w:val="2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/>
            </w:pPr>
            <w:r>
              <w:rPr>
                <w:rStyle w:val="Emphasis"/>
                <w:rFonts w:eastAsia="Arial" w:cs="Times New Roman"/>
                <w:b/>
                <w:i w:val="false"/>
                <w:szCs w:val="28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/>
            </w:pPr>
            <w:r>
              <w:rPr>
                <w:rStyle w:val="Emphasis"/>
                <w:rFonts w:eastAsia="Arial" w:cs="Times New Roman"/>
                <w:b/>
                <w:i w:val="false"/>
                <w:szCs w:val="28"/>
              </w:rPr>
              <w:t>100</w:t>
            </w:r>
          </w:p>
        </w:tc>
      </w:tr>
    </w:tbl>
    <w:p>
      <w:pPr>
        <w:pStyle w:val="Style18"/>
        <w:rPr>
          <w:rStyle w:val="Emphasis"/>
          <w:rFonts w:eastAsia="Arial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320"/>
        <w:ind w:left="20" w:right="20" w:firstLine="831"/>
        <w:jc w:val="both"/>
        <w:rPr/>
      </w:pPr>
      <w:r>
        <w:rPr>
          <w:color w:val="000000"/>
          <w:sz w:val="28"/>
          <w:szCs w:val="28"/>
        </w:rPr>
        <w:t>От реализации программных мероприятий в 2023-2025 годах ожидается достиже</w:t>
        <w:softHyphen/>
        <w:t>ние следующих результатов:</w:t>
      </w:r>
    </w:p>
    <w:p>
      <w:pPr>
        <w:pStyle w:val="Normal"/>
        <w:spacing w:lineRule="exact" w:line="320"/>
        <w:ind w:left="20" w:right="20" w:firstLine="831"/>
        <w:jc w:val="both"/>
        <w:rPr/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изация утилизации и переработке бытовых отходов, в части скла</w:t>
        <w:softHyphen/>
        <w:t xml:space="preserve">дирования и уплотнения на временных площадках по поселениям района. </w:t>
      </w:r>
      <w:bookmarkStart w:id="1" w:name="bookmark2"/>
    </w:p>
    <w:p>
      <w:pPr>
        <w:pStyle w:val="Normal"/>
        <w:spacing w:lineRule="exact" w:line="320"/>
        <w:ind w:left="20" w:right="20" w:firstLine="831"/>
        <w:jc w:val="both"/>
        <w:rPr/>
      </w:pPr>
      <w:r>
        <w:rPr>
          <w:color w:val="000000"/>
          <w:sz w:val="28"/>
          <w:szCs w:val="28"/>
        </w:rPr>
        <w:t xml:space="preserve">Реализация программы будет способствовать развитию и внедрению передовых технологий в области обращения с отходами, </w:t>
      </w:r>
      <w:r>
        <w:rPr>
          <w:rFonts w:eastAsia="Arial Unicode MS"/>
          <w:color w:val="000000"/>
          <w:sz w:val="28"/>
          <w:szCs w:val="28"/>
        </w:rPr>
        <w:t xml:space="preserve">улучшении качества жизни населения </w:t>
      </w:r>
      <w:r>
        <w:rPr>
          <w:rFonts w:eastAsia="Arial Unicode MS"/>
          <w:bCs/>
          <w:color w:val="000000"/>
          <w:sz w:val="28"/>
          <w:szCs w:val="28"/>
        </w:rPr>
        <w:t>района</w:t>
      </w:r>
      <w:r>
        <w:rPr>
          <w:rFonts w:eastAsia="Arial Unicode MS"/>
          <w:color w:val="000000"/>
          <w:sz w:val="28"/>
          <w:szCs w:val="28"/>
        </w:rPr>
        <w:t xml:space="preserve"> за счет создания объектов инфраструктуры по сбору, транспортировке, использованию и размещению, что позволит более чем 20 тыс. человек на территории </w:t>
      </w:r>
      <w:r>
        <w:rPr>
          <w:rFonts w:eastAsia="Arial Unicode MS"/>
          <w:bCs/>
          <w:color w:val="000000"/>
          <w:sz w:val="28"/>
          <w:szCs w:val="28"/>
        </w:rPr>
        <w:t>Ермаковского района</w:t>
      </w:r>
      <w:r>
        <w:rPr>
          <w:rFonts w:eastAsia="Arial Unicode MS"/>
          <w:color w:val="000000"/>
          <w:sz w:val="28"/>
          <w:szCs w:val="28"/>
        </w:rPr>
        <w:t xml:space="preserve"> получить современную услугу в области обращения с отходами.</w:t>
      </w:r>
      <w:r>
        <w:rPr>
          <w:rFonts w:eastAsia="Arial Unicode MS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20"/>
        <w:ind w:right="340" w:hanging="0"/>
        <w:jc w:val="both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20"/>
        <w:ind w:right="340" w:hanging="0"/>
        <w:jc w:val="center"/>
        <w:rPr/>
      </w:pPr>
      <w:r>
        <w:rPr>
          <w:b/>
          <w:sz w:val="28"/>
          <w:szCs w:val="28"/>
        </w:rPr>
        <w:t>Муниципальная программа Ермаковского района</w:t>
      </w:r>
      <w:r>
        <w:rPr>
          <w:b/>
          <w:bCs/>
          <w:color w:val="000000"/>
          <w:sz w:val="28"/>
          <w:szCs w:val="28"/>
        </w:rPr>
        <w:t xml:space="preserve"> «Развитие электронного муниципалитета в Ермаковском районе» </w:t>
      </w:r>
    </w:p>
    <w:p>
      <w:pPr>
        <w:pStyle w:val="Normal"/>
        <w:spacing w:lineRule="exact" w:line="320"/>
        <w:ind w:right="340" w:firstLine="708"/>
        <w:jc w:val="both"/>
        <w:rPr/>
      </w:pPr>
      <w:r>
        <w:rPr>
          <w:sz w:val="28"/>
          <w:szCs w:val="28"/>
        </w:rPr>
        <w:t>На реализацию муниципальной программы «</w:t>
      </w:r>
      <w:r>
        <w:rPr>
          <w:bCs/>
          <w:color w:val="000000"/>
          <w:sz w:val="28"/>
          <w:szCs w:val="28"/>
        </w:rPr>
        <w:t>Развитие электронного муниципалитета в Ермаковском районе»</w:t>
      </w:r>
      <w:r>
        <w:rPr>
          <w:sz w:val="28"/>
          <w:szCs w:val="28"/>
        </w:rPr>
        <w:t xml:space="preserve"> предусмотрены расходы в целом в сумме 390,0 тыс. рублей, в том числе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390,0 тыс. рублей – средства районного бюджет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реализации Программы по год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3 год – 150,0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4 год – 120,0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5 год – 120,0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(далее ГРБС) является администрация Ермак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Целью программы является повышение качества жизни граждан, обеспечение конкурентоспособности района, развитие экономической, социально-политической, культурной и духовной сфер жизни общества, совершенствование системы муниципального управления на основе использования информационных и телекоммуникационных технологий.</w:t>
      </w:r>
    </w:p>
    <w:p>
      <w:pPr>
        <w:pStyle w:val="Normal"/>
        <w:spacing w:lineRule="exact" w:line="320"/>
        <w:ind w:right="14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 основных задач, требующих решения для достижения поставленной цели, относятся:</w:t>
      </w:r>
    </w:p>
    <w:p>
      <w:pPr>
        <w:pStyle w:val="Normal"/>
        <w:spacing w:lineRule="exact" w:line="320"/>
        <w:ind w:right="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еализация мероприятий программы обеспечивает создание организационной и технологической инфраструктуры электронного правительства в районе и переход к оказанию муниципальных услуг в электронном виде.</w:t>
      </w:r>
    </w:p>
    <w:p>
      <w:pPr>
        <w:pStyle w:val="Normal"/>
        <w:spacing w:lineRule="exact" w:line="320"/>
        <w:ind w:right="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бщая социально-экономическая эффективность реализации программы оценивается с использованием системы показателей, являющихся критериями оценки эффективности реализации программы.</w:t>
      </w:r>
    </w:p>
    <w:p>
      <w:pPr>
        <w:pStyle w:val="Normal"/>
        <w:spacing w:lineRule="exact" w:line="320"/>
        <w:ind w:right="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казателями, характеризующими достижение целей программы, являются:</w:t>
      </w:r>
    </w:p>
    <w:p>
      <w:pPr>
        <w:pStyle w:val="Normal"/>
        <w:spacing w:lineRule="exact" w:line="320"/>
        <w:ind w:right="140" w:firstLine="708"/>
        <w:jc w:val="both"/>
        <w:rPr/>
      </w:pPr>
      <w:r>
        <w:rPr>
          <w:color w:val="000000"/>
          <w:sz w:val="28"/>
          <w:szCs w:val="28"/>
        </w:rPr>
        <w:t>доля заявителей, удовлетворенных качеством предоставленных государственных и муниципальных услуг, от общего числа опрошенных заявителей до 58%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разработка и внедрение модулей типового решения «Электронный муници-палитет» для обмена информацией между муниципальными образованиями, управлениями администрации района, Советом депутатов</w:t>
      </w:r>
      <w:r>
        <w:rPr>
          <w:color w:val="000000"/>
          <w:sz w:val="28"/>
          <w:szCs w:val="28"/>
        </w:rPr>
        <w:t xml:space="preserve"> до 76% к 2025 году;</w:t>
      </w:r>
    </w:p>
    <w:p>
      <w:pPr>
        <w:pStyle w:val="Normal"/>
        <w:spacing w:lineRule="exact" w:line="320"/>
        <w:ind w:right="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оля органов государственной власти и местного самоуправления Ермаковского района, использующих краевой сегмент СМЭВ для предоставления информации, а также государственных и муниципальных услуг в электронном виде, от общего числа органов государственной власти и местного самоуправления Красноярского края 100%;</w:t>
      </w:r>
    </w:p>
    <w:p>
      <w:pPr>
        <w:pStyle w:val="Normal"/>
        <w:spacing w:lineRule="exact" w:line="320"/>
        <w:ind w:right="140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оля органов местного самоуправления власти района, имеющих технологическую возможность обмена информацией с использованием единой межведомственной системы электронного документооборота, от общего числа органов местного самоуправления района до 100%;</w:t>
      </w:r>
    </w:p>
    <w:p>
      <w:pPr>
        <w:pStyle w:val="Normal"/>
        <w:spacing w:lineRule="exact" w:line="320"/>
        <w:ind w:right="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оля государственных и муниципальных услуг, оказываемых органами исполнительной власти и органами местного самоуправления района в электронном виде с использованием регионального портала государственных (муниципальных) услуг, от общего числа органов местного самоуправления Красноярского края до 100%.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20" w:firstLine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ными ожидаемыми результатами реализации программных мероприятий в области формирования, развития и совершенствования инфраструктуры электронного муниципалитета Ермаковского района  является обеспечение стабильной работы инфраструктурных информационных систем коллективного использования, обеспечивающих: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20" w:firstLine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электронное межведомственное взаимодействие государственных и муниципальных служащих при оказании ими государственных и муниципальных услуг и выполнении государственных функций;</w:t>
      </w:r>
    </w:p>
    <w:p>
      <w:pPr>
        <w:pStyle w:val="Normal"/>
        <w:tabs>
          <w:tab w:val="clear" w:pos="708"/>
          <w:tab w:val="left" w:pos="661" w:leader="none"/>
        </w:tabs>
        <w:spacing w:lineRule="exact" w:line="320"/>
        <w:ind w:left="20" w:firstLine="6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й межведомственный юридически значимый документооборот;</w:t>
      </w:r>
    </w:p>
    <w:p>
      <w:pPr>
        <w:pStyle w:val="Normal"/>
        <w:tabs>
          <w:tab w:val="clear" w:pos="708"/>
          <w:tab w:val="left" w:pos="661" w:leader="none"/>
        </w:tabs>
        <w:spacing w:lineRule="exact" w:line="320"/>
        <w:ind w:left="20" w:firstLine="6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к оказанию муниципальных услуг на базе типового решения «Электронный муниципалитет»;</w:t>
      </w:r>
    </w:p>
    <w:p>
      <w:pPr>
        <w:pStyle w:val="Normal"/>
        <w:tabs>
          <w:tab w:val="clear" w:pos="708"/>
          <w:tab w:val="left" w:pos="661" w:leader="none"/>
        </w:tabs>
        <w:spacing w:lineRule="exact" w:line="320"/>
        <w:ind w:left="20" w:firstLine="6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азе перечисленных инфраструктурных систем электронного правительства и средств доступа для населения к услугам электронного правительства Ермаковского района будет осуществлен переход к оказанию государственных и муниципальных услуг в электронном виде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ая программа Ермаковского района «Обеспечение защиты прав потребителей в Ермаковском районе в  2023-2025 годы»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реализацию муниципальной программы «Развитие архивного дела в Ермаковском районе» предусмотрены расходы в целом в сумме  18,8 тыс. рублей, в том числе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2023 год – 7,2 тыс. рублей,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2024 год – 5,8 тыс. рублей,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25 год – 5,8  тыс. рублей,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упреждения правонарушений на потребительском рынке товаров и услуг проводятся контрольно-надзорные мероприятия, по результатам которых руководителям предприятий выдаются предписания с указанием сроков устранения нарушений обязательных требований нормативных документов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ых приоритетов в определении направлений деятельности по предупреждению нарушений на потребительском рынке является работа с обращениями граждан, которая позволяет выявить и систематизировать наиболее неблагоприятные сферы деятельности с высоким уровнем нарушений законодательства о защите прав потребителей. Структура обращений граждан со значительной степенью  точности отражает состояние потребительского рынка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 целью  муниципальной программы является: создание на территории Ермаковского  района условий для эффективной защиты прав потребителей, установленных законодательством Российской Федерации.   </w:t>
      </w:r>
    </w:p>
    <w:p>
      <w:pPr>
        <w:pStyle w:val="Style2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ой цели необходимо решение комплекса задач, основными из которых являются:</w:t>
      </w:r>
    </w:p>
    <w:p>
      <w:pPr>
        <w:pStyle w:val="Style2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ние      системы       обеспечения  эффективной   и   доступной     защиты прав потребителей в   Ермаковском районе;</w:t>
      </w:r>
    </w:p>
    <w:p>
      <w:pPr>
        <w:pStyle w:val="Style2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повышению правовой грамотности и информированности   населения   района  в   вопросах   защиты прав потребите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еализация комплекса мер по предотвращению поступления на потребительский рынок района товаров и услуг ненадлежащего качества, опасных для жизни, здоровья и окружающей среды, фальсифицированных товаров, оказания некачественных услуг населению;</w:t>
      </w:r>
    </w:p>
    <w:p>
      <w:pPr>
        <w:pStyle w:val="Style25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 защиты  населения Ермаковского  района  от  недоброкачественных   товаров, работ,  услуг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Ермаковского района «Развитие архивного дела в Ермаковском районе»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реализацию муниципальной программы «Развитие архивного дела в Ермаковском районе» предусмотрены расходы в целом в сумме  6 814,7 тыс. рублей, в том числе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2 489,1 тыс. рублей,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2024 год – 2 162,8 тыс. рублей,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5 год – 2 162,8 тыс. рублей,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о финансирование Муниципальное казенное учреждение «Архив Ермаковского района».</w:t>
      </w:r>
    </w:p>
    <w:p>
      <w:pPr>
        <w:pStyle w:val="ListParagraph"/>
        <w:numPr>
          <w:ilvl w:val="0"/>
          <w:numId w:val="0"/>
        </w:numPr>
        <w:autoSpaceDE w:val="false"/>
        <w:ind w:left="7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Основной целью программы является создание эффективной системы организации хранения, комплектования, учета и использования документов архивного фонда РФ в Ермаковском районе в интересах граждан.</w:t>
      </w:r>
    </w:p>
    <w:p>
      <w:pPr>
        <w:pStyle w:val="Normal"/>
        <w:autoSpaceDE w:val="false"/>
        <w:ind w:firstLine="84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будет осуществляться путем реализации следующих задач:</w:t>
      </w:r>
    </w:p>
    <w:p>
      <w:pPr>
        <w:pStyle w:val="Normal"/>
        <w:autoSpaceDE w:val="false"/>
        <w:ind w:firstLine="84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оздание условий для сохранения и развития архивного фонда РФ в Ермаковском районе, его учета и использования, как документальной части историко-культурного наследия района в соответствии с современными требованиями;</w:t>
      </w:r>
    </w:p>
    <w:p>
      <w:pPr>
        <w:pStyle w:val="Normal"/>
        <w:autoSpaceDE w:val="false"/>
        <w:ind w:firstLine="84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муниципальное регулирование архивного дела на территории района на основе федерального и краевого законодательства. Формирование состава архивного фонда РФ и его пополнение. Внедрение в делопроизводство организаций нормативных и регулирующих документов, предусматривающих работу с документами от их создания до передачи на муниципальное хранение;</w:t>
        <w:tab/>
        <w:t>– укрепление материально-технической базы муниципального архива, в том числе оснащение архива средствами хранения, копирования документов, компьютерной техникой и программным обеспечением;</w:t>
      </w:r>
    </w:p>
    <w:p>
      <w:pPr>
        <w:pStyle w:val="Normal"/>
        <w:autoSpaceDE w:val="false"/>
        <w:ind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безопасности хранения документов в помещениях архивохранилищ;</w:t>
      </w:r>
    </w:p>
    <w:p>
      <w:pPr>
        <w:pStyle w:val="Normal"/>
        <w:autoSpaceDE w:val="false"/>
        <w:ind w:firstLine="84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овершенствование учета и научно-справочного аппарата Архивного фонда район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847"/>
        <w:jc w:val="both"/>
        <w:rPr>
          <w:sz w:val="28"/>
          <w:szCs w:val="28"/>
        </w:rPr>
      </w:pPr>
      <w:r>
        <w:rPr>
          <w:sz w:val="28"/>
          <w:szCs w:val="28"/>
        </w:rPr>
        <w:t>всемерное удовлетворение потребностей населения в социально-правовой архивной информ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ы обеспечит значительное улучшение качества информационного обслуживания всех потребителей информации.</w:t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социально-экономической эффективности программы являются:</w:t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комфортных условий пользования информационными ресурсами архивного фонда РФ в Ермаковском районе для всех потребителей информаций;</w:t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ноценное комплектование архивных фондов РФ документами на различных видах носителей;</w:t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ст посещаемости архива, удовлетворение потребностей всех категорий пользователей на получение и использование информации содержащейся в документах архивного фонда РФ в Ермаковском районе;</w:t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электронных информационно-поисковых систем архивов для оперативного исполнения запросов об архивной информации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реализации программы станет создание жителям района благоприятных условий пользования муниципальным архивным фондом, повышение качества их обслуживания, сохранение исторического наследия района, улучшение условий обеспечения сохранности и безопасности архивного фонда РФ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2" w:name="sub_100"/>
      <w:bookmarkEnd w:id="2"/>
      <w:r>
        <w:rPr>
          <w:b/>
          <w:sz w:val="28"/>
          <w:szCs w:val="28"/>
        </w:rPr>
        <w:t xml:space="preserve">Муниципальная программа Ермаковского района «Развитие малого и среднего предпринимательства в Ермаковском  районе»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right="21" w:firstLine="708"/>
        <w:jc w:val="both"/>
        <w:rPr/>
      </w:pPr>
      <w:r>
        <w:rPr>
          <w:sz w:val="28"/>
          <w:szCs w:val="28"/>
        </w:rPr>
        <w:t>На реализацию муниципальной программы «</w:t>
      </w:r>
      <w:r>
        <w:rPr>
          <w:bCs/>
          <w:color w:val="000000"/>
          <w:sz w:val="28"/>
          <w:szCs w:val="28"/>
        </w:rPr>
        <w:t xml:space="preserve">Развитие </w:t>
      </w:r>
      <w:r>
        <w:rPr>
          <w:sz w:val="28"/>
          <w:szCs w:val="28"/>
        </w:rPr>
        <w:t>малого и среднего предпринимател</w:t>
      </w:r>
      <w:r>
        <w:rPr>
          <w:bCs/>
          <w:color w:val="000000"/>
          <w:sz w:val="28"/>
          <w:szCs w:val="28"/>
        </w:rPr>
        <w:t xml:space="preserve">ьства в Ермаковском районе» </w:t>
      </w:r>
      <w:r>
        <w:rPr>
          <w:sz w:val="28"/>
          <w:szCs w:val="28"/>
        </w:rPr>
        <w:t>предусмотрены расходы в целом в сумме 3 602,2 тыс. рублей, в том числе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2024 год – 1 232,8 тыс. рублей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5 год –1 184,7 тыс. 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25 год –1 184,7 тыс. 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(далее ГРБС) является администрация Ермаковск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Реализация политики поддержки малого и среднего предпринимательства, основанной на программно-целевом подходе, при котором мероприятия взаимно увязаны по срокам, ресурсам и исполнителям, в сочетании с действенной системой управления и контроля, что позволит не только достичь целевых показателей, но создаст предпосылки для дальнейшего развития этого сектора экономик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: Создание благоприятных условий для устойчивого функционирования и развития малого и среднего предпринимательства на территории района.</w:t>
      </w:r>
    </w:p>
    <w:p>
      <w:pPr>
        <w:pStyle w:val="Normal"/>
        <w:widowControl w:val="false"/>
        <w:autoSpaceDE w:val="false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 Финансовая поддержка субъектов малого и среднего предпринимательства.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autoSpaceDE w:val="false"/>
        <w:spacing w:lineRule="atLeast" w:line="2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ab/>
        <w:t>Перечень целевых показателей и показателей результативности программы с расшифровкой плановых значений по годам ее реализации</w:t>
      </w:r>
      <w:r>
        <w:rPr>
          <w:color w:val="000000"/>
          <w:sz w:val="28"/>
          <w:szCs w:val="28"/>
        </w:rPr>
        <w:t>, значения целевых показателей на долгосрочный период:</w:t>
      </w:r>
    </w:p>
    <w:p>
      <w:pPr>
        <w:pStyle w:val="Style2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Количество субъектов малого и среднего предпринимательства, получивших муниципальную поддержку за период реализации программы (нарастающим итогом), - 19 единиц.</w:t>
      </w:r>
    </w:p>
    <w:p>
      <w:pPr>
        <w:pStyle w:val="Style2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за период реализации программы (нарастающим итогом), - 34 единиц.</w:t>
      </w:r>
    </w:p>
    <w:p>
      <w:pPr>
        <w:pStyle w:val="Style2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Количество сохраненных рабочих мест в секторе малого и среднего предпринимательства за период реализации программы (нарастающим итогом), - 32 единиц.</w:t>
      </w:r>
    </w:p>
    <w:p>
      <w:pPr>
        <w:pStyle w:val="Style2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Объем привлеченных инвестиций в секторе малого и среднего предпринимательства за период реализации программы (нарастающим итогом), -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6718,8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рублей.</w:t>
      </w:r>
    </w:p>
    <w:p>
      <w:pPr>
        <w:pStyle w:val="Style2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Объем привлеченных внебюджетных инвестиций в секторе малого и среднего предпринимательства за период реализации программы (нарастающим итогом), - </w:t>
      </w:r>
      <w:r>
        <w:rPr>
          <w:rFonts w:cs="Times New Roman" w:ascii="Times New Roman" w:hAnsi="Times New Roman"/>
          <w:sz w:val="28"/>
          <w:szCs w:val="28"/>
          <w:lang w:eastAsia="zh-CN"/>
        </w:rPr>
        <w:t>15565,4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руб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tLeas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" w:name="sub_100"/>
      <w:bookmarkEnd w:id="3"/>
      <w:r>
        <w:rPr>
          <w:sz w:val="28"/>
          <w:szCs w:val="28"/>
        </w:rPr>
        <w:t>Программа «Поддержка и развитие малого и среднего предпринимательства в Ермаковском районе» разработана для  устранения в среднесрочной перспективе проблем, сдерживающих развитие малого и среднего бизнеса и создаст предпосылки для дальнейшего более динамичного его развит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Ермаковского района «Развитие сельского хозяйства и регулирования рынков сельскохозяйственной продукции, сырья и продовольствия в Ермаковском район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реализацию муниципальной программ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сельского хозяйства и регулирования рынков сельскохозяйственной продукции, сырья и продовольствия в Ермаковском районе» предусмотрено финансирование в сумме 14 698,4 </w:t>
      </w:r>
      <w:r>
        <w:rPr>
          <w:color w:val="000000"/>
          <w:sz w:val="28"/>
          <w:szCs w:val="28"/>
        </w:rPr>
        <w:t>тыс. рублей, в том числе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023 год – 5 111,8 тыс. рублей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024 год – 4 793,3 тыс. рублей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4 793,3 тыс. рублей.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м распорядителем бюджетных средств является администрация Ермаковского рай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tabs>
          <w:tab w:val="clear" w:pos="708"/>
          <w:tab w:val="left" w:pos="45" w:leader="none"/>
          <w:tab w:val="left" w:pos="470" w:leader="none"/>
        </w:tabs>
        <w:snapToGrid w:val="false"/>
        <w:ind w:left="4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ддержка и дальнейшее развитие малых форм хозяйствования на селе и повышение уровня доходов сельского населения;</w:t>
      </w:r>
    </w:p>
    <w:p>
      <w:pPr>
        <w:pStyle w:val="Normal"/>
        <w:tabs>
          <w:tab w:val="clear" w:pos="708"/>
          <w:tab w:val="left" w:pos="45" w:leader="none"/>
          <w:tab w:val="left" w:pos="470" w:leader="none"/>
        </w:tabs>
        <w:ind w:left="4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– </w:t>
      </w:r>
      <w:r>
        <w:rPr>
          <w:color w:val="000000"/>
          <w:sz w:val="28"/>
          <w:szCs w:val="28"/>
        </w:rPr>
        <w:t>обеспечение реализации мероприятий муниципальной программы на основе эффективной деятельности органов исполнительной власти в сфере развития агропромышленного комплекс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жилищных условий молодых семей и молодых специалистов, работающих в организациях агропромышленного комплекса или социальной сферы в сельской местности, за счет предоставления государственной поддержки, направленной на обеспечение доступности при строительстве жилья в сельской мес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а 1 – «Поддержка малых форм хозяйствования и прочие мероприятия» ставит цель – развитие сельских территорий, рост занятости и уровня жизни сельского населения. 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одпрограмме предусмотрено  краевое финансирование бюджета в сумме 14 698,4 </w:t>
      </w:r>
      <w:r>
        <w:rPr>
          <w:color w:val="000000"/>
          <w:sz w:val="28"/>
          <w:szCs w:val="28"/>
        </w:rPr>
        <w:t>тыс. рублей, в том числе: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023 год – 5 111,8 тыс. рублей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024 год – 4 793,3 тыс. рублей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4 793,3 тыс. рублей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направлено на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беспечение реализации выполнения отдельных государственных полномочий по решению вопросов поддержки сельскохозяйственного производства на территории Ермаков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ддержка и  дальнейшее развитие малых форм хозяйствования на селе и повышения уровня доходов сельского хозя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о итогам выполнения программных мероприятий в 2025 году  предполагается достижение следующих показателей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ое изменение показа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71"/>
        <w:gridCol w:w="1364"/>
        <w:gridCol w:w="1276"/>
        <w:gridCol w:w="146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намика, процент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зерна (в весе после доработки) во всех категориях хозяйст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н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8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,9 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 зер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/г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,6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моло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н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6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оловье КРС во всех категориях хозяйст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4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,5%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ая программа Ермаковского района</w:t>
      </w:r>
      <w:r>
        <w:rPr>
          <w:b/>
          <w:bCs/>
          <w:sz w:val="28"/>
          <w:szCs w:val="28"/>
        </w:rPr>
        <w:t xml:space="preserve"> «Реформирование и модернизация жилищно-коммунального хозяйства и повышение энергетической эффективности Ермаковс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униципальной программы «Реформирование и модернизация жилищно-коммунального хозяйства и повышение энергетической эффективности Ермаковского района» предусмотрены расходы в целом в сумме 44 397,9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23 год –15 404,1 тыс.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14 497,1 тыс.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–14 496,7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и распорядителями бюджетных средств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дминистрация Ермаков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достижение следующих задач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износа инженерной инфраструктуры, котельных Ермаковского район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 Ермак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йонного бюджета в рамках реализации данной подпрограммы будут направлены на софинансирование субсидии министерства энергетики и коммунального хозяйства Красноярского края на реализацию неотложных мероприятий по повышению эксплуатационной надежности объектов коммунальной инфраструктуры муниципальных образований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риведет к улучшению качественного состояния инженерной инфраструктуры и котельных Ермаковского района, что в свою очередь приведет к устойчивой и безаварийной работе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 Ермаковского района</w:t>
      </w:r>
      <w:r>
        <w:rPr>
          <w:b/>
          <w:color w:val="000000"/>
          <w:sz w:val="28"/>
          <w:szCs w:val="28"/>
        </w:rPr>
        <w:t xml:space="preserve">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реализацию муниципальной программы </w:t>
      </w:r>
      <w:r>
        <w:rPr>
          <w:color w:val="000000"/>
          <w:sz w:val="28"/>
          <w:szCs w:val="28"/>
        </w:rPr>
        <w:t>«Создание условий для строительства социально значимых объектов, а так ж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я доступным и комфортным жильем граждан Ермаковского района Красноярского края</w:t>
      </w:r>
      <w:r>
        <w:rPr>
          <w:sz w:val="28"/>
          <w:szCs w:val="28"/>
        </w:rPr>
        <w:t xml:space="preserve"> предусмотрены расходы всего в сумме 11 895,2 тыс. рублей, в том числе: 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023 год – 5 799,2 тыс. рублей,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024 год – 3 048,0 тыс. рублей,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– 3 048,0 тыс.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аспорядителями бюджетных средств является: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Ермаковского района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МКУ«Ермаковский центр капитального строительства» Администрации Ермаковского района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программы: </w:t>
      </w:r>
    </w:p>
    <w:p>
      <w:pPr>
        <w:pStyle w:val="Normal"/>
        <w:suppressAutoHyphens w:val="true"/>
        <w:ind w:left="-1" w:firstLine="568"/>
        <w:jc w:val="both"/>
        <w:rPr>
          <w:sz w:val="28"/>
          <w:szCs w:val="28"/>
        </w:rPr>
      </w:pPr>
      <w:r>
        <w:rPr>
          <w:sz w:val="28"/>
          <w:szCs w:val="28"/>
        </w:rPr>
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</w:r>
    </w:p>
    <w:p>
      <w:pPr>
        <w:pStyle w:val="Normal"/>
        <w:suppressAutoHyphens w:val="true"/>
        <w:ind w:left="-1" w:firstLine="568"/>
        <w:jc w:val="both"/>
        <w:rPr>
          <w:sz w:val="28"/>
          <w:szCs w:val="28"/>
        </w:rPr>
      </w:pPr>
      <w:r>
        <w:rPr>
          <w:sz w:val="28"/>
          <w:szCs w:val="28"/>
        </w:rPr>
        <w:t>2. Создание благоприятной социальной обстановки и условий проживания населения;</w:t>
      </w:r>
    </w:p>
    <w:p>
      <w:pPr>
        <w:pStyle w:val="Normal"/>
        <w:ind w:left="-1" w:firstLine="568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Обеспечение устойчивого развития территорий, развития инженерной, транспортной и социальной инфраструктур; </w:t>
      </w:r>
    </w:p>
    <w:p>
      <w:pPr>
        <w:pStyle w:val="ConsPlusNormal1"/>
        <w:ind w:left="-1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</w:r>
    </w:p>
    <w:p>
      <w:pPr>
        <w:pStyle w:val="Normal"/>
        <w:ind w:left="-1" w:firstLine="568"/>
        <w:jc w:val="both"/>
        <w:rPr>
          <w:sz w:val="28"/>
          <w:szCs w:val="28"/>
        </w:rPr>
      </w:pPr>
      <w:r>
        <w:rPr>
          <w:sz w:val="28"/>
          <w:szCs w:val="28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</w:r>
    </w:p>
    <w:p>
      <w:pPr>
        <w:pStyle w:val="Normal"/>
        <w:ind w:left="-1" w:firstLine="568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Подпрограмма 2 </w:t>
      </w:r>
      <w:r>
        <w:rPr>
          <w:sz w:val="28"/>
          <w:szCs w:val="28"/>
        </w:rPr>
        <w:t xml:space="preserve">«Территориальное планирование Ермаковского района» 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подпрограммы составляет</w:t>
      </w:r>
      <w:r>
        <w:rPr>
          <w:color w:val="000000"/>
          <w:sz w:val="28"/>
          <w:szCs w:val="28"/>
        </w:rPr>
        <w:t xml:space="preserve"> 500,0 тыс. рублей,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023 год – 500,0 тыс. рублей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Средства районного бюджета в рамках реализации данной подпрограммы будут направлены на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финансирование разработки генеральных планов сельских поселений, при этом будут достигнуты следующие результат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35"/>
        <w:gridCol w:w="212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Утверждение генерального плана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Обеспечение реализации муниципальной программ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ит 8 728,0тыс. рублей, в том числе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3 год – 3 698 тыс. рублей,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024 год – 2 515,0  тыс. рублей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– 2 515,0 тыс. рубле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йонного бюджета в рамках реализации данной подпрограммы будут направлены на обеспечение деятельности МКУ «Ермаковский центр капитального строительства» Администрации Ермаков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риведёт к созданию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4 «Капитальный ремонт объектов жилищного фонда Ермаковского район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ем финансирования подпрограммы составляет 1767,2 тыс. рублей, и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23 году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701,2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24 году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533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25 году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533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Средства районного бюджета в рамках реализации данной подпрограммы будут направлены на </w:t>
      </w:r>
      <w:r>
        <w:rPr>
          <w:sz w:val="28"/>
          <w:szCs w:val="28"/>
        </w:rPr>
        <w:t>ремонт жилищного фонда</w:t>
      </w:r>
      <w:r>
        <w:rPr>
          <w:bCs/>
          <w:sz w:val="28"/>
          <w:szCs w:val="28"/>
        </w:rPr>
        <w:t>.</w:t>
      </w:r>
    </w:p>
    <w:p>
      <w:pPr>
        <w:pStyle w:val="Normal"/>
        <w:ind w:left="-1" w:firstLine="709"/>
        <w:jc w:val="both"/>
        <w:rPr/>
      </w:pPr>
      <w:r>
        <w:rPr>
          <w:bCs/>
          <w:sz w:val="28"/>
          <w:szCs w:val="28"/>
        </w:rPr>
        <w:t xml:space="preserve">Реализация мероприятий подпрограммы приведёт к </w:t>
      </w:r>
      <w:r>
        <w:rPr>
          <w:sz w:val="28"/>
          <w:szCs w:val="28"/>
        </w:rPr>
        <w:t>обеспечению сохранности и увеличение срока эксплуатации жилищного фонда, приведению в надлежащее техническое состояние жилищного фонда, устранению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, повышению эффективности и надежности функционирования внутренних инженерных систем, внедрению ресурсосберегающих технологий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«Профилактика преступлений и иных правонарушений на территории муниципального образования  Ермаковский район»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1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реализацию муниципальной программы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Профилактика преступлений и иных правонарушений на территории муниципального образования  Ермаковский район»</w:t>
      </w:r>
      <w:r>
        <w:rPr>
          <w:sz w:val="28"/>
          <w:szCs w:val="28"/>
        </w:rPr>
        <w:t xml:space="preserve"> предусмотрены расходы всего в сумме 165,0 тыс. рублей, в том числе: 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023 год – 55,0 тыс. рублей,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024 год – 55,0 тыс. рублей,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025 год – 55,0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орядителями бюджетных средств являе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Ермаков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культуры Ермаковского района;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программы: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филактики правонарушений, охраны общественного порядка и обеспечения общественной безопасности;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результативности противодействия преступности, охраны общественного порядка;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я общественной безопасности и безопасности дорожного движения;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ализация государственной политики в организации системы административных, социально-экономических, медицинских и психологических мероприятий, направленных на восстановление социального статуса и способности лиц, освободившихся из мест лишения свободы, к выполнению ими необходимых в обществе социальных ролей и функций;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также доверия населения к деятельности органов местного самоуправления Ермаковского района Красноярского края и органов внутренних дел по защите прав и свобод от преступных посягательств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программы: </w:t>
      </w:r>
    </w:p>
    <w:p>
      <w:pPr>
        <w:pStyle w:val="Normal"/>
        <w:rPr/>
      </w:pPr>
      <w:r>
        <w:rPr>
          <w:sz w:val="28"/>
          <w:szCs w:val="28"/>
        </w:rPr>
        <w:t>- повышение эффективности охраны общественного порядка и обеспечению общественной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качества и эффективности профилактики правонарушений среди несовершеннолетних;</w:t>
      </w:r>
    </w:p>
    <w:p>
      <w:pPr>
        <w:pStyle w:val="Normal"/>
        <w:rPr/>
      </w:pPr>
      <w:r>
        <w:rPr>
          <w:sz w:val="28"/>
          <w:szCs w:val="28"/>
        </w:rPr>
        <w:t>- формирование условий для социальной реабилитации и адаптации лиц, освободившихся из мест лишения свободы;</w:t>
      </w:r>
    </w:p>
    <w:p>
      <w:pPr>
        <w:pStyle w:val="Normal"/>
        <w:jc w:val="both"/>
        <w:rPr/>
      </w:pPr>
      <w:r>
        <w:rPr>
          <w:sz w:val="28"/>
          <w:szCs w:val="28"/>
        </w:rPr>
        <w:t>- противодействие распространению наркомании и алкоголизм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:</w:t>
      </w:r>
    </w:p>
    <w:p>
      <w:pPr>
        <w:pStyle w:val="Normal"/>
        <w:ind w:firstLine="20"/>
        <w:rPr/>
      </w:pPr>
      <w:r>
        <w:rPr>
          <w:sz w:val="28"/>
          <w:szCs w:val="28"/>
        </w:rPr>
        <w:t>- повышение уровня уверенности граждан в защищенности своих личных и имущественных интересов вследствие оздоровления криминальной ситуации в муниципальном образовании Красноярского края;</w:t>
      </w:r>
    </w:p>
    <w:p>
      <w:pPr>
        <w:pStyle w:val="Normal"/>
        <w:ind w:firstLine="20"/>
        <w:rPr/>
      </w:pPr>
      <w:r>
        <w:rPr>
          <w:sz w:val="28"/>
          <w:szCs w:val="28"/>
        </w:rPr>
        <w:t>- снижение социального риска, выражающееся в сокращении числа лиц, погибших в дорожно-транспортных происшествиях, на 100 тыс. населения.</w:t>
      </w:r>
    </w:p>
    <w:p>
      <w:pPr>
        <w:pStyle w:val="Heading2"/>
        <w:spacing w:before="0" w:after="1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120"/>
        <w:rPr/>
      </w:pPr>
      <w:r>
        <w:rPr/>
        <w:t>2.3.Непрограммные расходы</w:t>
      </w:r>
    </w:p>
    <w:p>
      <w:pPr>
        <w:pStyle w:val="Heading2"/>
        <w:spacing w:before="0" w:after="120"/>
        <w:rPr/>
      </w:pPr>
      <w:r>
        <w:rPr/>
        <w:t>Общегосударственные вопросы (раздел 01)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Бюджетные ассигнования, на обеспечение деятельности органов местного самоуправления за счет средств районного бюджета   на 2023 год- 55 825,0 тыс. руб., 2024год  41 774,8 тыс. руб. 2025 год 23 100,0 тыс. руб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Объем бюджетного финансирования на обеспечение указанных расходных обязательств определен  в соответствии со сценарными условиями, принятыми  за основу при формировании  районного бюджета, с учетом индексации прочих расходов 5,4% с 01.01.2023г. </w:t>
      </w:r>
    </w:p>
    <w:p>
      <w:pPr>
        <w:pStyle w:val="TextBody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120"/>
        <w:rPr/>
      </w:pPr>
      <w:r>
        <w:rPr/>
        <w:t>особенности формирования расходов на управление</w:t>
      </w:r>
    </w:p>
    <w:p>
      <w:pPr>
        <w:pStyle w:val="Heading3"/>
        <w:spacing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представительных органов муниципального  образования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расходных обязательств, по обеспечению деятельности районного Совета депутатов на 2023-2025 годы предусматриваются в сумме 11 776,8  тыс. руб. в том числе по годам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2023 год 4 769,8 тыс. руб.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2024 год 3 653,5 тыс. руб.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2025 год 3 353,5 тыс. руб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овые расходы представительного органа  муниципального  образования планируются с учетом индексации прочих расходов на 5,4%  предусмотренных в районном бюджете на 2022год.</w:t>
      </w:r>
    </w:p>
    <w:p>
      <w:pPr>
        <w:pStyle w:val="Heading3"/>
        <w:spacing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администрации района</w:t>
      </w:r>
    </w:p>
    <w:p>
      <w:pPr>
        <w:pStyle w:val="Normal"/>
        <w:spacing w:before="0" w:after="120"/>
        <w:ind w:firstLine="720"/>
        <w:rPr/>
      </w:pPr>
      <w:r>
        <w:rPr>
          <w:sz w:val="28"/>
          <w:szCs w:val="28"/>
        </w:rPr>
        <w:t>Бюджетные ассигнования на исполнение расходных обязательств, по обеспечению деятельности аппарата администрации района за счет средств районного бюджета   на 2023 год предусматриваются в сумме 49 196,6 тыс. руб., 2024год -  36 607,1 тыс. руб., 2025 год- 18 232,3 тыс. руб.</w:t>
      </w:r>
    </w:p>
    <w:tbl>
      <w:tblPr>
        <w:tblW w:w="86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597"/>
        <w:gridCol w:w="1311"/>
        <w:gridCol w:w="1254"/>
      </w:tblGrid>
      <w:tr>
        <w:trPr>
          <w:trHeight w:val="375" w:hRule="atLeast"/>
        </w:trPr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trHeight w:val="322" w:hRule="atLeast"/>
        </w:trPr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район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0,6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8,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318,8</w:t>
            </w:r>
          </w:p>
        </w:tc>
      </w:tr>
      <w:tr>
        <w:trPr>
          <w:trHeight w:val="25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тральный аппарат иных органов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136,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 958,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913,5</w:t>
            </w:r>
          </w:p>
        </w:tc>
      </w:tr>
    </w:tbl>
    <w:p>
      <w:pPr>
        <w:pStyle w:val="Heading3"/>
        <w:spacing w:before="24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онирование </w:t>
      </w:r>
      <w:r>
        <w:rPr>
          <w:rFonts w:cs="Times New Roman" w:ascii="Times New Roman" w:hAnsi="Times New Roman"/>
          <w:sz w:val="28"/>
          <w:szCs w:val="28"/>
          <w:lang w:val="ru-RU"/>
        </w:rPr>
        <w:t>КСО Ермаковского района</w:t>
      </w:r>
    </w:p>
    <w:p>
      <w:pPr>
        <w:pStyle w:val="Heading3"/>
        <w:spacing w:before="24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ные ассигнования на исполнение расходных обязательств, по обеспечению деятельности аппара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счет средств районного бюджета   на 2023 год предусматриваются в сумм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858,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., 2024год -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514,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., 2025 год-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514,2</w:t>
      </w:r>
      <w:r>
        <w:rPr/>
        <w:t xml:space="preserve"> тыс. руб.</w:t>
      </w:r>
    </w:p>
    <w:tbl>
      <w:tblPr>
        <w:tblW w:w="86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597"/>
        <w:gridCol w:w="1311"/>
        <w:gridCol w:w="1254"/>
      </w:tblGrid>
      <w:tr>
        <w:trPr>
          <w:trHeight w:val="375" w:hRule="atLeast"/>
        </w:trPr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trHeight w:val="322" w:hRule="atLeast"/>
        </w:trPr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КСО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8,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2</w:t>
            </w:r>
          </w:p>
        </w:tc>
      </w:tr>
      <w:tr>
        <w:trPr>
          <w:trHeight w:val="25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тральный аппарат иных органов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1,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сновные принципы формирования межбюдже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й в    Ермаковск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межбюджетных отношениях с муниципальными образованиями основным стало содействие сбалансированности местных бюджетов, снижение рисков неисполнения первоочередных расходных обязательств. 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 w:before="12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Этому во многом способствовали принятые на федеральном уровне изменения бюджетного законодательства, устанавливающие особенности исполнения бюджетов. В частности, в предыдущие годы важным для муниципальных </w:t>
      </w:r>
      <w:r>
        <w:rPr>
          <w:sz w:val="28"/>
          <w:szCs w:val="28"/>
        </w:rPr>
        <w:t>образований</w:t>
      </w:r>
      <w:r>
        <w:rPr>
          <w:rFonts w:eastAsia="Calibri"/>
          <w:sz w:val="28"/>
          <w:szCs w:val="28"/>
        </w:rPr>
        <w:t xml:space="preserve"> стало временное снятие ряда установленных ограничений, введение дополнительных оснований для внесения изменений в сводную бюджетную роспись без внесения изменений в решение о бюджете в соответствии с решениями местной администрации. 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 w:before="12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редстоящем бюджетном периоде с учетом проекта федерального закона № 201622-8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» для органов местного самоуправления также запланирован комплекс антикризисных механизмов, которые позволят принимать оперативные решения по поддержке экономики, и повышают самостоятельность в управлении бюджетными ресурсами. В частности, предусмотрено:</w:t>
      </w:r>
    </w:p>
    <w:p>
      <w:pPr>
        <w:pStyle w:val="Normal"/>
        <w:spacing w:lineRule="auto" w:line="360" w:before="120" w:after="120"/>
        <w:ind w:right="-2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во муниципальных образований при формировании резервных фондов местных администраций превышать их предельный размер в 3 процента утвержденного общего объема расходов;</w:t>
      </w:r>
    </w:p>
    <w:p>
      <w:pPr>
        <w:pStyle w:val="Normal"/>
        <w:spacing w:lineRule="auto" w:line="360" w:before="120" w:after="120"/>
        <w:ind w:right="-2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сутствие запрета на принятие расходных обязательств, не отнесенных к полномочиям органов местного самоуправления по реализации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 w:before="120" w:after="12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зможность внесения изменений в сводную бюджетную роспись местного бюджета в случае перераспределения средств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на иные цели, определенные местной администрацие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120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В предстоящем периоде обеспечено сохранение нормативов отчислений в местные бюджеты по следующим налога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12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налогу на прибыль организаций в размере 10 процентов муниципальным районам, муниципальным округам и городским округа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12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налогу налога на доходы физических лиц в размере 15 процентов налоговых доходов консолидированного бюджета Красноярского края от указанного налога муниципальным районам, муниципальным округам и городским округа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12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упрощенной системе налогообложения в размере 70 процентов муниципальным районам и муниципальным округа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12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размере 20 процентов налоговых доходов консолидированного бюджета Красноярского края от указанного налог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12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единому сельскохозяйственному налогу в бюджеты сельских поселений, находящихся на территории соответствующего муниципального района, в размере 20 процентов налоговых доходов консолидированного бюджета Красноярского края от указанного налога, взимаемого на территории сельских посел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12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роме того, на укрепление финансовой устойчивости местных бюджетов направлены решения, принятые на Президиуме Правительства края при рассмотрении подходов к формированию бюджета на 2023–2025 годы в сфере межбюджетных отношений, в том чис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12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изведена индексация расчетного объема дотации на выравнивание бюджетной обеспеченности муниципальных образований края на 15 процент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12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тена индексация расходов местных бюджетов на оплату коммунальных услуг, содержание объектов благоустройства, транспортных и прочих расходов на 5,4 процен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12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тено увеличение фондов оплаты труда с учетом решений об обеспечении целевых показателей соотношения средней заработной платы работников, обозначенных указами Президента Российской Федерации, принятых в 2022 году;</w:t>
      </w:r>
    </w:p>
    <w:p>
      <w:pPr>
        <w:pStyle w:val="Normal"/>
        <w:spacing w:lineRule="auto" w:line="360" w:before="120" w:after="12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вокупности все эти решения положительным образом отражаются на показателях финансовой устойчивости местных бюджетов. </w:t>
      </w:r>
    </w:p>
    <w:p>
      <w:pPr>
        <w:pStyle w:val="Style18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Style1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4. ИСТОЧНИКИ ФИНАНСИРОВАНИЯ ДЕФИЦИТА БЮДЖЕТА</w:t>
      </w:r>
    </w:p>
    <w:p>
      <w:pPr>
        <w:pStyle w:val="Style1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pacing w:val="6"/>
          <w:sz w:val="28"/>
          <w:szCs w:val="28"/>
        </w:rPr>
        <w:t xml:space="preserve">Дефицит районного бюджета на 2023 год в соответствии с проектом решения планируется в сумме 0,0 тыс. руб., 2024 год 0,0 тыс. руб., 2025 год 0,0 тыс. руб. </w:t>
      </w:r>
    </w:p>
    <w:p>
      <w:pPr>
        <w:pStyle w:val="Heading2"/>
        <w:spacing w:lineRule="auto" w:line="264"/>
        <w:rPr>
          <w:spacing w:val="6"/>
        </w:rPr>
      </w:pPr>
      <w:r>
        <w:rPr>
          <w:spacing w:val="6"/>
        </w:rPr>
        <w:t>4.1. Остатки бюджетных средств</w:t>
      </w:r>
    </w:p>
    <w:p>
      <w:pPr>
        <w:pStyle w:val="Normal"/>
        <w:spacing w:before="0" w:after="120"/>
        <w:ind w:firstLine="720"/>
        <w:jc w:val="both"/>
        <w:rPr/>
      </w:pPr>
      <w:r>
        <w:rPr>
          <w:spacing w:val="6"/>
          <w:sz w:val="28"/>
          <w:szCs w:val="28"/>
        </w:rPr>
        <w:t>Потребность в остатках на начало 2023 года вызвана объективной необходимостью использовать остатки на покрытие временных кассовых разрывов, возникающих в ходе исполнения районного бюджета в 2023 году, в частности, направить в январе на:</w:t>
      </w:r>
    </w:p>
    <w:p>
      <w:pPr>
        <w:pStyle w:val="TextBody"/>
        <w:numPr>
          <w:ilvl w:val="0"/>
          <w:numId w:val="21"/>
        </w:numPr>
        <w:ind w:left="798" w:hanging="285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выплату заработной платы работникам бюджетных учреждений, муниципальным служащим; </w:t>
      </w:r>
    </w:p>
    <w:p>
      <w:pPr>
        <w:pStyle w:val="TextBody"/>
        <w:numPr>
          <w:ilvl w:val="0"/>
          <w:numId w:val="21"/>
        </w:numPr>
        <w:ind w:left="798" w:hanging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у коммунальных услуг;</w:t>
      </w:r>
    </w:p>
    <w:p>
      <w:pPr>
        <w:pStyle w:val="TextBody"/>
        <w:numPr>
          <w:ilvl w:val="0"/>
          <w:numId w:val="21"/>
        </w:numPr>
        <w:spacing w:lineRule="auto" w:line="288"/>
        <w:ind w:left="798" w:hanging="285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 xml:space="preserve">дотации  бюджетам поселений. </w:t>
      </w:r>
    </w:p>
    <w:p>
      <w:pPr>
        <w:pStyle w:val="TextBody"/>
        <w:spacing w:lineRule="auto" w:line="288" w:before="0" w:after="120"/>
        <w:ind w:left="798" w:hanging="0"/>
        <w:jc w:val="both"/>
        <w:rPr/>
      </w:pPr>
      <w:r>
        <w:rPr>
          <w:sz w:val="28"/>
          <w:szCs w:val="28"/>
        </w:rPr>
        <w:t xml:space="preserve">Остатки средств районного бюджета на конец 2022 года и начало 2023 года могут составить 4000,0 тыс. руб., что также обусловлено вышеперечисленными причинами. </w:t>
      </w:r>
    </w:p>
    <w:sectPr>
      <w:type w:val="nextPage"/>
      <w:pgSz w:w="11906" w:h="16838"/>
      <w:pgMar w:left="1276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2"/>
        </w:tabs>
        <w:ind w:left="1222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582"/>
        </w:tabs>
        <w:ind w:left="1582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942"/>
        </w:tabs>
        <w:ind w:left="1942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302"/>
        </w:tabs>
        <w:ind w:left="2302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382"/>
        </w:tabs>
        <w:ind w:left="338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201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Cs w:val="28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Знак Знак3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31">
    <w:name w:val="Знак Знак31"/>
    <w:qFormat/>
    <w:rPr>
      <w:b/>
      <w:smallCaps/>
      <w:sz w:val="28"/>
      <w:szCs w:val="28"/>
      <w:lang w:val="ru-RU" w:bidi="ar-SA"/>
    </w:rPr>
  </w:style>
  <w:style w:type="character" w:styleId="25">
    <w:name w:val="Знак Знак2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4">
    <w:name w:val="Знак Знак24"/>
    <w:qFormat/>
    <w:rPr>
      <w:b/>
      <w:smallCaps/>
      <w:sz w:val="28"/>
      <w:szCs w:val="28"/>
      <w:lang w:val="ru-RU" w:bidi="ar-SA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41">
    <w:name w:val="style4"/>
    <w:qFormat/>
    <w:rPr/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22">
    <w:name w:val="Знак Знак22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Markedcontent">
    <w:name w:val="markedcontent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12">
    <w:name w:val="Текст1"/>
    <w:basedOn w:val="Normal"/>
    <w:qFormat/>
    <w:pPr>
      <w:widowControl w:val="false"/>
      <w:suppressAutoHyphens w:val="true"/>
    </w:pPr>
    <w:rPr>
      <w:rFonts w:ascii="Courier New" w:hAnsi="Courier New" w:eastAsia="Droid Sans Fallback;MS Gothic" w:cs="Courier New"/>
      <w:kern w:val="2"/>
      <w:lang w:eastAsia="zh-CN" w:bidi="hi-I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MS PMincho" w:hAnsi="Liberation Serif;MS PMincho" w:eastAsia="Droid Sans Fallback;MS Gothic" w:cs="Lucida Sans"/>
      <w:kern w:val="2"/>
      <w:sz w:val="24"/>
      <w:szCs w:val="24"/>
      <w:lang w:eastAsia="zh-CN" w:bidi="hi-I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8">
    <w:name w:val="Знак Знак8"/>
    <w:basedOn w:val="Normal"/>
    <w:qFormat/>
    <w:pPr/>
    <w:rPr>
      <w:rFonts w:ascii="Verdana" w:hAnsi="Verdana" w:cs="Verdana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拎珙恹_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19:00Z</dcterms:created>
  <dc:creator>Светлана Ивановна</dc:creator>
  <dc:description/>
  <cp:keywords/>
  <dc:language>en-US</dc:language>
  <cp:lastModifiedBy>Маргарита</cp:lastModifiedBy>
  <cp:lastPrinted>2022-11-15T08:19:00Z</cp:lastPrinted>
  <dcterms:modified xsi:type="dcterms:W3CDTF">2022-11-15T03:38:00Z</dcterms:modified>
  <cp:revision>147</cp:revision>
  <dc:subject/>
  <dc:title>ПОЯСНИТЕЛЬНАЯ ЗАПИСКА</dc:title>
</cp:coreProperties>
</file>