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_ »  декабря 2022 года       с. Ермаковское                           №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23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24-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районного бюджет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сновные характеристики районного бюджета </w:t>
        <w:br/>
        <w:t>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. прогнозируемый общий объем доходов районного бюджета в сумме 1 268 823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2. общий объем расходов районного бюджета в сумме 1 268 823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профицит районного бюджета в сумме 0,0 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5. Утвердить основные характеристики район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24 год в сумме 1 183 184,4  тыс. рублей и на 2025 год в сумме 1 175 626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на 2024 год в сумме 1 183 184,4  тыс. рублей, в том числе условно утвержденные расходы       в сумме 15 104,0 тыс. рублей, и на 2025 год в сумме 1 175 626,8 тыс. рублей, в том числе условно утвержденные расходы   в сумме 30 480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24 год в сумме 0,0 тыс. рублей и на 2025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24 год в сумме 0,0 тыс. рублей и на 2025 год            в сумме 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Доходы районного бюджет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 Утвердить доходы районного бюджета на 2023 год и плановый период 2024 - 2025 годов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 на 2023 год и плановый период 2024-2025 годов ставку отчислений от прибыли муниципальных унитарных предприятий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3. Распределение на 2023 год и плановый период </w:t>
        <w:br/>
        <w:t>2024-2025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 - 2025 годов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3 год и плановый период 2024 - 2025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3 год </w:t>
      </w:r>
      <w:r>
        <w:rPr>
          <w:sz w:val="28"/>
          <w:szCs w:val="28"/>
        </w:rPr>
        <w:t xml:space="preserve">и плановый период 2024 - 2025 годов </w:t>
      </w:r>
      <w:r>
        <w:rPr>
          <w:bCs/>
          <w:sz w:val="28"/>
          <w:szCs w:val="28"/>
        </w:rPr>
        <w:t>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убличные нормативные обязательства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Ермаковского района на 2023 год </w:t>
        <w:br/>
        <w:t>в сумме 0,0 тыс. рублей, на 2024 год в сумме 0,0 тыс. рублей и на 2025 год в сумме 0,0 тыс. 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5. Изменение показателей сводной бюджетной росписи районного бюджета в 202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становить, что руководитель финансового управления администрации Ермаковского района вправе </w:t>
        <w:br/>
        <w:t>в ходе исполнения настоящего Решения вносить изменения в сводную бюджетную роспись районного бюджета на 2023 год и плановый период 2024-2025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 и направленных на финансирование расходов  данных учреждений в соответствии с бюджетной смет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районными 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 xml:space="preserve">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3 года, которые направляются на обеспечение деятельности данных учреждений </w:t>
        <w:br/>
        <w:t>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униципальной власти и иных муниципальных органов Ермаковского района, перераспределения их полномочий и (или) численности, </w:t>
      </w:r>
      <w:r>
        <w:rPr>
          <w:sz w:val="28"/>
        </w:rPr>
        <w:t>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 соответствующих органов муниципальной власти и иных муниципальных органов Ермако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</w:t>
      </w:r>
      <w:r>
        <w:rPr>
          <w:sz w:val="28"/>
        </w:rPr>
        <w:t>а также в случаях осуществления расходов на выплаты работникам при их увольнении в соответствии с действующим законодательством в пределах общего</w:t>
      </w:r>
      <w:r>
        <w:rPr>
          <w:sz w:val="28"/>
          <w:szCs w:val="28"/>
        </w:rPr>
        <w:t xml:space="preserve"> объема средств, предусмотренных настоящим Решением на обеспечение  деятельности районных муниципальных учрежд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                  на финансовое обеспечение  выполнения муниципального задания, 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Ермаковского района и приобретение объектов недвижимого имущества в муниципальную собственность Ермако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район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и бюджетным или автономным учреждениям в виде субсидий на цели, не связанные        с финансовым обеспечением выполнения муниципального задания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color w:val="000000"/>
          <w:sz w:val="28"/>
          <w:szCs w:val="28"/>
        </w:rPr>
        <w:t>8) на сумму средств субсидии, субвенции, иного межбюджетного трансферта, имеющего целевое назначение, и порядка его направления при предоставлении межбюджетных трансфертов, имеющих целевое назначение на основании уведомл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 ) 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Ермаковского района, после внесения изменений в указанную программу в установленном поря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3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дексация размеров денежного вознаграждения лиц, замещающих муниципальные должности района, и должностных окладов 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Ермаковского района, размеры окладов денежного содержания по должностям муниципальной  службы Ермаковского района, проиндексированные в 2020, 2022 годах, увеличиваются (индексируются):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щая предельная штатная численность муниципальных служащих района и выборных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района и выборных должностных лиц, принятая к финансовому обеспечению в 2023 году и плановом периоде 2024-2025 годов, составляет 58 штатных единиц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ая штатная численность муниципальных служащих,  органов местного самоуправления района всего 55 штатные единицы, в т.ч.: Администрация Ермаковского  района –35 ед., Ермаковский районный Совет депутатов – 2 ед., Финансовое управление администрации Ермаковского района – 10 ед., Отдел культуры администрации Ермаковского района – 2 ед., Управление образования администрации Ермаковского района – 5 ед.; Контрольно-счетный орган – 1 ед.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ая численность  выборных должностных лиц 2 штатные единицы, в т.ч.:  Ермаковский районный Совет депутатов - 1ед., администрация Ермаковского района - 1ед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ельная численность лиц, замещающих иные муниципальные должности 1 штатная единица, в т.ч.:  Контрольно-счетный орган - 1е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не вправе принимать в 2023 году и плановом периоде 2024-2025 годов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8. Индексация заработной платы работников районных муниципальных  учреждений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ов районных муниципальных учреждений за исключением заработной платы отдельных категорий работников, увеличение оплаты труда которых осуществляется </w:t>
      </w:r>
      <w:r>
        <w:rPr>
          <w:rFonts w:cs="Times New Roman" w:ascii="Times New Roman" w:hAnsi="Times New Roman"/>
          <w:sz w:val="28"/>
        </w:rPr>
        <w:t>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9. Особенности использования средств, получаемых районными казенными учреждениями в 202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 в аренду имущества и от приносящей доход деятельности), направляются   в пределах сумм, фактически поступивших в доход районного бюджета и отраженных на лицевых счетах районных 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0. Особенности исполнения районного бюджета в 2023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23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3 год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23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3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районного бюджета за счет утвержденных им бюджетных ассигнований </w:t>
        <w:br/>
        <w:t>на 2023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ежбюджетные трансферты бюджетам муниципальных образований района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аспределение дотации на выравнивание бюджетной обеспеченности поселений, входящим в состав МО Ермаковский район,  за счет средств районного бюджета на 2023 год в сумме    26 764,9  тыс. руб., на  2024 год  21 411,7 тыс. руб., на 2025 год 21 411,7 тыс. руб., согласно приложению 6 к настоящему Решению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распределение дотации на выравнивание бюджетной обеспеченности поселений, входящим в состав МО Ермаковский район, </w:t>
      </w:r>
      <w:r>
        <w:rPr>
          <w:rFonts w:cs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края "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" на 2023 год в сумме    29 315,4  тыс. руб., на  2024 год  23 452,3 тыс. руб., на 2025 год 23 452,3 тыс. руб.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распределение иных межбюджетных трансфертов на поддержку мер по обеспечению сбалансированности бюджетов поселений, входящим в состав МО Ермаковский район на 2023 год и плановый период 2024-2025 годов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 на получение иных межбюджетных трансфертов на обеспечение сбалансированности бюджетов поселений 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Учесть в составе доходов районного бюджета межбюджетные трансферты на осуществление части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культуры  из бюджетов поселений  на 2023 год  в сумме 26 498,2 тыс. рублей, на 2024 год  в сумме 21 198,8 тыс. рублей, на 2025 год в сумме 21 19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обеспечения жилья молодых семей и молодых специалистов из бюджетов поселений  на 2023 год  в сумме 420,0 тыс. рублей, на 2024 год  в сумме 420,0 тыс. рублей, на 2025 год в сумме 42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внешнего финансового контроля   из бюджетов поселений  на 2023 год  в сумме 75,6 тыс. рублей, на 2024 год  в сумме 75,6 тыс. рублей, на 2025 год в сумме 75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распределение и методику расчета субвенции, направляемую в 2023-2025 год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распределение субвенции на 2023 год и плановый период 2024-2025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  приложению 10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12. Субсидии юридическим лицам (за исключением субсидий районным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eastAsia="Calibri"/>
          <w:b/>
          <w:bCs/>
          <w:sz w:val="28"/>
          <w:szCs w:val="28"/>
        </w:rPr>
        <w:t xml:space="preserve"> некоммерческим организациям, не являющимся государственными (муниципальными) учреждениям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</w:t>
      </w:r>
      <w:r>
        <w:rPr>
          <w:rFonts w:eastAsia="Calibri"/>
          <w:bCs/>
          <w:sz w:val="28"/>
          <w:szCs w:val="28"/>
          <w:lang w:eastAsia="en-US"/>
        </w:rPr>
        <w:t xml:space="preserve"> некоммерческим организациям, не являющимся казенными муниципальными учреждениями,</w:t>
      </w:r>
      <w:r>
        <w:rPr>
          <w:sz w:val="28"/>
          <w:szCs w:val="28"/>
        </w:rPr>
        <w:t xml:space="preserve"> предусмотренные настоящим Решением (за исключением подпункта 2 настоящего пункта), предоставляются в порядке, установленном нормативными правовыми актами администрации Ермаковского района, в том числе принимаемыми в соответствии с нормативными правовыми актами администрации Ермаковского района, регулирующими отношения по предоставлению из районного бюджета средств муниципальной поддержки (субсидий).</w:t>
      </w:r>
    </w:p>
    <w:p>
      <w:pPr>
        <w:pStyle w:val="Normal"/>
        <w:tabs>
          <w:tab w:val="clear" w:pos="720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 В случае предоставления в 2023 году районному бюджету </w:t>
        <w:br/>
        <w:t>из федерального бюджета межбюджетных трансфертов, имеющих целевое назначение, юридическим лицам (за исключением муниципальных (муниципальных)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казенными учреждениями, могут быть предоставлены субсидии из краевого бюджета на цели, определенные правовыми актами Правительства Российской Федерации.</w:t>
      </w:r>
    </w:p>
    <w:p>
      <w:pPr>
        <w:pStyle w:val="Normal"/>
        <w:tabs>
          <w:tab w:val="clear" w:pos="720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Субсидии, указанные в настоящем пункте, предоставляются в порядке, установленном нормативными правовыми актами администрации Ермак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3. Размещение средств районного бюджета на банковских депозита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временно свободные средства районного бюджета, </w:t>
        <w:br/>
        <w:t>в том числе средства, поступившие из краевого бюджета, не могут быть размещены на банковских депозитах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езервный фонд администрации район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района (далее по тексту – резервный фонд)  на 2023 год в размере 449,1 тыс. руб., на 2024 год 150,0 тыс. руб., на 2025 год 150,0 тыс. рублей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униципальные внутренние заимствования муниципального образования Ермаковский район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Ермаковский район на 2023 год и на плановый период 2024-2025 годов согласно приложению 1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Администрация Ермаковского района вправе от имени Ермаковского района привлекать бюджетные кредиты в министерстве финансов Красноярского края и кредиты кредитных организаций на покрытие временных кассовых разрывов, возникающих в процессе исполнения районного бюджета, на покрытие дефицита районного бюджета, а так же на погашение долговых обязательств  в пределах сумм, установленных программой муниципальных внутренних заимствований Ермаковского района на 2022 год и на плановый период 2023 - 2024 годов. 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униципальный внутренний долг муниципального образования Ермаковский район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Ермаковский район по долговым обязательствам муниципального образования Ермаковский район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4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 Установить, что в 2023 году и плановом периоде 2024 - 2025 годов муниципальные гарантии Ермаковского район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исполнение муниципальных гарантий Ермаковского района по возможным гарантийным случаям на 2023 год </w:t>
        <w:br/>
        <w:t>и плановый период 2024 - 2025 годов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7. Дорожный фонд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Ермаковского района  на 2023 год в сумме 204,6 тыс. рублей, на 2024 год в сумме 216,3 тыс. рублей, на 2025 год – 228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18. Капитальные вложения в объекты муниципальной собственности</w:t>
      </w:r>
    </w:p>
    <w:p>
      <w:pPr>
        <w:pStyle w:val="Style1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1 января 2024 года, но не ранее дня, следующего за днем официального опубликова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В.И. Форсе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М.А. Виговск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8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Наталья Михайловна</cp:lastModifiedBy>
  <cp:lastPrinted>2022-11-11T09:46:00Z</cp:lastPrinted>
  <dcterms:modified xsi:type="dcterms:W3CDTF">2022-11-15T02:10:00Z</dcterms:modified>
  <cp:revision>184</cp:revision>
  <dc:subject/>
  <dc:title> </dc:title>
</cp:coreProperties>
</file>