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е Ермаковского района Управление муниципальными финансами</w:t>
      </w:r>
      <w:r>
        <w:rPr>
          <w:rFonts w:cs="Times New Roman" w:ascii="Times New Roman" w:hAnsi="Times New Roman"/>
          <w:bCs/>
          <w:sz w:val="28"/>
          <w:szCs w:val="28"/>
        </w:rPr>
        <w:t>», утвержденной постановлением администрации Ермаковского района от 30.10.2014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Ермаковского района»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Ермаковского района» (далее -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Ермаковского район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Ермаковского района (далее –управление)</w:t>
            </w:r>
          </w:p>
        </w:tc>
      </w:tr>
      <w:tr>
        <w:trPr>
          <w:trHeight w:val="118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вных условий для устойчивого и эффективного исполнения расходных обязательств муниципальных образований, обеспечение сбалансированности и повышение финансовой самостоятельности бюджетов поселений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ние условий для обеспечения финансовой устойчивости бюджетов муниципальных образова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заинтересованности органов местного самоуправления в росте налогового потенциал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качества реализации органами местного самоуправления закрепленных за ними полномоч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качества управления муниципальными финансами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  <w:br/>
              <w:t>индикатор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инимальный размер бюджетной обеспеченности муниципальных образований (поселений) Ермаковского района после выравнивания не менее 13,4 тыс.рублей ежегодно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ых и неналоговых доходов местных бюджетов в общем объеме доходов местных бюджетов (26659,36тыс. рублей в 2014 году, 28660,05тыс. рублей в 2015 году, 29781,36тыс.рублей в 2016 году, 30277,61тыс.рублей в 2017 году)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муниципальных образований (поселений), в которых отдельные полномочия исполняются надлежащим образом (12-в 2014 году, 13-в 2015 году, 14-в 2016 году, 14-в 2017 году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7год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: средства краевого и районного бюджетов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подпрограммы по годам составляет 200370,0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50,5тыс. рублей – средства краев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619,5 тыс. рублей – средства район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60801,87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0,5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01,37тыс. рублей - средства районного бюджета;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52347,06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19,2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27,86 тыс. рублей - средства районного бюджета;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43329,6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5,4тыс. рублей – средства краевого бюджета;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14,23 тыс. рублей - средства районного бюджета.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43891,4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5,4тыс.рублей – средства краевого бюджета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76,04 тыс. рублей - средства районного бюджета.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Ермаковского района, Районный Совет депута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Ермаковского района </w:t>
        <w:tab/>
        <w:tab/>
        <w:t xml:space="preserve">     С.И.Синявская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 Знак Знак2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 Знак Знак1"/>
    <w:qFormat/>
    <w:rPr>
      <w:rFonts w:eastAsia="Times New Roman"/>
    </w:rPr>
  </w:style>
  <w:style w:type="character" w:styleId="Style15">
    <w:name w:val=" Знак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54:00Z</dcterms:created>
  <dc:creator>Картавцев Максим Васильевич</dc:creator>
  <dc:description/>
  <cp:keywords/>
  <dc:language>en-US</dc:language>
  <cp:lastModifiedBy>Светлана Ивановна</cp:lastModifiedBy>
  <cp:lastPrinted>2013-07-30T18:01:00Z</cp:lastPrinted>
  <dcterms:modified xsi:type="dcterms:W3CDTF">2014-11-06T06:54:00Z</dcterms:modified>
  <cp:revision>2</cp:revision>
  <dc:subject/>
  <dc:title>Приложение № 3</dc:title>
</cp:coreProperties>
</file>