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</w:t>
      </w:r>
    </w:p>
    <w:tbl>
      <w:tblPr>
        <w:tblW w:w="1733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118"/>
        <w:gridCol w:w="1843"/>
        <w:gridCol w:w="850"/>
        <w:gridCol w:w="709"/>
        <w:gridCol w:w="1134"/>
        <w:gridCol w:w="708"/>
        <w:gridCol w:w="993"/>
        <w:gridCol w:w="1134"/>
        <w:gridCol w:w="1134"/>
        <w:gridCol w:w="1134"/>
        <w:gridCol w:w="1276"/>
        <w:gridCol w:w="25"/>
        <w:gridCol w:w="2001"/>
      </w:tblGrid>
      <w:tr>
        <w:trPr>
          <w:trHeight w:val="6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атус (муниципальная программа, под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8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4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0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179,71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30,63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9,08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мест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60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подведомственного учреждения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0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26,4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спорти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я и оборудования МБУ ФСЦ «Саян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4,24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95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96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4,45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распределенные в 2013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,62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,62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физической культуре и спорт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12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9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25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туризма в Ермаковском районе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142" w:top="198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User</cp:lastModifiedBy>
  <cp:lastPrinted>2014-11-06T14:14:00Z</cp:lastPrinted>
  <dcterms:modified xsi:type="dcterms:W3CDTF">2014-11-06T07:1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