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 №1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от  «_____»________2014 года  №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муниципальной программе «Развитие образования Ермаковского района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утвержденных бюджетных ассигнований составит 100% к 2017 год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7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 по ведению учета в сфере образования» составит не менее 100 % к 2017 году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7 годы без деления на этап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76 508,20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9 983,99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20 090,1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8 085,1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8 348,9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краевого бюджета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7,38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 276,7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 250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 280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 280,1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 71 420,82 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8 707,2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 839,7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 805,0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7 068,81  тыс. рублей.</w:t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граждан Российской Федерации, желающих усыновить ребенк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работу по профилактике социального сиротства, жестокого обращения с детьми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контроль за действиями опекунов и попечителей, управляющих имуществом подопечных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образования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рограммы: 2014-2017 годы без деления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5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 г. и утвержденной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</w:t>
      </w:r>
      <w:r>
        <w:rPr/>
        <w:t xml:space="preserve">  </w:t>
      </w:r>
      <w:r>
        <w:rPr>
          <w:sz w:val="28"/>
          <w:szCs w:val="28"/>
        </w:rPr>
        <w:t>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образования» (далее –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планом финансово-хозяйственной деятельности утвержденным администрацией Ермак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жидаемый результат от реализации подпрограммных меропри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системы оплаты труда – 100% перевод работников на новую систему оплаты труда (НС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 выпускники образовательных учреждений обеспечены свидетельствами установленного образ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едение муниципального задания до подведомственных учрежд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подготовки отчетных материалов в вышестоящие орган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средст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обязательств образовательных учрежд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14 к настоящей 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76 508,20 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9 983,9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0 090,1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8 085,1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18 348,9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краевого бюджета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087,38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 276,7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 250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 280,1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1 280,1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составит  71 420,82 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8 707,2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8 839,7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6 805,0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7 068,81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 руководителя 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С.А.Нос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2:00Z</dcterms:created>
  <dc:creator>slotina</dc:creator>
  <dc:description/>
  <cp:keywords/>
  <dc:language>en-US</dc:language>
  <cp:lastModifiedBy>Klon</cp:lastModifiedBy>
  <cp:lastPrinted>2014-11-14T14:58:00Z</cp:lastPrinted>
  <dcterms:modified xsi:type="dcterms:W3CDTF">2014-11-14T07:59:00Z</dcterms:modified>
  <cp:revision>54</cp:revision>
  <dc:subject/>
  <dc:title/>
</cp:coreProperties>
</file>