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уризма в Ермаковском районе», реализуемая в рамках  программы «Развитие физической культуры, спорта, туризма в Ермаковском районе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туризма в Ермаков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опеки и попечительства несовершеннолетних Управления образования 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опеки и попечительства несовершеннолетних Управления образования  администрации Ермаковского район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«Ермаковская станция юных туристов «Ермак».    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туризма на территории Ермаковского  района; 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ельского туризма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спортивного туризма в Ермаков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(увеличение до 3 человек в 2017 году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ельских жителей, занимающихся несельскохозяйственной деятельностью (сельским туризмом) до 5 в 2017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портивному туризму до 4 в 2017 году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12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. – 35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-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. – 20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. –20,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           осуществляет Отдел молодежной политики, опеки и попечительства несовершеннолетних Управления образования  администрации Ермаков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28:00Z</dcterms:created>
  <dc:creator>Ситников</dc:creator>
  <dc:description/>
  <cp:keywords/>
  <dc:language>en-US</dc:language>
  <cp:lastModifiedBy>Лилия</cp:lastModifiedBy>
  <cp:lastPrinted>2014-10-30T09:14:00Z</cp:lastPrinted>
  <dcterms:modified xsi:type="dcterms:W3CDTF">2014-11-06T06:14:00Z</dcterms:modified>
  <cp:revision>33</cp:revision>
  <dc:subject/>
  <dc:title>ПАСПОРТ</dc:title>
</cp:coreProperties>
</file>