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  район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пл.Ленина,5 с.Ермаковское,662820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__ »  декабря 2014 года       с. Ермаковское                           №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на 2015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плановый период 2016-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ные характеристики районного бюджета на 2015 год и плановый период 2016-201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твердить основные характеристики районного бюджета </w:t>
        <w:br/>
        <w:t>на 201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1. прогнозируемый общий объем доходов районного бюджета в сумме 639 906,46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2. общий объем расходов районного бюджета в сумме 639 906,4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3. дефицит районного бюджета в сумме 0,0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районного бюджета в сумме 0,00 тыс. рублей согласно приложению 1           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5. Утвердить основные характеристики районного бюджета </w:t>
        <w:br/>
        <w:t>на 2016 год и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районного бюджета </w:t>
        <w:br/>
        <w:t>на 2016 год в сумме 612 046,83 тыс. рублей и на 2017 год в сумме 630 448,5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на 2016 год в сумме 613 561,39 тыс. рублей, в том числе условно утвержденные расходы       в сумме 15 339,03 тыс. рублей, и на 2017 год в сумме 632 160,33 тыс. рублей, в том числе условно утвержденные расходы       в сумме 31 608,02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16 год в сумме 1 514,56 тыс. рублей и на 2017 год в сумме 1 711,7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16 год в сумме 1 514,56 тыс. рублей и на 2017 год            в сумме 1 711,78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. Утвердить перечень главных администраторов доходов районного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4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3. Доходы районного бюджета на 2015 год и плановый период 2016-201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1. Утвердить доходы районного бюджета на 2015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2. Утвердить доходы районного бюджета на  плановый период 2016-2017 годов согласно приложению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 Утвердить  на 2015 год и плановый период 2016-2017 годов ставку отчислений от прибыли муниципальных унитарных предприятий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4. Распределение на 2015 год и плановый период </w:t>
        <w:br/>
        <w:t>2016-2017 годов расходов районн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5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распределение бюджетных ассигнований по разделам и подразделам бюджетной классификации расходов бюджетов Российской Федерации на  плановый период  2016-2017 годов согласно приложению 8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едомственную структуру расходов районного бюджета на 2015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структуру расходов районного бюджета </w:t>
        <w:br/>
        <w:t>на плановый период  2016-2017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5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5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6-2017 годов согласно приложению 12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нормативные обязательства 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районного бюджета на исполнение публичных нормативных обязательств Ермаковского района на 2015 год </w:t>
        <w:br/>
        <w:t>в сумме 0,00 тыс. рублей, на 2016 год в сумме 0,00 тыс. рублей и на 2017 год в сумме 0,00 тыс. 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6. Изменение показателей сводной бюджетной росписи районного бюджета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становить, что руководитель финансового управления администрации Ермаковского района вправе </w:t>
        <w:br/>
        <w:t>в ходе исполнения настоящего Решения вносить изменения в сводную бюджетную роспись районного бюджета на 2015 год и плановый период 2016-201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                       и направленных на финансирование расходов данных учреждений              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униципальной власти и иных муниципальных органов Ермаковского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                  на финансовое обеспечение  выполнения муниципального задания,  субсидии на иные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Ермаковского района и приобретение объектов недвижимого имущества в муниципальную собственность Ермаков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и бюджетным или автономным учреждениям в виде субсидий на цели, не связанные        с финансовым обеспечением выполнения муниципального задания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7) на сумму средств межбюджетных трансфертов, передаваемых из краев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 и бюджетов поселений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0)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по главным распорядителям средств районного бюджета </w:t>
        <w:br/>
        <w:t xml:space="preserve">и муниципальным образованиям района с соответствующим увеличением объема средств субвенций, субсидий, предоставляемых местным бюджетам из районного бюджета, - на сумму средств, предусмотренных настоящим Решением  для финансирования расходов </w:t>
        <w:br/>
        <w:t>на повышение размеров оплаты труда работников бюджетной сферы района с 1 октября 2015 года на 5 процентов, а также на повышение размеров оплаты труда отдельным категориям работников бюджетной сферы района, для которых указами Президента Российской Федерации предусмотрено повышение оплаты тру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 ) 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пределах общего объема средств, предусмотренных настоящим Решением для финансирования мероприятий в рамках одной муниципальной программы Ермаков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5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районными казенными учреждениями, по состоянию         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6) на сумму не использованных по состоянию на 1 января 2015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4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дексация размеров денежного вознаграждения лиц, замещающих муниципальные должности района, и должностных окладов 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 службы Ермаковского района, проиндексированные в 2009, 2011, 2012, 2013 годах, увеличиваются (индексируются) на 5,0 процентов с 1 октября 2015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щая предельная штатная численность муниципальных служащих района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района и выборных должностных лиц, принятая к финансовому обеспечению в 2015 году и плановом периоде 2016-2017 годов, составляет 60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ельная штатная численность муниципальных служащих,  органов местного самоуправления района всего 58 штатных единицы, в т.ч.: Администрация Ермаковского  района –35 ед., Ермаковский районный Совет депутатов – 3 ед., Финансовое управление администрации Ермаковского района – 11 ед., Отдел культуры администрации Ермаковского района – 2 ед., Управление образования администрации Ермаковского района – 7 ед.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ельная численность  выборных должностных лиц 2 штатные единицы  Ермаковский районный Совет депутат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ы местного самоуправления муниципального образования не вправе принимать в 2015 году и плановом периоде 2016-2017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9. Индексация заработной платы работников районных муниципальных бюджетных учреждений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бюджетных учреждений в 2015 году увеличивается (индексируется) на 5,0 процентов с 1 октября 2015 года, в  плановом периоде 2015-201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бъем средств районного бюджета Ермаковского района , направляемый на увеличение фондов оплаты труда отдельных категорий работников бюджетной сферы района, для которых указами Президента Российской Федерации предусмотрено повышение оплаты труд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редств районного бюджета Ермаковского района, направляемый на увеличение фондов оплаты труда отдельных категорий работников бюджетной сферы района, для которых указами Президента Российской Федерации предусмотрено повышение оплаты труда, дополнительно к объему средств, предусмотренному на оплату труда указанной категории работников в 2012 году составляет  в 2015 году и  в плановом периоде 2016-2017 годов – 5834,1 тыс. рублей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1. Особенности использования средств, получаемых районными казенными учреждениями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районным казенным учреждениям, от платных услуг, оказываемых районными  казен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районными казен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районного бюджета         и отраженных на лицевых счетах районных  казенных учреждений,             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Ермаковского района  осуществляет зачисление денежных средств на лицевые счета соответствующих районных казенных учреждений, открытые в  отделении №30 Федерального казначейства  Красноярского края, </w:t>
        <w:br/>
        <w:t>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2. Особенности исполнения районного бюджета в 2015 году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не использованные по состоянию на 1 января 2015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краевой бюджет в течение первых 8 рабочих дней 2015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1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5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5 года обязательствам, производится главными распорядителями средств районного бюджета за счет утвержденных им бюджетных ассигнований </w:t>
        <w:br/>
        <w:t>на 2015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ежбюджетные трансферты бюджетам муниципальных образований района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онд финансовой поддержки, образованный в составе районного бюджета для регулирования межбюджетных отнош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Утвердить в составе расходов районного бюджета     на 2015 год районный  фонд финансовой поддержки поселений, в сумме 17 749,52 тыс. рублей, на 2016 год 14 299,66 тыс. руб., на 2017 год 14 299,66 тыс. руб., в том числе за счет средств субвенции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и поселениям, входящим в состав муниципального района края» в сумме 2015 год 12 519,20 тыс. руб., 2016 год 10 015,40 тыс. руб.,  2017 год 10 015,40 тыс. руб.  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распределение дотации на выравнивание бюджетной обеспеченности поселениям, входящим в состав МО Ермаковский район,  за счет собственных средств районного бюджета на 2015 год и плановый период 2016-2017 годов согласно приложению 13 к настоящему Решению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распределение дотации на выравнивание бюджетной обеспеченности поселениям, входящим в состав МО Ермаковский район,  за счет средств субвенции краевого бюджета на 2015 год и плановый период 2016-2017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распределение  дотации  на поддержку мер по обеспечению сбалансированности бюджетов поселений, входящим в состав МО Ермаковский район на 2015 год и плановый период 2016-2017 годов согласно приложению 1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о на получение дотации  на поддержку мер по обеспечению сбалансированности бюджетов поселений района имеют поселения района, заключившие  соглашения об оздоровлении муниципальных финансов с финансовым управлением администрации Ерма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Учесть в составе доходов районного бюджета межбюджетные трансферты на осуществление части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вопросов в области культуры  из бюджетов поселений  на 2015 год  в сумме 5520,00 тыс. рублей, на 2016 год  в сумме 4924,00 тыс. рублей, на 2017 год в сумме 5000,00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вопросов в области обеспечения жилья молодых семей и молодых специалистов из бюджетов поселений  на 2015 год  в сумме 839,5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распределение и методику расчета субвенции, направляемую в 2015 году и плановом периоде 2016-2017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согласно приложению 1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распределение субвенции на 2015 год и плановый период 2016-2017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бюджетам сельских Советов согласно   приложению 17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распределение иных межбюджетных трансфертов на организацию и проведение аккарицидных обработок мест массового отдыха населения, бюджетам сельских совет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 год и плановый период 2016-2017  годов согласно   приложению 18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 производится в соответствии с утвержденным перечнем правительством Красноярского края мест массового отдыха, подлежащих акарицидным обработкам, с целью создания условий для массового отдыха населения в Красноя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убсидии организациям транспортного комплекса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в 2015 году и плановом периоде 2016-2017 годов за счет средств районного бюджета предоставляются субсид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для организаций автомобильного пассажирского транспорта района исходя из фактического количества километров пробега с пассажирами       в соответствии с программой пассажирских перевозок, субсидируемых      из районного бюджета, и нормативов субсидирования по каждому маршруту программ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Ермаковского района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5. Размещение средств районного бюджета на банковских депозитах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временно свободные средства районного бюджета, </w:t>
        <w:br/>
        <w:t>в том числе средства, поступившие из краевого бюджета, не могут быть размещены на банковских депозитах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Резервный фонд администрации район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расходной части районного бюджета предусматривается резервный фонд администрации района (далее по тексту статьи – резервный фонд)  на 2015 год в размере 105,0 тыс. руб., на 2016 год 105,0 тыс. руб., на 2017 год 105,0 тыс. рублей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района ежеквартально информирует районный Совет депутатов о расходовании средств резервного фонда.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ование средств резервного фонда осуществляется в порядке, установленном  администрацией района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Муниципальные внутренние заимствования муниципального образования Ермаковский район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муниципального образования Ермаковский район на 2015 год и на плановый период 2016-2017 годов согласно приложению 19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Муниципальный внутренний долг муниципального образования Ермаковский район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Ермаковский район по долговым обязательствам муниципального образования Ермаковский район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6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7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8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едельный объем расходов на обслуживание муниципального долга района не должен превыша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 446,66 тыс. рублей в 2015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2 604,15 тыс. рублей в 2016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 405,47 тыс. рублей в 2017 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муниципального образования Ермаковский район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4 719,02 тыс. рублей на 2015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5 382,67 тыс. рублей на 2016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6 443,74 тыс. рублей на 2017 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9. Дорожный фонд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бъем бюджетных ассигнований дорожного фонда Ермаковского района  на 2015 год в сумме 69,40 тыс. рублей, на 2016 год в сумме 81,20 тыс. рублей, на 2017 год – 68,2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color w:val="000000"/>
          <w:sz w:val="28"/>
          <w:szCs w:val="28"/>
        </w:rPr>
        <w:t>20. Капитальные вложения в объекты муниципальной собственности</w:t>
      </w:r>
    </w:p>
    <w:p>
      <w:pPr>
        <w:pStyle w:val="Style16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20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1 января 2015 года, но не ранее дня, следующего за днем официального опубликования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М.А. Виговский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9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41:00Z</dcterms:created>
  <dc:creator>Татьяна Закаблукова</dc:creator>
  <dc:description/>
  <cp:keywords/>
  <dc:language>en-US</dc:language>
  <cp:lastModifiedBy>Кравченко Наталья</cp:lastModifiedBy>
  <cp:lastPrinted>2013-12-23T09:15:00Z</cp:lastPrinted>
  <dcterms:modified xsi:type="dcterms:W3CDTF">2014-09-30T08:54:00Z</dcterms:modified>
  <cp:revision>97</cp:revision>
  <dc:subject/>
  <dc:title> </dc:title>
</cp:coreProperties>
</file>