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района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 30.10. 2014г. №  877-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района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 31.10. 2013г. № 720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униципальная  программа Ермак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Содействие развитию местного самоуправления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17"/>
      </w:tblGrid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униципальная программа Ермаковского района «Содействие развитию местного самоуправления» </w:t>
              <w:br/>
              <w:t>(далее – Программа)</w:t>
            </w:r>
          </w:p>
        </w:tc>
      </w:tr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татья 179 Бюджетного кодекса Российской Федерации; постановление администрации Ермаковского района  от 05.08.2013 № 516-п «Об утвержд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ядка принятия решений о разработке муниципальных программ Ермаковского района, их формировании и реализации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 Программы          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Ермаковского района, органы местного самоуправления поселений района, Управление образования администрации Ермаковского района, Отдел культуры администрации Ермаковского район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программы «Содействие созданию безопасных и комфортных для населения условий функционирования объектов муниципальной собственност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йствие повышению комфортности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й жизнедеятельности в учреждениях Ермаковского района и эффективной реализации органами местного самоуправления полномочий, закрепленных </w:t>
              <w:br/>
              <w:t>за муниципальными образованиям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имулирование муниципальных образований </w:t>
              <w:br/>
              <w:t>к созданию безопасных и комфортных условий функционирования объектов муниципальной собственности, развитию муниципальных учрежд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−2017 годы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получателей услуг в муниципальных учреждениях, в которых созданы безопасные и комфортные условия функционирования (2,5 тыс. человек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бюджетных учреждений, улучшивших в отчетном году материально-техническое состояние муниципального имущества, от общего количества  и муниципальных учреждений (не менее 10%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ит 13353,6 тыс. рублей за счет средств районного бюджета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5853,6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25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2500 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году-   2500  тыс. рубле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стема организации контроля за исполнением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, Финансовое управление администрации Ермаковск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муниципальных районов, сельских поселений. Большая часть вопросов местного значения направлена на обеспечение населения необходимым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циальными услугами и формирование комфортной среды обитания челове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юджетных учреждениях района наблюдается высокий уровень изношенности имущества, находящегося в муниципальной собственности, несоответствие большинства учреждений современным санитарно-эпидемиологическим и противопожарным требованиям поэтому необходимо привлечь дополнительные ресурс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1-2013 годах мероприятия, направленные на создание условий для эффективной реализации органами местного самоуправления полномочий, закрепленных за муниципальным образованиям, путем предоставления субсидии бюджетным учреждениям </w:t>
      </w:r>
      <w:r>
        <w:rPr>
          <w:rFonts w:cs="Times New Roman" w:ascii="Times New Roman" w:hAnsi="Times New Roman"/>
          <w:color w:val="000066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рамках программы повышения эффективности деятельности органов местного самоуправления в Ермаковском райо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ранный подход с использованием механизма контроля за целевым и эффективным использованием средств субсид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юджетам муниципальных образований района на осуществление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(далее </w:t>
      </w:r>
      <w:r>
        <w:rPr>
          <w:rFonts w:eastAsia="Symbol" w:cs="Symbol" w:ascii="Symbol" w:hAnsi="Symbol"/>
          <w:sz w:val="28"/>
          <w:szCs w:val="28"/>
          <w:lang w:eastAsia="ru-RU"/>
        </w:rPr>
        <w:t>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бсидии) дал положительный результа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в 2012 году общая сумма по данной программе составила 6531,7тыс.руб. проведен ремонт, зданий 5 учреждений здравоохранения, образования, культуры, разработана проектно-сметная документация для реконструкции и капитального ремонта двух социально значимых объектов приобретены основные средства и материальные запасы для муниципальных нужд 6 сельских посе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проведены ремонт 20 учреждений социальной сферы, выполнены работы по ремонту здания Григорьевского сель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бюджетам муниципальных образований района средств субсидии в 2014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2017 годах позволит обеспечить более безопасные </w:t>
        <w:br/>
        <w:t>и комфортные для населения условия функционирования объектов муниципальной собственности, выполнить предписания контролирующих (надзорных) органов об устранении различных нарушений, обеспечить дальнейшее развитие муниципальных учреждений на территории район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8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Цель и задачи Программы, прогноз развития соответствующей сфер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действие повышению комфортности условий жизнедеятельности в поселениях района и эффективной реализации органами местного самоуправления полномочий, закрепленных за муниципальными образова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их задач, сгруппированных по основным направлениям Программы: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муниципальных образований к созданию безопасных и комфортных условий функционирования объектов муниципальной собственности, развитию муниципальных учреждений.</w:t>
      </w:r>
    </w:p>
    <w:p>
      <w:pPr>
        <w:pStyle w:val="Normal"/>
        <w:autoSpaceDE w:val="false"/>
        <w:spacing w:lineRule="auto" w:line="240" w:before="0" w:after="0"/>
        <w:ind w:right="-8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ить достижение цели и задач Программы позволят целевые показат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благополучателей услуг в муниципальных учреждениях, в которых созданы безопасные и комфортные условия функционир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бюджетных учреждений, улучшивших в отчетном году материально-техническое состояние муниципального имущества, от общего количества  и муниципальных учреж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программных мероприятий основывается на том, что эффективная реализация органами местного самоуправления закрепленных за ними полномочий непосредственно зависит от материально-технического состояния муниципального имущества. </w:t>
      </w:r>
    </w:p>
    <w:p>
      <w:pPr>
        <w:pStyle w:val="Style16"/>
        <w:spacing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стимулирование муниципальных образований и бюджетных учреждений к созданию безопасных и комфортных условий функционирования объектов муниципальной собственности, развитию муниципальных учреждений.</w:t>
      </w:r>
    </w:p>
    <w:p>
      <w:pPr>
        <w:pStyle w:val="Style16"/>
        <w:spacing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ой цели необходимо решение задачи </w:t>
        <w:br/>
        <w:t>по улучшению состояния имущества, находящегося в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4 – 2017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 индикатором Подпрограммы, позволяющими измерить достижение цели программы, является:</w:t>
      </w:r>
    </w:p>
    <w:p>
      <w:pPr>
        <w:pStyle w:val="3"/>
        <w:ind w:firstLine="709"/>
        <w:rPr/>
      </w:pPr>
      <w:r>
        <w:rPr/>
        <w:t>количество благополучателей услуг в муниципальных учреждениях района, в которых созданы безопасные и комфортные условия функционирования, -  2,5 тыс. человек ежегодн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муниципальных бюджетных учреждений района, улучшивших в отчетном году материально-техническое состояние муниципального имущества, от общего количества 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не менее 10% ежегод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8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Механизм реализации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Программы достигается реализацией отдельного мероприятия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районного бюджета на финансирование мероприятия по созданию безопасных и комфортных условий функционирования объектов муниципальной собственности, развитию муниципальных учреждений  предусматриваются в форме субсидий бюджетам муниципальных образований Ермаковск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осуществление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(далее – субсиди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3"/>
        <w:ind w:right="-83" w:firstLine="709"/>
        <w:rPr/>
      </w:pPr>
      <w:r>
        <w:rPr/>
        <w:t>Субсидии предоставляются муниципальным бюджетным учреждениям, органам местного самоуправления Ермаковского района по итогам отбора заявок муниципальных образований в пределах лимитов бюджетных обязательств, предусмотренных программой и решением о районном бюджете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 отбора муниципальных бюджетных учреждений и органов местного самоуправления для предоставления субсид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ются:</w:t>
      </w:r>
    </w:p>
    <w:p>
      <w:pPr>
        <w:pStyle w:val="Style19"/>
        <w:autoSpaceDE w:val="false"/>
        <w:spacing w:lineRule="auto" w:line="240" w:before="0" w:after="0"/>
        <w:ind w:left="77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личие объектов, находящихся в аварийном состоянии, и (или) объектов, по которым есть предписания контрольно-надзорных органов (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личие заключений по результатам инструментального обследования технического состояния зданий и сооружений, подтверждающих их аварийное состояние (в случае аварийности зданий и сооружений), выполненного специализированной организацией, имеющей выданное саморегулируемой организацией свидетельство о допуске к данному виду работ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субсидии направляются на проведение капитального ремонта имущества, находящегося в оперативном управлении муниципальных учреждений, приобретение основных средств и материальных запасов (машин, оборудования, инструмента, инвентаря и другие капитальные расход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эффективным и целевым использованием средств районного бюджета осуществляется в соответствии с п.5.</w:t>
      </w:r>
    </w:p>
    <w:p>
      <w:pPr>
        <w:pStyle w:val="Normal"/>
        <w:autoSpaceDE w:val="false"/>
        <w:spacing w:lineRule="auto" w:line="240" w:before="0" w:after="0"/>
        <w:ind w:firstLine="66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Управление 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организации контроля за ходом реализации программы финансовое управление Ермако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разрабатывает и представляет </w:t>
        <w:br/>
        <w:t xml:space="preserve">до 1 марта текущего год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администрацию района план распределения поквартально бюджетных ассигнований на реализацию мероприятий программы на текущей год, а так же план достижения поквартально значений показателей результатив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эффективным использованием средств районного бюджета осуществляетс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инансовым управлением администрации Ермако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путем принят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органов местного самоуправления района </w:t>
      </w:r>
      <w:r>
        <w:rPr>
          <w:rFonts w:cs="Times New Roman" w:ascii="Times New Roman" w:hAnsi="Times New Roman"/>
          <w:sz w:val="28"/>
          <w:szCs w:val="28"/>
        </w:rPr>
        <w:t>(главных распорядителей)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учателей средств субсидий </w:t>
      </w:r>
      <w:r>
        <w:rPr>
          <w:rFonts w:cs="Times New Roman" w:ascii="Times New Roman" w:hAnsi="Times New Roman"/>
          <w:sz w:val="28"/>
          <w:szCs w:val="28"/>
        </w:rPr>
        <w:t xml:space="preserve">и рассмотр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четов об использовании средств, выделенных на реализацию программы </w:t>
      </w:r>
      <w:r>
        <w:rPr>
          <w:rFonts w:cs="Times New Roman" w:ascii="Times New Roman" w:hAnsi="Times New Roman"/>
          <w:sz w:val="28"/>
          <w:szCs w:val="28"/>
        </w:rPr>
        <w:t xml:space="preserve">с приложением документов,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тверждающих осуществление расх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ственность за достоверность представляемых отчетных данных </w:t>
        <w:br/>
        <w:t xml:space="preserve">по объемам выполненных работ и направлениям использования выделенных средств возлагается на органы местного самоуправления района </w:t>
      </w:r>
      <w:r>
        <w:rPr>
          <w:rFonts w:cs="Times New Roman" w:ascii="Times New Roman" w:hAnsi="Times New Roman"/>
          <w:sz w:val="28"/>
          <w:szCs w:val="28"/>
        </w:rPr>
        <w:t xml:space="preserve">(главных распорядителей) и руководителей учрежд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осуществления контроля за ходом реализации программы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инансовое управление администрации Ермаковского района </w:t>
      </w:r>
      <w:r>
        <w:rPr>
          <w:rFonts w:cs="Times New Roman" w:ascii="Times New Roman" w:hAnsi="Times New Roman"/>
          <w:sz w:val="28"/>
          <w:szCs w:val="28"/>
        </w:rPr>
        <w:t>вправе запрашивать у органов местного самоуправления района (главных распорядителей) и руководителей учреждений необходимые документы и информацию, связанные с реализацие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спользованием средств районного бюджета осуществляет финансовое управле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администрации Ермаков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ы местного самоуправления района представляют в финансовое  управление отчет об использовании средств субсид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месячно не позднее 07-го числа месяца, следующего за отчетны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итогам года - не позднее 15 января года, следующего за отчетным период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нансовое управлени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ежеквартально  не позднее 1-го числа второго месяца, следующего за отчетным, и по итогам года </w:t>
        <w:br/>
        <w:t xml:space="preserve">до 1 февраля года, следующего за отчетным, направляет в администрацию района отчет </w:t>
      </w:r>
      <w:r>
        <w:rPr>
          <w:rFonts w:cs="Times New Roman" w:ascii="Times New Roman" w:hAnsi="Times New Roman"/>
          <w:sz w:val="28"/>
          <w:szCs w:val="28"/>
          <w:lang w:eastAsia="ru-RU"/>
        </w:rPr>
        <w:t>о реализации программы</w:t>
      </w:r>
      <w:r>
        <w:rPr>
          <w:rFonts w:eastAsia="Calibri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квартальные и годовые отчеты о реализации программы формируются по форме и содержанию в соответствии с требованиями к отчету о реализации муниципальной программы, утвержденными постановлением администрации района от 05.08.2013 № 516-п 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Порядка принятия решений о разработке муниципальных программ Ермаковского района, их формировании и реализаци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довой отчет о реализации программы должен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 достижении значений целевых индикаторов программы </w:t>
        <w:br/>
        <w:t xml:space="preserve">с обоснованием отклонений по показателям, плановые значения по которым </w:t>
        <w:br/>
        <w:t>не достигну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исание результатов реализации мероприятия программы </w:t>
        <w:br/>
        <w:t xml:space="preserve">в отчетном году, а так же информацию о запланированных, </w:t>
        <w:br/>
        <w:t>но не достигнутых результатах (с указанием причин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последствий не реализации мероприятия программы и анализ факторов, повлиявших на реализацию (не реализацию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ю об использовании бюджетных ассигнований районного бюджета и иных средств на реализацию программы с указанием плановых и фактических значений с расшифровкой по главным распорядителям средств районного бюджета, мероприятиям и годам реализации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кретные результаты реализации программы, достигнутые </w:t>
        <w:br/>
        <w:t xml:space="preserve">за отчетный год, в том числе информацию о сопоставлении показателей затрат </w:t>
        <w:br/>
        <w:t>и результатов при реализации программы, а также анализ результативности бюджетных расходов и обоснование мер по ее повышению.</w:t>
      </w:r>
    </w:p>
    <w:p>
      <w:pPr>
        <w:pStyle w:val="Msonormalcxspmiddl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Ермаковского района ежегодно уточняет целевые индикаторы и затраты по мероприятию программы, механизм реализации программы с учетом выделяемых на ее реализацию финансовых средст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мероприятия программы </w:t>
      </w:r>
      <w:r>
        <w:rPr>
          <w:rFonts w:cs="Times New Roman" w:ascii="Times New Roman" w:hAnsi="Times New Roman"/>
          <w:sz w:val="28"/>
          <w:szCs w:val="28"/>
        </w:rPr>
        <w:t>будет способствовать созданию безопасных и комфортных для населения условий для функционирования и развития сети муниципальных учреждений, повышению качества муниципальных услуг.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ежегодн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менее 10 муниципальных учреждений </w:t>
      </w:r>
      <w:r>
        <w:rPr>
          <w:rFonts w:cs="Times New Roman" w:ascii="Times New Roman" w:hAnsi="Times New Roman"/>
          <w:sz w:val="28"/>
          <w:szCs w:val="28"/>
        </w:rPr>
        <w:t xml:space="preserve">района улучшат материально-техническое состояние муниципального имущества и\или проведут работы п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вышению безопасности и комфортности функционирования муниципальных учреждений и объектов  жизне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благополучателей услуг в муниципальных учреждениях, в которых созданы безопасные и комфортные условия функционирования, составит 2,5 тыс. человек ежегодно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8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Информация о распределении планируемых расходов </w:t>
        <w:br/>
        <w:t>по отдельным мероприятиям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на 2014 – 2017 годы составляет 13353,6 тыс. рублей за счет средств районного бюджета, в том числе по годам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− 5853,6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− 250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6 году − 2500 тыс. рублей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7 году − 2500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рогнозная оценка расходов на реализацию целей Программы с учетом источников финансирования, в том числе </w:t>
        <w:br/>
        <w:t xml:space="preserve">по уровням бюджетной системы, представлено в приложении № 2 </w:t>
        <w:br/>
        <w:t>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100" w:right="-85" w:hanging="81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района                                    В.И. Форсель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20" w:right="-8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Calibri"/>
          <w:bCs/>
          <w:kern w:val="2"/>
          <w:sz w:val="28"/>
          <w:szCs w:val="28"/>
          <w:lang w:eastAsia="ar-SA"/>
        </w:rPr>
      </w:pPr>
      <w:r>
        <w:rPr>
          <w:rFonts w:eastAsia="SimSun;宋体" w:cs="Calibri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sectPr>
          <w:type w:val="continuous"/>
          <w:pgSz w:w="11906" w:h="16838"/>
          <w:pgMar w:left="1418" w:right="850" w:gutter="0" w:header="426" w:top="993" w:footer="0" w:bottom="851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аспорту муниципаль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ы Ермак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одействие развитию мест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амоуправления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аспорту муниципаль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ы Ермак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одействие развитию мест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амоуправления» на 2014-2016 год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18"/>
          <w:lang w:eastAsia="ru-RU"/>
        </w:rPr>
      </w:pPr>
      <w:r>
        <w:rPr>
          <w:rFonts w:cs="Times New Roman" w:ascii="Times New Roman" w:hAnsi="Times New Roman"/>
          <w:bCs/>
          <w:sz w:val="24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Цели, целевые показатели, задачи, показатели результатив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38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53"/>
        <w:gridCol w:w="992"/>
        <w:gridCol w:w="2977"/>
        <w:gridCol w:w="992"/>
        <w:gridCol w:w="992"/>
        <w:gridCol w:w="992"/>
        <w:gridCol w:w="993"/>
        <w:gridCol w:w="992"/>
      </w:tblGrid>
      <w:tr>
        <w:trPr>
          <w:tblHeader w:val="true"/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 </w:t>
            </w:r>
            <w:r>
              <w:rPr>
                <w:rFonts w:cs="Times New Roman" w:ascii="Times New Roman" w:hAnsi="Times New Roman"/>
                <w:lang w:eastAsia="ru-RU"/>
              </w:rPr>
              <w:br/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ли, задачи, показатели </w:t>
              <w:b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  <w:br/>
              <w:t>измере-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сточник </w:t>
              <w:br/>
              <w:t>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13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14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15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16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138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повышению комфортности условий жизнедеятельности в поселениях Ермаковского района и эффективной реализации органами местного самоуправления полномочий, закрепленных </w:t>
              <w:br/>
              <w:t>за муниципальными образованиями</w:t>
            </w:r>
          </w:p>
        </w:tc>
      </w:tr>
      <w:tr>
        <w:trPr>
          <w:trHeight w:val="240" w:hRule="atLeast"/>
          <w:cantSplit w:val="true"/>
        </w:trPr>
        <w:tc>
          <w:tcPr>
            <w:tcW w:w="138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евые показатели</w:t>
            </w:r>
          </w:p>
        </w:tc>
      </w:tr>
      <w:tr>
        <w:trPr>
          <w:trHeight w:val="159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разований района, улучшивших за отчетный период оценку эффективности деятельности органов местного самоуправления по сравнению с прошедшим перио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Ермаков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138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 результатив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38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тимулирование муниципальных образований к созданию безопасных и комфортных условий функционирования объектов муниципальной собственности, развитию муниципальных учрежд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38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Содействие созданию безопасных и комфортных для населения условий функционирования объектов муниципальной собственности»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благополучателей услуг в муниципальных учреждениях, в которых созданы безопасные и комфортные условия функцион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яч челове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Ермаков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муниципальных учреждений района, улучшивших в отчетном году материально-техническое состояние муниципального имущества от общего колич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Ермаков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Руководитель финансового управ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администрации Ермаковского района                                                                                           С.И. Синявска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92" w:right="851" w:gutter="0" w:header="425" w:top="851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6"/>
      <w:type w:val="nextPage"/>
      <w:pgSz w:w="11906" w:h="16838"/>
      <w:pgMar w:left="1418" w:right="850" w:gutter="0" w:header="426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Calibri" w:cs="Times New Roman"/>
      <w:b/>
      <w:caps/>
      <w:sz w:val="4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5Char">
    <w:name w:val="Heading 5 Char"/>
    <w:basedOn w:val="Style13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HeaderChar">
    <w:name w:val="Header Char"/>
    <w:basedOn w:val="Style13"/>
    <w:qFormat/>
    <w:rPr>
      <w:rFonts w:ascii="Calibri" w:hAnsi="Calibri" w:eastAsia="Times New Roman" w:cs="Times New Roman"/>
    </w:rPr>
  </w:style>
  <w:style w:type="character" w:styleId="FooterChar">
    <w:name w:val="Footer Char"/>
    <w:basedOn w:val="Style13"/>
    <w:qFormat/>
    <w:rPr>
      <w:rFonts w:ascii="Calibri" w:hAnsi="Calibri" w:eastAsia="Times New Roman" w:cs="Times New Roman"/>
    </w:rPr>
  </w:style>
  <w:style w:type="character" w:styleId="BalloonTextChar">
    <w:name w:val="Balloon Text Char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sz w:val="22"/>
      <w:lang w:val="ru-RU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FootnoteTextChar">
    <w:name w:val="Footnote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">
    <w:name w:val="Body Text Indent 3 Char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Indent2Char">
    <w:name w:val="Body Text Indent 2 Char"/>
    <w:basedOn w:val="Style13"/>
    <w:qFormat/>
    <w:rPr>
      <w:rFonts w:ascii="Calibri" w:hAnsi="Calibri" w:eastAsia="Times New Roman" w:cs="Times New Roman"/>
    </w:rPr>
  </w:style>
  <w:style w:type="character" w:styleId="Style14">
    <w:name w:val="Знак примечания"/>
    <w:basedOn w:val="Style13"/>
    <w:qFormat/>
    <w:rPr>
      <w:rFonts w:cs="Times New Roman"/>
      <w:sz w:val="16"/>
      <w:szCs w:val="16"/>
    </w:rPr>
  </w:style>
  <w:style w:type="character" w:styleId="CommentTextChar">
    <w:name w:val="Comment Text Char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ndnoteTextChar">
    <w:name w:val="Endnote Text Char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3:28:00Z</dcterms:created>
  <dc:creator>Рита</dc:creator>
  <dc:description/>
  <cp:keywords/>
  <dc:language>en-US</dc:language>
  <cp:lastModifiedBy>302-1s</cp:lastModifiedBy>
  <cp:lastPrinted>2013-11-01T11:32:00Z</cp:lastPrinted>
  <dcterms:modified xsi:type="dcterms:W3CDTF">2014-11-05T06:19:00Z</dcterms:modified>
  <cp:revision>3</cp:revision>
  <dc:subject/>
  <dc:title>Приложение </dc:title>
</cp:coreProperties>
</file>