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Ермак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</w:t>
      </w:r>
      <w:r>
        <w:rPr>
          <w:sz w:val="28"/>
          <w:szCs w:val="28"/>
        </w:rPr>
        <w:t>30 октября 2014 года                                                        №  873- п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я в постановление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Ермаковского района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30.10.2013 № 711-п «Об утверждении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«Обеспечение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опасности жизнедеятельности населения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ритории Ермаковского района»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;</w:t>
      </w:r>
    </w:p>
    <w:p>
      <w:pPr>
        <w:pStyle w:val="Normal"/>
        <w:spacing w:lineRule="atLeast" w:line="24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Решением Ермаковского районного Совета депутатов от 23.12.2011г. № 18-105р «Об утверждении Программы социально-экономического развития Ермаковского района на период до 2020 года», Постановлением администрации Ермаковского района от 05.08.2013г. № 516-п «Об утверждении Порядка принятия решений о разработке муниципальных программ Ермаковского района, их формировании и реализации»</w:t>
      </w:r>
      <w:r>
        <w:rPr>
          <w:rStyle w:val="Style15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нести изменения изменение в постановление Администрации Ермаковского района от 30.10.2013 № 711-п «Об утверждении муниципальной программы «Обеспечение безопасности жизнедеятельности населения территории Ермаковского района»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униципальную программу «Обеспечение безопасности жизнедеятельности населения территории Ермаковского района» изложить в редакции согласно приложен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местить постановление на официальном сайте администрации Ермаковского района www.adminerm.ru.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</w:rPr>
      </w:pPr>
      <w:r>
        <w:rPr/>
        <w:t xml:space="preserve">3. Настоящее постановление вступает в </w:t>
      </w:r>
      <w:r>
        <w:rPr>
          <w:b w:val="false"/>
        </w:rPr>
        <w:t>силу с 1 января 2015 года, но не ранее дня, следующего за днем его официального опубликования.</w:t>
      </w:r>
      <w:r>
        <w:rPr/>
        <w:t xml:space="preserve"> </w:t>
      </w:r>
    </w:p>
    <w:p>
      <w:pPr>
        <w:pStyle w:val="Normal"/>
        <w:tabs>
          <w:tab w:val="clear" w:pos="708"/>
          <w:tab w:val="left" w:pos="4170" w:leader="none"/>
        </w:tabs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района                                                           В.И. Форсель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/>
        <w:tc>
          <w:tcPr>
            <w:tcW w:w="64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Ермаковского район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0.10.2014г. № 873-п</w:t>
            </w:r>
          </w:p>
        </w:tc>
      </w:tr>
    </w:tbl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безопасности жизнедеятельности населения территории Ермаков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 Паспорт программы «Обеспечение безопасности жизнедеятельности населения территории Ермаковского район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8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жизнедеятельности населения территории Ермаковского района» (далее – программа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179 Бюджетного кодекса Российской Федерации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закон № 68-ФЗ «О защите населения и территорий от чрезвычайных ситуаций природного и техногенного характера», Федеральный закон № 28-ФЗ «О гражданской обороне», № 117-ФЗ «О безопасности гидротехнических сооружений»; Решение Ермаковского районного Совета депутатов от 23.12.2011г. № 18-105р «Об утверждении Программы социально-экономического развития Ермаковского района на период до 2020 года», Постановление администрации Ермаковского района от 05.08.2013г. № 516-п «Об утверждении Порядка принятия решений о разработке муниципальных программ Ермаковского района, их формировании и реализации»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Ермаковского райо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ЕДДС Ермаковского района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«Обеспечение деятельности МКУ «ЕДДС Ермаковского района»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 «Обеспечение безопасности гидротехнических сооружений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эффективной системы защиты населения      и территорий Ермаковского района (далее – района) от чрезвычайных ситуаций природного и техногенного характер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нижение рисков и смягчение последствий чрезвычайных ситуаций природного и техногенного характера в Ермаковском районе, Красноярского края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беспечение безопасности населения в условиях чрезвычайных ситуаций мирного и военного времени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17 год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показатели результативности программы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показателей индивидуальных рисков гибели на территории Ермаковского района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материального ущерба от ЧС природного и техногенного характера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сурсное обеспечение программы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496,69 тыс. рублей, в том числе по годам: 2014 год –1948,84 тыс. рублей; 2015 год –  2049,60 тыс. рублей; 2016 год – 1737,10  тыс. рублей; 2017 год – 1761,15;  тыс. рублей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 текущего состояния защиты населения и территорий чрезвычайных ситуаций  природного и техногенного характера, обеспечения безопасности населения район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4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рмаковский район, обладая обширной территорией подвержен широкому спектру опасных природных явлений и аварийных ситуаций техногенного характера:</w:t>
      </w:r>
    </w:p>
    <w:p>
      <w:pPr>
        <w:pStyle w:val="Normal"/>
        <w:ind w:right="24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пления при разрушении плотин прудов и водохранилищ;</w:t>
      </w:r>
    </w:p>
    <w:p>
      <w:pPr>
        <w:pStyle w:val="Normal"/>
        <w:ind w:right="24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ых аварий и пожаров;</w:t>
      </w:r>
    </w:p>
    <w:p>
      <w:pPr>
        <w:pStyle w:val="Normal"/>
        <w:ind w:right="24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ных пожаров;</w:t>
      </w:r>
    </w:p>
    <w:p>
      <w:pPr>
        <w:pStyle w:val="Normal"/>
        <w:ind w:right="24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однений и паводков;</w:t>
      </w:r>
    </w:p>
    <w:p>
      <w:pPr>
        <w:pStyle w:val="Normal"/>
        <w:ind w:right="24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арий на автомобильном транспорте;</w:t>
      </w:r>
    </w:p>
    <w:p>
      <w:pPr>
        <w:pStyle w:val="Normal"/>
        <w:ind w:right="24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арий на коммунально-энергетических сетях;</w:t>
      </w:r>
    </w:p>
    <w:p>
      <w:pPr>
        <w:pStyle w:val="Normal"/>
        <w:ind w:right="24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жных лавин и заносов;</w:t>
      </w:r>
    </w:p>
    <w:p>
      <w:pPr>
        <w:pStyle w:val="Normal"/>
        <w:ind w:right="24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етрясений;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рывов при транспортировке и хранении ЛВЖ.</w:t>
      </w:r>
    </w:p>
    <w:p>
      <w:pPr>
        <w:pStyle w:val="Normal"/>
        <w:tabs>
          <w:tab w:val="clear" w:pos="708"/>
          <w:tab w:val="left" w:pos="709" w:leader="none"/>
        </w:tabs>
        <w:ind w:left="20" w:right="1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района расположены 3 организации, эксплуатирующие пожароопасные объекты: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аровзрывоопасных объектов (АЗС) – 11.</w:t>
      </w:r>
    </w:p>
    <w:p>
      <w:pPr>
        <w:pStyle w:val="Normal"/>
        <w:ind w:firstLine="708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оритеты социально-экономического развития, описание основных целей и задач программы, прогноз развития в области защиты населения и территории муниципального образования от чрезвычайных ситуаций природного и техногенного характера, обеспечения безопасности на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420"/>
        <w:rPr/>
      </w:pPr>
      <w:r>
        <w:rPr>
          <w:rFonts w:cs="Times New Roman" w:ascii="Times New Roman" w:hAnsi="Times New Roman"/>
          <w:sz w:val="28"/>
          <w:szCs w:val="28"/>
        </w:rPr>
        <w:tab/>
        <w:t>Приоритетами в области защиты населения и территории от ЧС являютс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перативное реагирование на ЧС природного и техногенного характера    и различного рода происшествия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ая эксплуатация гидротехнических сооружений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обеспечение создания и поддержания в состоянии постоянной готовности к использованию технических систем управления ГО, системы оповещения населения об опасностях, возникающих при ведении военных действий или вследствие этих действий, возникновении ЧС природного             и техногенного характера ГО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осуществления мер по поддержанию в постоянной готовности сил и </w:t>
      </w:r>
      <w:r>
        <w:rPr>
          <w:rFonts w:cs="Times New Roman" w:ascii="Times New Roman" w:hAnsi="Times New Roman"/>
          <w:spacing w:val="3"/>
          <w:sz w:val="28"/>
          <w:szCs w:val="28"/>
        </w:rPr>
        <w:t>защиты населения и территорий от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08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обеспечение создания, содержания и использование в целях ГО             и ликвидации ЧС резервов материально-технических и иных средств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сбора и обмена информацией  в установленном порядке       в области защиты населения и территорий края от ЧС </w:t>
      </w:r>
      <w:r>
        <w:rPr>
          <w:rFonts w:cs="Times New Roman" w:ascii="Times New Roman" w:hAnsi="Times New Roman"/>
          <w:spacing w:val="3"/>
          <w:sz w:val="28"/>
          <w:szCs w:val="28"/>
        </w:rPr>
        <w:t>межмуниципального           характер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hd w:fill="FFFFFF" w:val="clear"/>
        <w:spacing w:lineRule="exact" w:line="322"/>
        <w:ind w:right="-6" w:firstLine="720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организация и проведение аварийно-спасательных и других неотложных работ при ЧС </w:t>
      </w:r>
      <w:r>
        <w:rPr>
          <w:rFonts w:cs="Times New Roman" w:ascii="Times New Roman" w:hAnsi="Times New Roman"/>
          <w:spacing w:val="3"/>
          <w:sz w:val="28"/>
          <w:szCs w:val="28"/>
        </w:rPr>
        <w:t>межмуниципального характера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анение, и поддержание в состоянии постоянной готовности                   к использованию по предназначению запасов материально-технических средств, в том числе средств индивидуальной защиты,  целях ГО и для ликвидации ЧС техногенного характер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ами в области организации обучения населения в области ГО, защиты от ЧС природного и техногенного характера, являютс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лановая подготовка, переподготовка и повышение квалификации руководителей и специалистов органов местного самоуправления, организаций, специалистов единых дежурно-диспетчерских служб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и эффективности командно-штабных                         и комплексных учений гражданской обороны, штабных и объектовых тренировок, а также тактико-специальных учений с формированиями гражданской обороны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нформирование населения через средства массовой информации и по иным каналам о прогнозируемых и возникших чрезвычайных ситуациях           и пожарах, мерах по обеспечению безопасности населения и территорий,          а также пропаганда в области гражданской обороны, защиты населения            и территорий от чрезвычайных ситуаций и безопасности людей на водных объектах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Целью программы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ется создание эффективной системы защиты населения и территорий края от чрезвычайных ситуаций природного                 и техногенного характера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дачи программы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исков и смягчение последствий чрезвычайных ситуаций природного и техногенного характер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программных мероприятий будут обеспечены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сторонний информационный обмен между дежурно-диспетчерскими службам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перативное реагирование на ЧС природного и техногенного характера   и различного рода происшествия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и охрана жизни людей на водных объектах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еханизм реализации отдельных мероприяти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реализуется в рамках подпрограмм и не содержит отдельных мероприяти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рогноз конечных результатов программ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ля осуществления мониторинга оценки реализации программы применяются целевые показатели и показатели результативности соответствующей подпрограмм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Источником информации по показателям является ведомственная статистика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еречень подпрограмм с указанием сроков их реализации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жидаемых результатов</w:t>
      </w:r>
    </w:p>
    <w:p>
      <w:pPr>
        <w:pStyle w:val="ConsPlusNormal"/>
        <w:widowControl/>
        <w:tabs>
          <w:tab w:val="clear" w:pos="708"/>
          <w:tab w:val="left" w:pos="2132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еализация программы осуществляется в соответствии с действующим законодательством в рамках следующих подпрограм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«Обеспечение деятельности МКУ «ЕДДС Ермаковского района» (далее - подпрограмма 1 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«Обеспечение безопасности гидротехнических сооружений» (далее – подпрограмма 2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нформация о распределении планируемых расходов по подпрограммам муниципальной программы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аспределении планируемых расходов по подпрограммам приведена в приложении № 3  к программе.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Ресурсное обеспечение программы и прогнозная оценка расходов на реализацию целей программы с учетом источников финансирова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го на реализацию программных мероприятий потребуется 7496,69 тыс. рублей из районного бюджета, в том числе по годам: 2014 год –1948,84 тыс. рублей; 2015 год –  2049,60 тыс. рублей; 2016 год – 1737,10  тыс. рублей; 2017 год – 1761,15;  тыс. рублей.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приложениях № 3 и 4 приведены сведения о планируемых расходах по задачам и мероприятиям программы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8:19:00Z</dcterms:created>
  <dc:creator>****</dc:creator>
  <dc:description/>
  <cp:keywords/>
  <dc:language>en-US</dc:language>
  <cp:lastModifiedBy>302-1s</cp:lastModifiedBy>
  <cp:lastPrinted>2014-11-11T10:24:00Z</cp:lastPrinted>
  <dcterms:modified xsi:type="dcterms:W3CDTF">2014-11-13T02:39:00Z</dcterms:modified>
  <cp:revision>11</cp:revision>
  <dc:subject/>
  <dc:title/>
</cp:coreProperties>
</file>