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680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2014 года   №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Ермаковского района»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>Подпрограмма 1 «Развитие дошкольного, общего и дополнительного образования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59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дошкольного, общего 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го образования детей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тдел культуры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>
          <w:trHeight w:val="608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2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еспечить гарантированное получение доступного качественного образования в соответствии с государственными стандартами и запросами обще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    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17 годы  без деления на этапы</w:t>
            </w:r>
          </w:p>
        </w:tc>
      </w:tr>
      <w:tr>
        <w:trPr>
          <w:trHeight w:val="740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 краевого и мест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  1 568 562,3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76 366,3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06 788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91 727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393 679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краевого бюджета составит 1 046 230,32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40 501,1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68 576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68 576,4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8 576,40 тыс. рубле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522 332,07 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35 865,2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38 212,4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23 151,0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25 103,40 тыс. рублей.</w:t>
            </w:r>
          </w:p>
        </w:tc>
      </w:tr>
      <w:tr>
        <w:trPr>
          <w:trHeight w:val="163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 2013-2014 учебном году сеть образовательных учреждений Ермаковского района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дошкольных  образовательных  учреждени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образовательных учреждений;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5 учреждений дополнительного образования дете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школьный учебный комбин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текущий момент характеризуется процессами, которые стимулируют образовательные учреждения к реализации всех видов образовательных программ в одном учреж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В этих целях утвержден </w:t>
      </w:r>
      <w:r>
        <w:rPr>
          <w:rFonts w:eastAsia="Calibri"/>
          <w:sz w:val="28"/>
          <w:szCs w:val="28"/>
          <w:lang w:eastAsia="en-US"/>
        </w:rPr>
        <w:t xml:space="preserve"> 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лан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Ермаковском районе»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6"/>
          <w:szCs w:val="28"/>
          <w:lang w:eastAsia="en-US"/>
        </w:rPr>
      </w:pPr>
      <w:r>
        <w:rPr>
          <w:rFonts w:eastAsia="Calibri"/>
          <w:b/>
          <w:i/>
          <w:sz w:val="6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14 функционировали 14 дошкольных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дошкольного образования по состоянию на 01.01.2014 функционировали 14 дошкольных образовательн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4 в Ермаковском районе проживало 2217 ребенка в возрасте от 0 до 7 лет без учета обучающихся в общеобразовательных учрежд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4 года составляет 851.  Посещают дошкольные образовательные учреждения 762 ребенка, средний уровень укомплектованности детских садов составляет 87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4  в районе в очереди для определения в детские сады состоят 464 ребенка в возрасте от 0 до 7 лет, в том числе в возрасте от 0 до 3 лет – 379 чел, от 3 до 7 лет – 85 чел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13-2015 годах в районе выполняется целевая программа: «Развитие общего образования Ермаковского района». В 2013-2014 годах созданы дополнительные места с. Ермаковское  детский сад №4 – 50 мест,  дополнительные места в детский сад  п. Ойский - 20 мест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7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4-2015 гг. дополнительно создать 110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о финансированием 843 места, в том числе в рамках целевой программы «Развитие сети дошкольных образовательных учрежден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19 детей посещают группы кратковременного пребывания. В 2014 году </w:t>
      </w:r>
      <w:r>
        <w:rPr>
          <w:bCs/>
          <w:sz w:val="28"/>
          <w:szCs w:val="28"/>
        </w:rPr>
        <w:t>планируется ввод детского сада на 30 мест в селе  Жеблахты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хранении текущей ситуации в финансировании ввода новых мест с учетом увеличения рождаемости детей от 3 до 7 лет к 2017 году ожидаемая потребность в  местах в дошкольные образовательные учреждения составит 110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в Российской Федерации  осуществляется модернизация системы дошкольного образования: утвержден Федеральный государственный образовательный стандарт дошкольного образования (далее ФГОС ДО); утвержден план введения ФГОС ДО  в государственные и муниципальные дошкольные образовательные организации Красноярского края на 2014-2017 годы, на основе этих документов разработан и утвержден поэтапный план введения ФГОС ДО в Ермаковском райо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реализации ФГОС ДО разрабатываются нормативные документы регламентирующие деятельность дошкольных организаций (примерные образовательные пограммы дошкольного образования, рекомендации по внесению изменений в нормативно-правовые акты муниципальных образований и локально-нормативные акты дошкольных образовательных организаций, примерный перечень оборудования для организации развивающей предметно-пространственной срды ДОО, методический рекомендации  в части учета региональных и национальных особенностей при составлении основных образовательных программ.)  Изменения содержания дошкольного образования потребует формирование системы оценки качества дошкольного образования: проведение апробации модели оценки качества; утверждение единого стандарта качества дошкольного образования в Ермаковском районе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18 образовательных учреждений из них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средних школ,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основных,</w:t>
      </w:r>
    </w:p>
    <w:p>
      <w:pPr>
        <w:pStyle w:val="Style22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– начальная школа. </w:t>
      </w:r>
    </w:p>
    <w:p>
      <w:pPr>
        <w:pStyle w:val="Style22"/>
        <w:spacing w:before="0" w:after="0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rFonts w:eastAsia="Arial CYR"/>
          <w:sz w:val="28"/>
          <w:szCs w:val="28"/>
        </w:rPr>
        <w:t xml:space="preserve">Общее количество учащихся, изучающих общеобразовательные программы в дневных учреждениях, составило 2519 человек в том числе: первоклассников – 243 человека; девятиклассников – 226 человека; одиннадцатиклассников – 145 человека. Средняя наполняемость классов общеобразовательных учреждений  составляет 11,9 учащихся. </w:t>
      </w:r>
      <w:r>
        <w:rPr>
          <w:sz w:val="28"/>
          <w:szCs w:val="28"/>
        </w:rPr>
        <w:t xml:space="preserve">В прошедшем учебном году аккредитовано 4 школы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обеспечения подвозом нуждающихся детей в школы района, в общеобразовательной системе работает 14 автобусов, обеспечивающих безопасную перевозку 495  уча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-2015 учебном году 100% школьников начальной ступени общеобразовательных учреждений района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района обеспечены необходимыми бесплатными учеб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начальные ступени общеобразовательных учреждений района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за счет средств краевого бюджета в рамках целевой программы «Дети» введено </w:t>
        <w:br/>
        <w:t xml:space="preserve">2 современных спортивных двора; 17 физкультурно-спортивных клубов общеобразовательных школ приобрели спортивный инвентарь </w:t>
        <w:br/>
        <w:t xml:space="preserve">и оборудование. В рамках комплекса мер по модернизации системы общего образования Красноярского края в 2012-2013 году всем школам района </w:t>
        <w:br/>
        <w:t xml:space="preserve">был приобретен спортивный инвентарь. </w:t>
      </w:r>
    </w:p>
    <w:p>
      <w:pPr>
        <w:pStyle w:val="Normal"/>
        <w:widowControl w:val="false"/>
        <w:autoSpaceDE w:val="false"/>
        <w:ind w:firstLine="54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Вместе с тем, о</w:t>
      </w:r>
      <w:r>
        <w:rPr>
          <w:spacing w:val="4"/>
          <w:sz w:val="28"/>
          <w:szCs w:val="28"/>
        </w:rPr>
        <w:t xml:space="preserve">дной из наиболее острых проблем для системы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в районе проживают более 207 детей, которые относятся к категории детей с ограниченными возможностями здоровья, из них 198 детей с ограниченными возможностями здоровья включены в процесс общего образования в рамках общеобразовательных школ. На 1 сентября 2014 года 10 школ Ермаковского  района имеют лицензию на реализацию программ специальных (коррекционных) образовательных учреждений </w:t>
      </w: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 xml:space="preserve">  вида для обучающихся, воспитанников с ограниченными возможностями здоровь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жизнедеятельности образовательных учреждений Ермаковского  района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этой целью осуществляется проведение постоянного мониторинга технического состояния зданий и сооружений общеобразовательных учреждений. В результате проводимых обследований на территории Ермаковского  района выявлено 1 школа, которая находится в аварийном состоянии, для снятия аварийности необходимо строительство новой школы с. Разъезжее. Строительство данного объекта запланировано на 2016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жизнедеятельности, безопасности образовательного учреждения – это основное условие сохранения жизни и здоровья обучающихся и работников от возможных несчастных случаев, пожаров, аварий и других чрезвычайных ситуаций, а также сохранения материальных ценностей образовательного учреждения.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чество подготовки педагогов, отбор кадров для преподавательской деятельности и статус педагога – ключевые цели кадровой политики. В муниципальной системе образования трудится  654 педагогических работника. Аттестованы на 1 и высшую квалификационные категории  55 % .  45% педагогов повысили свою квалификацию за год.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Для содействия повышению качества дошкольного, общего и дополнительного образования детей в рамках современной образовательной политики работает методическая служба управления образования администрации Ермаковского района. Основная цель её деятельности — создание условий для профессионального развития и повышения мастерства педагогических работников. В рамках сетевого взаимодействия в районной образовательной системе созданы и эффективно работают методические структуры и сообщества, проводятся общерайонные мероприятия, реализуются проекты и программы.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й ценз педагогических работников достаточно высок: высшее образование имеют 418 работников, что составляет 63 %.  Анализ ситуации с образовательным цензом выявляет проблему, относящуюся больше к дошкольному образованию, где на должностях воспитателей работают люди других педагогических специальностей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зывает тревогу возрастной ценз педагогических работников. С одной стороны, это опытные, чаще всего дающие хороший результат педагогического труда работники, но они в любое время могут уйти на отдых, и надо думать, кем их заменить. Доля работников предпенсионного и пенсионного возраста составляет более 40%. При этом молодых специалистов, пришедших в школы в этом году - 0,005% (3 человека). Очевиден разрыв. Из приведенных данных выявляются проблемы и системные трудности, связанные со старением кадров, слабой закрепляемостью молодых специалистов, большим количеством вакансий (их в районе 10 ставок). Следует отметить, что данные проблемы характерны для всех уровней образования – от муниципалитетов до края. 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Острой проблемой является нехватка жилья для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 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ключевыми задачами кадровой политики являются создание системы условий для привлечения, закрепления, профессионального развития и поддержки педагогических и управленческих кадров системы образования Ерма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-2014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85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5 млн. МБОУ ДОД «Ермаковская станция юных техни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382 млн. рублей МБОУ ДО Д «Ермаковская станция юных турис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0,0 тыс. рублей МБОУ ДОД «Ланс».</w:t>
      </w:r>
    </w:p>
    <w:p>
      <w:pPr>
        <w:pStyle w:val="Normal"/>
        <w:jc w:val="both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школьников, в том числе с ограниченными возможностями здоровья.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exact" w:line="322" w:before="0" w:after="244"/>
        <w:ind w:left="-108" w:hanging="0"/>
        <w:jc w:val="both"/>
        <w:rPr/>
      </w:pPr>
      <w:r>
        <w:rPr>
          <w:sz w:val="28"/>
          <w:szCs w:val="28"/>
        </w:rPr>
        <w:t xml:space="preserve">Цель: </w:t>
      </w:r>
      <w:r>
        <w:rPr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</w:r>
    </w:p>
    <w:p>
      <w:pPr>
        <w:pStyle w:val="Bodytext1"/>
        <w:shd w:fill="auto" w:val="clear"/>
        <w:spacing w:lineRule="exact" w:line="322" w:before="0" w:after="244"/>
        <w:ind w:left="-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ачи:</w:t>
      </w:r>
    </w:p>
    <w:p>
      <w:pPr>
        <w:pStyle w:val="Bodytext1"/>
        <w:shd w:fill="auto" w:val="clear"/>
        <w:spacing w:lineRule="exact" w:line="322" w:before="0" w:after="244"/>
        <w:ind w:left="-108" w:hanging="0"/>
        <w:jc w:val="both"/>
        <w:rPr>
          <w:szCs w:val="28"/>
        </w:rPr>
      </w:pPr>
      <w:r>
        <w:rPr>
          <w:szCs w:val="28"/>
        </w:rPr>
        <w:t>1. Обеспечить гарантированное получение доступного качественного образования в соответствии с государственными стандартами и запросами об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иведен в приложении №2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ю мероприятий подпрограммы осуществляет управление образования администрации Ермаковского  район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бюджетных средств и ответственным исполнителем мероприятий подпрограммы является управление образования администрации Ермаковского 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федерального, краевого и районного бюджет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ab/>
        <w:t>В рамках решения задач подпрограммы реализуются следующие мероприят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Обеспечение деятельности (оказание услуг) подведомственных учреждений в целях исполнения замечаний контрольно-надзорных органов при условии выделения средств из краевого бюджета. При условии выделения средств из краевого бюджета на указанные цели, 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районного бюджета предусмотрено долевое участие местного бюджета в финансировании указанных расходов. При выделении средств из краевого бюджета, администрация Ермаковского  района заключает соглашение с министерством обазования и науки Красноярского края. Порядок выделения, использования средств устанавливается постановлением Правительства Красноярского края и администрации Ермаков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еспечение деятельности (оказание услуг) подведомственных учреждений за счет районного бюджета производится в пределах утвержденных бюджетных ассигнований. Обеспечение деятельности (оказание услуг) подведомственных бюджетных учреждений осуществляется путем ф</w:t>
      </w:r>
      <w:r>
        <w:rPr>
          <w:sz w:val="28"/>
          <w:szCs w:val="28"/>
        </w:rPr>
        <w:t xml:space="preserve">инансового обеспечения выполнения муниципального задания в виде предоставления субсидий из бюджета Ермаковского 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юджетные учреждения использует бюджетные средства в соответствии с планом финансово-хозяйственной деятельности, утвержденным Управлением образования администрацией Ермаковского  района, в рамках </w:t>
      </w:r>
      <w:r>
        <w:rPr>
          <w:bCs/>
          <w:sz w:val="28"/>
          <w:szCs w:val="28"/>
        </w:rPr>
        <w:t>муниципальных заданий на оказания муниципальных услуг и соглашений о порядке предоставлении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Р</w:t>
      </w:r>
      <w:r>
        <w:rPr>
          <w:bCs/>
          <w:sz w:val="28"/>
          <w:szCs w:val="28"/>
        </w:rPr>
        <w:t xml:space="preserve">еализация мероприятий, направленных </w:t>
      </w:r>
      <w:r>
        <w:rPr>
          <w:sz w:val="28"/>
          <w:szCs w:val="28"/>
        </w:rPr>
        <w:t xml:space="preserve">на организацию и проведение учебных сборов с юношами 10-х классов осуществляется за счет средств краевого  бюджета </w:t>
      </w:r>
      <w:r>
        <w:rPr>
          <w:bCs/>
          <w:sz w:val="28"/>
          <w:szCs w:val="28"/>
        </w:rPr>
        <w:t>в виде выделения финансовых средств для оплаты продуктов 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Реализация мероприятий, направленных на организацию системы подготовки и проведения краевых контрольных работ, государственной итоговой аттестации, единого государственного экзамена в подведомственных учреждениях, осуществляется управлением образования в рамках исполнения установленных функций.</w:t>
      </w:r>
      <w:r>
        <w:rPr>
          <w:sz w:val="28"/>
          <w:szCs w:val="28"/>
        </w:rPr>
        <w:t xml:space="preserve"> Осуществляется подвоз учащихся за счет средств местного бюджета.</w:t>
      </w:r>
      <w:r>
        <w:rPr>
          <w:bCs/>
          <w:sz w:val="28"/>
          <w:szCs w:val="28"/>
        </w:rPr>
        <w:t>Реализация данного мероприятия направлена на обеспечение  предоставл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</w:t>
      </w:r>
      <w:r>
        <w:rPr>
          <w:bCs/>
          <w:sz w:val="28"/>
          <w:szCs w:val="28"/>
        </w:rPr>
        <w:t xml:space="preserve">еализация мероприятия по выплате вознаграждения за выполнение функций за классное руководство в образовательных учреждениях осуществляется за счет средств федерального и краевого бюджета в соответствии с </w:t>
      </w:r>
      <w:r>
        <w:rPr>
          <w:sz w:val="28"/>
          <w:szCs w:val="28"/>
        </w:rPr>
        <w:t xml:space="preserve">Постановлением Правительства Российской Федерации от 31 декабря 2010 года N 1238 "О порядке распределения и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Правительства Красноярского края от 18 января 2011 года N 7-п "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"  при условии софинансирования из районного бюдже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на основании «Порядка выплаты денежного вознаграждения за выполнение функций классного руководителя педагогическим работникам муниципальных образовательных учреждений Ермаковского  района» утвержденного постановлением администрации Ермаковского 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6. Реализация мероприятия по выполнению государственных полномочий по обеспечению питанием детей, обучающихся в муниципальных образовательных учреждениях, реализующих основные образовательные программы осуществляется на основании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Закона края от 27 декабря 2005 года N 17-4377 "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, реализующих основные общеобразовательные программы, без взимания платы".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Источником является краевой бюджет.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Расходы осуществляется на основании «Положения об организации питания учащихся в муниципальных образовательных учреждениях Ермаковского  района» утвержденного постановлением администрации Ермаковского 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ализация мероприятия по организации на муниципальном уровне комплекса методических мероприятий (профессиональных конкурсов, конференций, семинаров), направленных на развитие педагогического мастерства осуществляется за счет районного бюджета на основании приказов, планов и смет о проведении мероприятия, утвержденных руководителем управления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могут проявиться внешние факторы, негативно влияющие на ее реализ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бюджетного финансирования, выделенного на выполнение Подпрограммы, что повлечет, исходя из новых бюджетных параметров, пересмотр задач Подпрограммы с точки зрения снижения ожидаемых результатов от их решения, запланированных сроков выполнения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лее высокий рост цен на отдельные виды работ, услуг, предусмотренных в рамках программных мероприятий, что повлечет увеличение затрат на отдельные программные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внешних факторов на реализацию Подпрограммы запланирова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годная корректировка результатов исполнения Подпрограммы и объемов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, организационно-методическое и экспертно-аналитическое сопровождение мероприятий Подпрограммы, освещение в средствах массовой информации процессов и результатов реализации Под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реализацией подпрограммы осуществляет управление образования администрации Ермаковского  района, которое обеспечивает согласованность действий по реализации подпрограммных мероприятий, целевому, эффективному использованию бюджетных средств, осуществляет взаимодействие участников под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ители подпрограммных мероприятий несут ответственность за реализацию подпрограммы, достижение конечных результатов и эффективное использование средств, выделяемых на финансирование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 администрации Ермаков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одпрограммных мероприятий позволит ежегодно не мен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19 учащимся района получать услуги общего образования. Увеличить долю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, улучшить качество обучения и обеспечить увеличение количества обучающихся, освоивших основную общеобразовательную программу и получивших документы государственного образца, снизив количество выпускников муниципальных общеобразовательных организаций, не сдавших единый государственный экзам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исполнение мероприятий </w:t>
      </w:r>
      <w:r>
        <w:rPr>
          <w:bCs/>
          <w:sz w:val="28"/>
          <w:szCs w:val="28"/>
        </w:rPr>
        <w:t xml:space="preserve">направленных на выполнение работ, приобретение товаров и услуг в целях исполнения замечаний надзорных органов, позволит снизить </w:t>
      </w:r>
      <w:r>
        <w:rPr>
          <w:sz w:val="28"/>
          <w:szCs w:val="28"/>
        </w:rPr>
        <w:t>долю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м количестве муниципальных образовательных организаций, реализующих программы обще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 организации системы сотрудничества учреждений, организаций, общественности, для привлечения внимания и финансовых вложений в систему образования финансовое управление администрации Ермаковского   района из различных источ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ечень подпрограммных мероприятий приведён в приложении № 5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  1 568 562,3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376 366,3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06 788,8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91 727,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393 679,8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краевого бюджета составит 1 046 230,32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40 501,1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68 576,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68 576,4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268 576,40 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522 332,07 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35 865,2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38 212,4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23 151,0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25 103,40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И.о руководителя управления образования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Ермаковского района                                                                      С.А.Носова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360" w:after="300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hyperlink" Target="garantf1://12041175.0/" TargetMode="External"/><Relationship Id="rId4" Type="http://schemas.openxmlformats.org/officeDocument/2006/relationships/hyperlink" Target="garantf1://12041175.0/" TargetMode="External"/><Relationship Id="rId5" Type="http://schemas.openxmlformats.org/officeDocument/2006/relationships/hyperlink" Target="consultantplus://offline/ref=9A96A2A4F91447BCC68AEF728D0FB7B3300A634B7E37AB8013B8E3CADA4E05F6470FCCF7E2CD1876BA4C13wCu7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44:00Z</dcterms:created>
  <dc:creator>slotina</dc:creator>
  <dc:description/>
  <cp:keywords/>
  <dc:language>en-US</dc:language>
  <cp:lastModifiedBy>Klon</cp:lastModifiedBy>
  <cp:lastPrinted>2014-11-14T15:10:00Z</cp:lastPrinted>
  <dcterms:modified xsi:type="dcterms:W3CDTF">2014-11-14T08:11:00Z</dcterms:modified>
  <cp:revision>30</cp:revision>
  <dc:subject/>
  <dc:title/>
</cp:coreProperties>
</file>