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Titl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униципальной  программе «Молодежь Ермаковского района в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еке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атриотическое воспитание молодежи Ермаковского района»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й  программы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Молодежь Ермаковского района в XXI веке»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6" w:type="dxa"/>
        <w:jc w:val="left"/>
        <w:tblInd w:w="5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5"/>
        <w:gridCol w:w="7081"/>
      </w:tblGrid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атриотическое воспитание молодежи Ермаковского района»  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Ермаковского района в XXI веке»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опеки и попечительства несовершеннолетних Управление образования администрации Ермаковского района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>Муниципальное бюджетное учреждение «Молодежный центр «Звезд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2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Ермаковского района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деятельности и укрепление материально-технического оснащения молодежных объединений  патриотической и добровольческой направленности, участвующих в патриотическом воспитании молодежи Ермаковского района и осуществлении добровольческой деятельности; </w:t>
              <w:br/>
              <w:t>вовлечение молодежи Ермаковского района в</w:t>
              <w:br/>
              <w:t>социальную практику, совершенствующую основные направления патриотического воспитания и</w:t>
              <w:br/>
              <w:t xml:space="preserve">повышение уровня социальной активности молодежи </w:t>
              <w:br/>
              <w:t xml:space="preserve">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0" w:header="750" w:top="1006" w:footer="1134" w:bottom="1390"/>
          <w:pgNumType w:fmt="decimal"/>
          <w:formProt w:val="false"/>
          <w:titlePg/>
          <w:textDirection w:val="lrTb"/>
          <w:docGrid w:type="default" w:linePitch="299" w:charSpace="36864"/>
        </w:sectPr>
      </w:pPr>
    </w:p>
    <w:tbl>
      <w:tblPr>
        <w:tblW w:w="9076" w:type="dxa"/>
        <w:jc w:val="left"/>
        <w:tblInd w:w="5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5"/>
        <w:gridCol w:w="7081"/>
      </w:tblGrid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величение до  35,4 %  в 2017 год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молодых граждан, проживающих </w:t>
              <w:br/>
              <w:t>в Ермаковском районе, являющихся членами  патриотических объединений муниципальных учреждений и общественных организаций Ермаковского района, в их общей численности  (увеличение до 4 % в 2017 году);</w:t>
            </w:r>
            <w:r>
              <w:rPr>
                <w:rFonts w:cs="Times New Roman" w:ascii="Times New Roman" w:hAnsi="Times New Roman"/>
                <w:color w:val="DC23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ых граждан в возрасте 14-18 лет, проживающих в Ермаковском районе, являющихся участниками военно-спортивных мероприятий, в общей численности </w:t>
            </w:r>
            <w:r>
              <w:rPr>
                <w:rFonts w:cs="Times New Roman" w:ascii="Times New Roman" w:hAnsi="Times New Roman"/>
                <w:color w:val="DC23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и 14-18 лет (увеличение до 37% в 2017 году)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добровольческую деятельность, в их общей численности (увеличение до 9 % в 2017 году).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годы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составляет всего 179,9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году всего 58,4 тыс. рублей,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всего 40,5 тыс. рублей,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 40,5 тыс. рубле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 40,5 тыс. руб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</w:t>
              <w:br/>
              <w:t xml:space="preserve">осуществляет Отдел молодежной политики, опеки и попечительства несовершеннолетних Управление образования администрации Ермаковского района;           </w:t>
              <w:br/>
              <w:t xml:space="preserve">контроль за целевым использованием средств        </w:t>
              <w:br/>
              <w:t>районного бюджета осуществляет Районное 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85" w:right="1134" w:gutter="0" w:header="720" w:top="930" w:footer="728" w:bottom="908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7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8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2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>
      <w:rFonts w:eastAsia="Calibri" w:cs="Times New Roman"/>
      <w:kern w:val="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1"/>
    <w:next w:val="Normal1"/>
    <w:qFormat/>
    <w:pPr>
      <w:spacing w:lineRule="atLeast" w:line="241"/>
    </w:pPr>
    <w:rPr>
      <w:color w:val="000000"/>
    </w:rPr>
  </w:style>
  <w:style w:type="paragraph" w:styleId="Style27">
    <w:name w:val="Абзац списка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eastAsia="Calibri" w:cs="Times New Roman"/>
      <w:kern w:val="2"/>
    </w:rPr>
  </w:style>
  <w:style w:type="paragraph" w:styleId="14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Лилия</cp:lastModifiedBy>
  <cp:lastPrinted>2014-11-06T11:06:00Z</cp:lastPrinted>
  <dcterms:modified xsi:type="dcterms:W3CDTF">2014-11-06T04:07:00Z</dcterms:modified>
  <cp:revision>5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