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94615</wp:posOffset>
                </wp:positionV>
                <wp:extent cx="2677795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№ 1  к постановлению от«___»_______2014г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______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  к постановлению от 31.10.2013г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№ 724-п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85pt;height:105pt;mso-wrap-distance-left:9.05pt;mso-wrap-distance-right:9.05pt;mso-wrap-distance-top:0pt;mso-wrap-distance-bottom:0pt;margin-top:7.45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Приложение № 1  к постановлению от«___»_______2014г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№______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  к постановлению от 31.10.2013г.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№ 724-п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Ермаковского района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Отдел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17 годы 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683 016,2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10 013, 0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38 465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416 160,9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418 377,14 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 842,50 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 241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178,2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 1 170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составит 1 075 510,6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0 014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77 926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73 781,3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73 788,90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598 663,1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55 746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58 297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41 201,48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 143 417,64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строительство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7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2, 4, 7, 10, 13  к муниципальной программе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683 016,2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10 013, 0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38 465,1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16 160,9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 418 377,1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 842,50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 241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178,2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 170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краевого бюджета составит 1 075 510,6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50 014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77 926,0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73 781,3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273 788,90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598 663,1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5 746,4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158 297,6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41 201,48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43 417,6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7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 руководите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С.А.Но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00:00Z</dcterms:created>
  <dc:creator>Минов В.А</dc:creator>
  <dc:description/>
  <cp:keywords/>
  <dc:language>en-US</dc:language>
  <cp:lastModifiedBy>Klon</cp:lastModifiedBy>
  <cp:lastPrinted>2014-11-13T15:56:00Z</cp:lastPrinted>
  <dcterms:modified xsi:type="dcterms:W3CDTF">2014-11-13T08:56:00Z</dcterms:modified>
  <cp:revision>74</cp:revision>
  <dc:subject/>
  <dc:title>Раздел 1</dc:title>
</cp:coreProperties>
</file>