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Обеспечение реализации муниципальной программы, организация, осуществление  муниципального контроля  и прочие мероприятия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286"/>
        <w:gridCol w:w="1275"/>
        <w:gridCol w:w="1759"/>
        <w:gridCol w:w="84"/>
        <w:gridCol w:w="709"/>
        <w:gridCol w:w="142"/>
        <w:gridCol w:w="850"/>
        <w:gridCol w:w="1134"/>
        <w:gridCol w:w="992"/>
        <w:gridCol w:w="819"/>
        <w:gridCol w:w="174"/>
        <w:gridCol w:w="709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5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2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3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4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од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ля расходов районного бюджета, формируемых в рамках муниципальных программ Ермаковского района;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</w:t>
              <w:br/>
              <w:t>отчет об исполнении бюджета</w:t>
            </w:r>
          </w:p>
        </w:tc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95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95%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95%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95%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исполнения расходных обязательств (без безвозмездных поступлений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</w:t>
              <w:br/>
              <w:t>отчет об исполнении бюджета</w:t>
            </w:r>
          </w:p>
        </w:tc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9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90%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95%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95%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ля органов местного самоуправления, обеспеченных возможностью работы в информационных системах планирования и исполнения районного бюдже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 финансового управления района</w:t>
            </w:r>
          </w:p>
        </w:tc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%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ля рассмотренных на заседаниях постоянных комиссий проектов нормативных правовых актов, касающихся принятия районного бюджета, внесения в него изменений, а также утверждения отчета об его исполнении, подготавливаемых финансовым управление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омственная отчетность </w:t>
            </w:r>
          </w:p>
        </w:tc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%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размещение на официальном сайте администрации района брошюры «Путеводитель по бюджету Ермаковского района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сайт администрации района</w:t>
            </w:r>
          </w:p>
        </w:tc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ля районных казенных учреждений, которым доводится муниципальное задан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омственная отчетность </w:t>
            </w:r>
          </w:p>
        </w:tc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3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4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%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3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 Обеспечение муниципального контроля за соблюдением бюджетного законодательства</w:t>
            </w:r>
            <w:bookmarkStart w:id="0" w:name="_GoBack"/>
            <w:bookmarkEnd w:id="0"/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суммы зарегистрированных бюджетных обязательств к сумме предъявленных на регистрацию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8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7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7</w:t>
            </w:r>
          </w:p>
        </w:tc>
      </w:tr>
      <w:tr>
        <w:trPr>
          <w:trHeight w:val="809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оплаченных денежных обязательств к зарегистрированны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8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8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0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0</w:t>
            </w:r>
          </w:p>
        </w:tc>
      </w:tr>
      <w:tr>
        <w:trPr>
          <w:trHeight w:val="308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количества фактически проведенных контрольных мероприятий к количеству запланированны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контрольной деятельности по итогам года</w:t>
            </w:r>
          </w:p>
        </w:tc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%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объема проверенных средств районного бюджета к общему объему расходов районного бюдже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контрольной деятельности по итогам года</w:t>
            </w:r>
          </w:p>
        </w:tc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14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15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15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уководитель Финансового управления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4"/>
        </w:rPr>
        <w:t xml:space="preserve">Администрации района                                                                                           С.И.Синявская                                                                                                                                           </w:t>
      </w:r>
    </w:p>
    <w:sectPr>
      <w:footerReference w:type="default" r:id="rId2"/>
      <w:type w:val="nextPage"/>
      <w:pgSz w:orient="landscape" w:w="16838" w:h="11906"/>
      <w:pgMar w:left="993" w:right="1134" w:gutter="0" w:header="0" w:top="284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6:44:00Z</dcterms:created>
  <dc:creator>verhoturova</dc:creator>
  <dc:description/>
  <cp:keywords/>
  <dc:language>en-US</dc:language>
  <cp:lastModifiedBy>Светлана Ивановна</cp:lastModifiedBy>
  <cp:lastPrinted>2014-11-06T10:46:00Z</cp:lastPrinted>
  <dcterms:modified xsi:type="dcterms:W3CDTF">2014-11-06T06:44:00Z</dcterms:modified>
  <cp:revision>2</cp:revision>
  <dc:subject/>
  <dc:title>Приложение № 1</dc:title>
</cp:coreProperties>
</file>