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exact" w:line="320"/>
        <w:ind w:left="5760" w:right="340" w:hanging="0"/>
        <w:rPr/>
      </w:pPr>
      <w:bookmarkStart w:id="0" w:name="sub_102"/>
      <w:bookmarkEnd w:id="0"/>
      <w:r>
        <w:rPr>
          <w:rFonts w:cs="Times New Roman" w:ascii="Times New Roman" w:hAnsi="Times New Roman"/>
          <w:bCs/>
          <w:color w:val="000000"/>
          <w:sz w:val="22"/>
          <w:szCs w:val="22"/>
          <w:lang w:val="en-US"/>
        </w:rPr>
        <w:t xml:space="preserve">Приложение к постановлению                         администрации Ермаковского района </w:t>
      </w:r>
    </w:p>
    <w:p>
      <w:pPr>
        <w:pStyle w:val="Normal"/>
        <w:widowControl/>
        <w:autoSpaceDE w:val="true"/>
        <w:spacing w:lineRule="exact" w:line="320"/>
        <w:ind w:left="5760" w:right="340" w:hanging="0"/>
        <w:rPr>
          <w:rFonts w:ascii="Times New Roman" w:hAnsi="Times New Roman" w:cs="Times New Roman"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en-US"/>
        </w:rPr>
        <w:t xml:space="preserve"> №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US"/>
        </w:rPr>
        <w:t>870-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US"/>
        </w:rPr>
        <w:t xml:space="preserve">от 30. 10. 2014г.  </w:t>
      </w:r>
    </w:p>
    <w:p>
      <w:pPr>
        <w:pStyle w:val="Normal"/>
        <w:widowControl/>
        <w:autoSpaceDE w:val="true"/>
        <w:spacing w:lineRule="exact" w:line="320"/>
        <w:ind w:right="340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left" w:pos="8437" w:leader="underscore"/>
        </w:tabs>
        <w:autoSpaceDE w:val="true"/>
        <w:spacing w:before="0" w:after="269"/>
        <w:ind w:left="57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иложение к постановлению                                      Администрации Ермаков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т «30» 10.2013 г. №  713-п</w:t>
      </w:r>
    </w:p>
    <w:p>
      <w:pPr>
        <w:pStyle w:val="Normal"/>
        <w:widowControl/>
        <w:autoSpaceDE w:val="true"/>
        <w:spacing w:lineRule="exact" w:line="320"/>
        <w:ind w:right="34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Муниципальная программа «Обращение 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вердыми бытовыми отход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на территор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Ермаковского района» </w:t>
      </w:r>
    </w:p>
    <w:p>
      <w:pPr>
        <w:pStyle w:val="Normal"/>
        <w:widowControl/>
        <w:autoSpaceDE w:val="true"/>
        <w:spacing w:before="0" w:after="248"/>
        <w:ind w:left="720" w:right="3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before="0" w:after="248"/>
        <w:ind w:left="720" w:right="3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Паспорт Программы</w:t>
      </w:r>
    </w:p>
    <w:p>
      <w:pPr>
        <w:pStyle w:val="Normal"/>
        <w:widowControl/>
        <w:autoSpaceDE w:val="true"/>
        <w:ind w:hanging="0"/>
        <w:jc w:val="left"/>
        <w:rPr>
          <w:rFonts w:ascii="Arial Unicode MS;Arial" w:hAnsi="Arial Unicode MS;Arial" w:eastAsia="Arial Unicode MS;Arial" w:cs="Arial Unicode MS;Arial"/>
          <w:b/>
          <w:b/>
          <w:bCs/>
          <w:color w:val="000000"/>
          <w:sz w:val="2"/>
          <w:szCs w:val="2"/>
          <w:lang w:val="en-US"/>
        </w:rPr>
      </w:pPr>
      <w:r>
        <w:rPr>
          <w:rFonts w:eastAsia="Arial Unicode MS;Arial" w:cs="Arial Unicode MS;Arial" w:ascii="Arial Unicode MS;Arial" w:hAnsi="Arial Unicode MS;Arial"/>
          <w:b/>
          <w:bCs/>
          <w:color w:val="000000"/>
          <w:sz w:val="2"/>
          <w:szCs w:val="2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803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Наименование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7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униципальная программа «Обращение с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 xml:space="preserve">твердыми бытовыми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отходами на террито</w:t>
              <w:softHyphen/>
              <w:t xml:space="preserve">рии Ермаковского района» 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Основание для разработки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Федеральный закон от 24.06.1998 № 89-ФЗ «Об от</w:t>
              <w:softHyphen/>
              <w:t>ходах производства и потребления»; Федеральный закон от 30.03.1999 № 52-ФЗ «О санитарно-эпидемиологическом благо</w:t>
              <w:softHyphen/>
              <w:t>получии населения»; ст. 179 Бюджетного кодекса РФ. Постановле</w:t>
              <w:softHyphen/>
              <w:t>ние Правительства Красноярского края от 13 октября 2011 г. N 581-п об утверждении долгосрочной целевой программы "Обра</w:t>
              <w:softHyphen/>
              <w:t>щение с отходами на территории Красноярского края" на 2012 - 2014 годы., Устав Ермаковского района; Решение Ермаковского районного Совета депутатов от 23.12.2011г. № 18-105р «Об утверждении Программы социаль</w:t>
              <w:softHyphen/>
              <w:t>но-экономического развития Ермаковского района на период до 2020 года», Постановление администрации Ермаковского района от 05.08.2013г. № 516-п «Об утверждении Порядка принятия решений о разработке муниципальных программ Ермаковского района, их формировании и реализации»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0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Ответственный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исполни</w:t>
              <w:softHyphen/>
              <w:t>тель муниципальной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</w:t>
              <w:softHyphen/>
              <w:t>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Администрация Ермаковского района</w:t>
            </w:r>
          </w:p>
        </w:tc>
      </w:tr>
      <w:tr>
        <w:trPr>
          <w:trHeight w:val="113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jc w:val="left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Цели муници</w:t>
              <w:softHyphen/>
              <w:t>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Цели программы:</w:t>
            </w:r>
          </w:p>
          <w:p>
            <w:pPr>
              <w:pStyle w:val="Normal"/>
              <w:widowControl/>
              <w:autoSpaceDE w:val="true"/>
              <w:spacing w:lineRule="exact" w:line="274"/>
              <w:ind w:right="-702"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нижение негативного воздействия твердых бытовых </w:t>
            </w:r>
          </w:p>
          <w:p>
            <w:pPr>
              <w:pStyle w:val="Normal"/>
              <w:widowControl/>
              <w:autoSpaceDE w:val="true"/>
              <w:spacing w:lineRule="exact" w:line="274"/>
              <w:ind w:right="-702"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тходов на окружающую среду и здоровье населения на </w:t>
            </w:r>
          </w:p>
          <w:p>
            <w:pPr>
              <w:pStyle w:val="Normal"/>
              <w:widowControl/>
              <w:autoSpaceDE w:val="true"/>
              <w:spacing w:lineRule="exact" w:line="274"/>
              <w:ind w:right="-702"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территории Ермаковского района, Красноярского края.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jc w:val="left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Задачи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right="-702"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Для достижения поставленной цели необходимо решение сле</w:t>
              <w:softHyphen/>
              <w:t>ду</w:t>
            </w:r>
          </w:p>
          <w:p>
            <w:pPr>
              <w:pStyle w:val="Normal"/>
              <w:widowControl/>
              <w:autoSpaceDE w:val="true"/>
              <w:spacing w:lineRule="exact" w:line="274"/>
              <w:ind w:right="-702"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ющих задач: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азработка проектной документации на строительство объекта размещения твердых бытовых отходов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далее - ТБО) в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с. Ермаковское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я складирования и уплотнения твердых бытовых от</w:t>
              <w:softHyphen/>
              <w:t>ходов, на временных площадках расположенных на территории района планируемая 100%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Этапы и сроки реализа</w:t>
              <w:softHyphen/>
              <w:t>ции муниципальной про</w:t>
              <w:softHyphen/>
              <w:t>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с 2014 по 2017 годы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jc w:val="left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Перечень целевых показа</w:t>
              <w:softHyphen/>
              <w:t>телей и показателей ре</w:t>
              <w:softHyphen/>
              <w:t>зультативности програм</w:t>
              <w:softHyphen/>
              <w:t>мы с расшифровкой пла</w:t>
              <w:softHyphen/>
              <w:t>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Организация  складировани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и уплотнени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вердых бытовых отхо</w:t>
              <w:softHyphen/>
              <w:t>дов, на временных площад</w:t>
              <w:softHyphen/>
              <w:t>ках по муниципальным образованиям рас</w:t>
              <w:softHyphen/>
              <w:t>положенным на территории района.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работка проектной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 xml:space="preserve"> д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кументации на строительство объекта размещения твердых бытовых отходов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(далее - ТБО) в с. Ермаковское.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60" w:before="0" w:after="306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exact" w:line="260" w:before="0" w:after="306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программы за период 2014– 2017 годов составляет 8 835,23тыс. рублей, в том числе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260" w:before="0" w:after="306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2014 год – 4254,71тыс. рублей, из них на разработку ПСД 3340 тыс. рублей, в том числе краевой бюджет  – 3300 тыс. рублей, бюджет муниципального образования –    40 тыс. рублей; на организацию  складирования и уплотнения твердых бытовых отходов, на временных площадках по муниципальным образованиям расположенным на территории района 914,71  тыс. рублей, бюджет муниципального образования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260" w:before="0" w:after="306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2015 год  на организацию  складирования и уплотнения твердых бытовых отходов, на временных площадках по муниципальным образованиям расположенным на территории района – 1645,30 тыс. рублей,  бюджет муниципального образования.</w:t>
            </w:r>
          </w:p>
          <w:p>
            <w:pPr>
              <w:pStyle w:val="Normal"/>
              <w:widowControl/>
              <w:autoSpaceDE w:val="true"/>
              <w:spacing w:lineRule="exact" w:line="260" w:before="0" w:after="306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2016 год –  на организацию  складирования и уплотнения твердых бытовых отходов, на временных площадках по муниципальным образованиям расположенным на территории района 1467,61  тыс. рублей,  бюджет муниципального образования.</w:t>
            </w:r>
          </w:p>
          <w:p>
            <w:pPr>
              <w:pStyle w:val="Normal"/>
              <w:widowControl/>
              <w:autoSpaceDE w:val="true"/>
              <w:spacing w:lineRule="exact" w:line="260" w:before="0" w:after="306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2017 год –  на организацию  складирования и уплотнения твердых бытовых отходов, на временных площадках по муниципальным образованиям расположенным на территории района 1467,61 тыс. рублей,  бюджет муниципального образования.</w:t>
            </w:r>
          </w:p>
        </w:tc>
      </w:tr>
    </w:tbl>
    <w:p>
      <w:pPr>
        <w:pStyle w:val="Normal"/>
        <w:widowControl/>
        <w:autoSpaceDE w:val="true"/>
        <w:spacing w:lineRule="exact" w:line="320" w:before="0" w:after="56"/>
        <w:ind w:left="120" w:right="140" w:firstLine="72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Normal"/>
        <w:widowControl/>
        <w:autoSpaceDE w:val="true"/>
        <w:spacing w:lineRule="exact" w:line="320" w:before="0" w:after="56"/>
        <w:ind w:left="120" w:right="140" w:firstLine="72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Показатели результативности программы характеризуют следующие значения:</w:t>
      </w:r>
    </w:p>
    <w:p>
      <w:pPr>
        <w:pStyle w:val="Normal"/>
        <w:widowControl/>
        <w:autoSpaceDE w:val="tru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val="en-US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12535" cy="1607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72"/>
                              <w:gridCol w:w="1309"/>
                              <w:gridCol w:w="1360"/>
                              <w:gridCol w:w="1380"/>
                              <w:gridCol w:w="1360"/>
                              <w:gridCol w:w="1360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27"/>
                                    <w:ind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Целевые индикаторы и показатели результативности программы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6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8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6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6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20"/>
                                    <w:ind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Количество разработанной ПСД на строительство ТБО в с. Ермаковское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000"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02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3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Доля складирования и уплотнения твердых бытовых отходов, на временных площадках по поселениям района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000"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6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8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6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6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126.55pt;mso-wrap-distance-left:0pt;mso-wrap-distance-right:0pt;mso-wrap-distance-top:0pt;mso-wrap-distance-bottom:0pt;margin-top:0.05pt;mso-position-vertical-relative:text;margin-left:-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72"/>
                        <w:gridCol w:w="1309"/>
                        <w:gridCol w:w="1360"/>
                        <w:gridCol w:w="1380"/>
                        <w:gridCol w:w="1360"/>
                        <w:gridCol w:w="1360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27"/>
                              <w:ind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Целевые индикаторы и показатели результативности программы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60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6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8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6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6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17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20"/>
                              <w:ind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Количество разработанной ПСД на строительство ТБО в с. Ермаковское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000"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02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30"/>
                              <w:ind w:hanging="0"/>
                              <w:rPr/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Доля складирования и уплотнения твердых бытовых отходов, на временных площадках по поселениям района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000"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6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8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6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6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851" w:hanging="0"/>
        <w:jc w:val="center"/>
        <w:rPr>
          <w:rFonts w:ascii="Times New Roman" w:hAnsi="Times New Roman" w:eastAsia="Arial Unicode MS;Arial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8"/>
          <w:szCs w:val="28"/>
          <w:lang w:val="en-US"/>
        </w:rPr>
      </w:r>
      <w:bookmarkStart w:id="1" w:name="bookmark2"/>
      <w:bookmarkStart w:id="2" w:name="bookmark2"/>
      <w:bookmarkEnd w:id="2"/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2268"/>
        <w:gridCol w:w="16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нормативного правового акта Ермак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Предмет регулирования, основное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Ермаковского района «Обращение с твердыми бытовыми отходами на территории Ермаковского район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б объявлении аукциона на выполнение рабо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3 г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exact" w:line="320"/>
        <w:ind w:left="20" w:right="340" w:firstLine="740"/>
        <w:rPr>
          <w:rFonts w:ascii="Times New Roman" w:hAnsi="Times New Roman" w:eastAsia="Arial Unicode MS;Arial" w:cs="Arial Unicode MS;Arial"/>
          <w:color w:val="000000"/>
          <w:sz w:val="24"/>
          <w:szCs w:val="24"/>
        </w:rPr>
      </w:pPr>
      <w:bookmarkStart w:id="3" w:name="bookmark2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sub_102"/>
      <w:bookmarkEnd w:id="4"/>
      <w:r>
        <w:rPr>
          <w:rFonts w:cs="Times New Roman" w:ascii="Times New Roman" w:hAnsi="Times New Roman"/>
          <w:b/>
          <w:sz w:val="28"/>
          <w:szCs w:val="28"/>
        </w:rPr>
        <w:t>Распределение планируемых расходов за счет средств районного бюджета</w:t>
      </w:r>
    </w:p>
    <w:p>
      <w:pPr>
        <w:pStyle w:val="Normal"/>
        <w:ind w:left="12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ероприятиям и подпрограммам муниципальной  программ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458"/>
        <w:gridCol w:w="2347"/>
        <w:gridCol w:w="739"/>
        <w:gridCol w:w="678"/>
        <w:gridCol w:w="992"/>
        <w:gridCol w:w="567"/>
        <w:gridCol w:w="1000"/>
        <w:gridCol w:w="992"/>
        <w:gridCol w:w="1007"/>
        <w:gridCol w:w="1007"/>
        <w:gridCol w:w="1148"/>
      </w:tblGrid>
      <w:tr>
        <w:trPr>
          <w:trHeight w:val="67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 программы, подпрограммы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БС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51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03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  <w:br/>
              <w:t>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Текущий год 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Очередной финансовый год 201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Первый плановый год 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Второй плановый год 201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ращение с твердыми бытовыми отходами в Ермаковском  районе» 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4,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5,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6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6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35,23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8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5,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6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6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5,23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9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7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 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</w:t>
            </w:r>
          </w:p>
        </w:tc>
      </w:tr>
      <w:tr>
        <w:trPr>
          <w:trHeight w:val="338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9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84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</w:t>
      </w:r>
      <w:r>
        <w:rPr/>
        <w:t>рования, в том числе по уровням бюджетной системы</w:t>
      </w:r>
    </w:p>
    <w:tbl>
      <w:tblPr>
        <w:tblW w:w="151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3"/>
        <w:gridCol w:w="2999"/>
        <w:gridCol w:w="1417"/>
        <w:gridCol w:w="1281"/>
        <w:gridCol w:w="1276"/>
        <w:gridCol w:w="1134"/>
        <w:gridCol w:w="1230"/>
      </w:tblGrid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 подпрограммы муниципальной программы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Текущий год 20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 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плановый год 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плановый год 201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на 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>
          <w:trHeight w:val="315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ращение с твердыми бытовыми от-ходами в Ермаковском  районе» 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4,7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6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35,23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300,00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,7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6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35,23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ind w:left="121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индикаторов подпрограм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559"/>
        <w:gridCol w:w="1276"/>
        <w:gridCol w:w="1276"/>
        <w:gridCol w:w="1275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ный финансовый год (201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финансовый год (2014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ередной финансовый год (201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год планового периода (201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год планового периода (2017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программы   – </w:t>
            </w:r>
          </w:p>
          <w:p>
            <w:pPr>
              <w:pStyle w:val="ConsPlusNormal"/>
              <w:widowControl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малого и среднего предпринимательства в Ермаковском рай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СД на строительство ТБО в 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рмаков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Федеральной службы государственной статистики по Красноярскому кра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0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2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кладирования и уплотнения твердых бытовых отходов, на временных площадках по поселениям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64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7">
    <w:name w:val=" Знак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8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ru-RU" w:eastAsia="zh-CN" w:bidi="hi-I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30:00Z</dcterms:created>
  <dc:creator>Econom</dc:creator>
  <dc:description/>
  <cp:keywords/>
  <dc:language>en-US</dc:language>
  <cp:lastModifiedBy>302-1s</cp:lastModifiedBy>
  <cp:lastPrinted>2014-11-11T16:07:00Z</cp:lastPrinted>
  <dcterms:modified xsi:type="dcterms:W3CDTF">2014-11-12T04:23:00Z</dcterms:modified>
  <cp:revision>46</cp:revision>
  <dc:subject/>
  <dc:title> </dc:title>
</cp:coreProperties>
</file>