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, туризма  в Ермаков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,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 «Физкультурно-спортивный центр «Саяны» (далее МБУ «ФСЦ «Саяны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образователь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7 годы —  358,62 тыс. руб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151,48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2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—  20,0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           осуществляет Отдел молодежной политики, опеки и попечительства несовершеннолетних Управления образования администрации Ермаков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. 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Лилия</cp:lastModifiedBy>
  <cp:lastPrinted>2014-11-06T13:11:00Z</cp:lastPrinted>
  <dcterms:modified xsi:type="dcterms:W3CDTF">2014-11-06T06:11:00Z</dcterms:modified>
  <cp:revision>180</cp:revision>
  <dc:subject/>
  <dc:title>ПАСПОРТ</dc:title>
</cp:coreProperties>
</file>