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sz w:val="28"/>
          <w:szCs w:val="28"/>
        </w:rPr>
        <w:t>муниципальной программе Ермаковского района Управление муниципальными финансами</w:t>
      </w:r>
      <w:r>
        <w:rPr>
          <w:bCs/>
          <w:sz w:val="28"/>
          <w:szCs w:val="28"/>
        </w:rPr>
        <w:t xml:space="preserve">», утвержденной постановлением администрации Ермаковского района от 30.10.2014г. № </w:t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480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453"/>
        <w:gridCol w:w="1276"/>
        <w:gridCol w:w="1276"/>
        <w:gridCol w:w="1843"/>
        <w:gridCol w:w="850"/>
        <w:gridCol w:w="19"/>
        <w:gridCol w:w="690"/>
        <w:gridCol w:w="19"/>
        <w:gridCol w:w="973"/>
        <w:gridCol w:w="19"/>
        <w:gridCol w:w="832"/>
        <w:gridCol w:w="19"/>
        <w:gridCol w:w="973"/>
        <w:gridCol w:w="19"/>
        <w:gridCol w:w="905"/>
        <w:gridCol w:w="19"/>
        <w:gridCol w:w="1226"/>
        <w:gridCol w:w="1226"/>
        <w:gridCol w:w="1226"/>
        <w:gridCol w:w="1226"/>
        <w:gridCol w:w="1226"/>
        <w:gridCol w:w="1226"/>
        <w:gridCol w:w="1226"/>
        <w:gridCol w:w="122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 показателя 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од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82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416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. Обеспечение долгосрочной сбалансированности и устойчивости бюджетной системы Ермаковского района, повышение качества и прозрачности управления муниципальными финансами  </w:t>
            </w:r>
          </w:p>
        </w:tc>
        <w:tc>
          <w:tcPr>
            <w:tcW w:w="982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нимальный размер бюджетной обеспеченности муниципальных поселений Ермаковского района после выравни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3,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3,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3,4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3,4</w:t>
            </w:r>
          </w:p>
        </w:tc>
        <w:tc>
          <w:tcPr>
            <w:tcW w:w="982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2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уммы зарегистрированных бюджетных обязательств к сумме предъявленных на регистрац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7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7</w:t>
            </w:r>
          </w:p>
        </w:tc>
        <w:tc>
          <w:tcPr>
            <w:tcW w:w="982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расходов районного бюджета, формируемых в рамках муниципальных программ Ермаковского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80%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85%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982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Обеспечение равных условий для устойчивого и эффективного исполнения расходных обязательств муниципальных образований, обеспечение сбалансированности и повышение финансовой самостоятельности местных бюджетов</w:t>
            </w:r>
          </w:p>
        </w:tc>
        <w:tc>
          <w:tcPr>
            <w:tcW w:w="982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 Создание условий для эффективного и ответственного управления муниципальными финансами, повышения устойчивости бюджетов муниципальных образований Ермаковского района»</w:t>
            </w:r>
          </w:p>
        </w:tc>
        <w:tc>
          <w:tcPr>
            <w:tcW w:w="982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нимальный размер бюджетной обеспеченности муниципальных образований(поселений) Ермаковского района после выравни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982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налоговых и неналоговых доходов местных бюджетов в общем объеме доходов местных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1609,1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5005,2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6659,3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60,0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81,36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77,61</w:t>
            </w:r>
          </w:p>
        </w:tc>
        <w:tc>
          <w:tcPr>
            <w:tcW w:w="982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муниципальных поселений отдельные муниципальные полномочия исполняются надлежащим образ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информация об оценке качества выполнения органами местного самоуправления муниципальных образований Ермаковского района отдельных муниципальных полномочий, переданных в соответствии с решениями о бюджет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82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 руб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овой отчет об исполнении бюдж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2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2. Обеспечение осуществления внутреннего муниципального финансового контроля за соблюдением законодательства в Российской Федерации и иных нормативных правовых актов, регулирующих бюджетные правоотношения, осуществления контроля за соблюдением законодательства в Российской Федерации и иных нормативных правовых актов о контрактной системе в сфере закупок товаров, услуг для обеспечения муниципальных нужд в отношении закупок товаров, услуг для обеспечения нужд Ермаковского района и муниципальных нужд на территории Ермаковского района за применением цен (тарифов) на продукцию, товары и услуги за исключением государственного (муниципального) надзора, осуществление которого отнесено к компетенции иных органов исполнительной власти Ермаковского район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 Организация и осуществление муниципального финансового контроля в Ермаковском районе»</w:t>
            </w:r>
          </w:p>
        </w:tc>
        <w:tc>
          <w:tcPr>
            <w:tcW w:w="982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уммы зарегистрированных бюджетных обязательств к сумме предъявленных на регистрац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7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7</w:t>
            </w:r>
          </w:p>
        </w:tc>
        <w:tc>
          <w:tcPr>
            <w:tcW w:w="98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оплаченных денежных обязательств к зарегистрированны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98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количества проведенных контрольных мероприятий к количеству запланированн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контрольной деятельности по итогам года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количества установленных фактов финансовых нарушений и общего количества решений, принятых по фактам проверенных  наруш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контрольной деятельности по итогам года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поступившей суммы администрируемых доходов районного бюджета в части денежных взысканий, налагаемых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 от предписанной к возмещению в текущем году (без учета оспариваемых сум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контрольной деятельности по итогам года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оверенных отчетов о реализации муниципальных программ, в том числе отчетности об исполнении муниципальных задани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контрольной деятельности по итогам года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отношение количества фактически  проведенных проверок при осуществлении  муниципального надзора за применением цен (тарифов) на продукцию, товары и услуги за исключением (муниципального) надзора, осуществление которого отнесено к компетенции иных органов исполнительной власти Ермаковского района к количеству запланированных ,за исключением ликвидированных либо прекративших свою деятельность по месту провер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контрольной деятельности по итогам года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8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481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293"/>
        <w:gridCol w:w="1276"/>
        <w:gridCol w:w="1276"/>
        <w:gridCol w:w="1843"/>
        <w:gridCol w:w="850"/>
        <w:gridCol w:w="709"/>
        <w:gridCol w:w="992"/>
        <w:gridCol w:w="851"/>
        <w:gridCol w:w="992"/>
        <w:gridCol w:w="924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оптимизации и повышения эффективности расходов районного бюджета;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 «Обеспечение реализации муниципальной программы и прочие мероприятия»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расходов районного бюджета, формируемых в рамках муниципальных программ Ермаковского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%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%</w:t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исполненных  расходных обязательств района (за исключением безвозмездных поступле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я органов местного самоуправления, обеспеченных возможностью работы в информационных системах планирования и исполнения район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отчетност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размещение на официальном сайте администрации района информа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Путеводитель по бюджету Ермаковского район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администрации Ермаковского рай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Ермаковского района                                                            С.И.Синявская                                                                            </w:t>
      </w:r>
    </w:p>
    <w:sectPr>
      <w:type w:val="nextPage"/>
      <w:pgSz w:orient="landscape" w:w="16838" w:h="11906"/>
      <w:pgMar w:left="1440" w:right="998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57:00Z</dcterms:created>
  <dc:creator>verhoturova</dc:creator>
  <dc:description/>
  <dc:language>en-US</dc:language>
  <cp:lastModifiedBy>HOME</cp:lastModifiedBy>
  <cp:lastPrinted>2013-08-05T10:10:00Z</cp:lastPrinted>
  <dcterms:modified xsi:type="dcterms:W3CDTF">2014-11-05T12:57:00Z</dcterms:modified>
  <cp:revision>2</cp:revision>
  <dc:subject/>
  <dc:title>Приложение № 1</dc:title>
</cp:coreProperties>
</file>