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Молодежь Ермаковского района в XXI ве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Молодежь Ермаковского района в XXI веке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3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4"/>
        <w:gridCol w:w="3905"/>
        <w:gridCol w:w="3640"/>
        <w:gridCol w:w="1134"/>
        <w:gridCol w:w="1134"/>
        <w:gridCol w:w="1134"/>
        <w:gridCol w:w="1133"/>
        <w:gridCol w:w="1419"/>
      </w:tblGrid>
      <w:tr>
        <w:trPr>
          <w:trHeight w:val="60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4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Молодежь Ермаковского района в XXI веке»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6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08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91,6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14,6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571,52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й бюджет -  в том числ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 поддержка муниципальных молодежных цент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9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9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9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83,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  Поддержка муниципальной программы по работе с молодежь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ализация подпрограммы «Обеспечение жильем молодых семей в Ермаковск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8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8,46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0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63,7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6,7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39,36</w:t>
            </w:r>
          </w:p>
        </w:tc>
      </w:tr>
      <w:tr>
        <w:trPr>
          <w:trHeight w:val="541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2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51,1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74,1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214,12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(субсидия  на реализацию муниципальной молодежной программы в 2014 году)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6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поддержка муниципальных молодежных цент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83,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40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00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230,42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Патриотическое воспитание молодежи Ермаковского района»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9,9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98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98,46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79,04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;Lucida Sans Unicode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0:00Z</dcterms:created>
  <dc:creator>verhoturova</dc:creator>
  <dc:description/>
  <cp:keywords/>
  <dc:language>en-US</dc:language>
  <cp:lastModifiedBy>111</cp:lastModifiedBy>
  <cp:lastPrinted>2014-11-06T14:39:00Z</cp:lastPrinted>
  <dcterms:modified xsi:type="dcterms:W3CDTF">2014-11-06T07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