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 и туризма в Ермаковском районе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,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опеки и попечительства несовершеннолетних Управления образования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бюджетное учреждение ФСЦ «Саяны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3 % в 2012 году до 2,5 % в 2017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7 году); </w:t>
              <w:tab/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0  в 2012 году до 91 в 2017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Звезды Красноярья» (увеличение с 55 участников  в 2012 году до 95 участников в 2017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Юный Олимпиец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величение с 95 участников  в 2012 году до 120 участников в 2017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17709,08      тыс. руб.,  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337,09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4454,6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4101,6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: 4166,6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649,08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           осуществляет Отдел молодежной политики, опеки и попечительства несовершеннолетних Управления образования администрации Ермаков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Лилия</cp:lastModifiedBy>
  <cp:lastPrinted>2014-11-06T13:04:00Z</cp:lastPrinted>
  <dcterms:modified xsi:type="dcterms:W3CDTF">2014-11-06T06:04:00Z</dcterms:modified>
  <cp:revision>208</cp:revision>
  <dc:subject/>
  <dc:title>ПАСПОРТ</dc:title>
</cp:coreProperties>
</file>