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к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у муниципальной  программы администрации Ермаковского района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формирование и модернизация жилищно-коммунального хозяйства и повышение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й эффективности Ермаковского района»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172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3558"/>
        <w:gridCol w:w="4080"/>
        <w:gridCol w:w="1166"/>
        <w:gridCol w:w="1078"/>
        <w:gridCol w:w="1092"/>
        <w:gridCol w:w="1342"/>
        <w:gridCol w:w="885"/>
        <w:gridCol w:w="80"/>
        <w:gridCol w:w="48"/>
        <w:gridCol w:w="37"/>
        <w:gridCol w:w="39"/>
        <w:gridCol w:w="40"/>
      </w:tblGrid>
      <w:tr>
        <w:trPr>
          <w:trHeight w:val="6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32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38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38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38,4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 148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00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,0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 000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ет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а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02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780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641,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38,4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 880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00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,0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 000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3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1,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306,3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,0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300,0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 АСиКХ                                                                                                                             В.А. Дво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347" w:footer="717" w:bottom="125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Кравченко Наталья</cp:lastModifiedBy>
  <cp:lastPrinted>2014-11-14T12:36:00Z</cp:lastPrinted>
  <dcterms:modified xsi:type="dcterms:W3CDTF">2014-11-14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