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76"/>
              <w:ind w:righ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риложение № 5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 «____»_________2014 года №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 »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2 «Господдержка детей-сирот,  расширение практики применения семейных форм воспитания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18"/>
          <w:szCs w:val="28"/>
        </w:rPr>
      </w:pPr>
      <w:r>
        <w:rPr>
          <w:b/>
          <w:kern w:val="2"/>
          <w:sz w:val="1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8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Господдержка детей- 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Ермаков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и  и задачи 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Ермаковском районе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5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7 годы без деления на этап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3 110,4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 016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856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 618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2 618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федерального бюджета составит 8 842,50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 25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 241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 178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1 170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 краевого бюджета составит 14 267,90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 764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 61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 440,6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 448,20 тыс. рублей.</w:t>
            </w:r>
          </w:p>
        </w:tc>
      </w:tr>
      <w:tr>
        <w:trPr>
          <w:trHeight w:val="160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3 в Ермаковском районе 243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 – 164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Ермаковском районе отмечается тенденция сниж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в 2011 году было выявлено и учтено 29 детей и подростков, оставшихся без попечения родителей, нуждающихся в особой защите государства, в течение 2012 года – 9 детей, из них только 3 ребенка  относятся к категории сирот (дети, у которых оба или единственный родитель умерл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храняется число детей, оставшихся без попечения родителей, воспитывающихся в семьях граждан  (в 2012 году-159, в 2013 г.- 164). Формой опеки, которой отдается в настоящее время предпочтение гражданами, является приемная семья. В основном в семьи принимаются дети дошкольного или младшего школьного возраста, не имеющие значительные отклонения в здоров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не устроенные на семейные формы воспитания, воспитываются в  краевом государственном образовательном учреждении для детей-сирот и детей, оставшихся без попечения родителей «Ермаковский».  В нем на воспитании находится 64 ребенка (в 2012 году- 88 детей-сирот и детей, оставшихся без попечения родителей). Учреждения решают задачи не только содержания и воспитания детей, но и устройства детей на семейные формы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остается высокой численность принимаемых решений об отмене ранее принятых решений о передаче детей в семьи опекунов. Это связано с отсутствием системы сопровождения замещающих семей, несвоевременным оказанием психолого-педагогической помощи и приводит к вторичному сиротст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3" w:hanging="0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/>
      </w:pPr>
      <w:r>
        <w:rPr>
          <w:sz w:val="28"/>
          <w:szCs w:val="28"/>
        </w:rPr>
        <w:t>1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Ермаковском районе 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/>
      </w:pPr>
      <w:r>
        <w:rPr>
          <w:sz w:val="28"/>
          <w:szCs w:val="28"/>
        </w:rPr>
        <w:t>3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выполнения подпрограммы: 2014-2017 годы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 к подпрограмме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Ермаковского район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</w:r>
    </w:p>
    <w:p>
      <w:pPr>
        <w:pStyle w:val="Normal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и ее контроль осуществляет Управление образования администрации Ермаковского района, которое несет ответственность за ее выполнение и целевое использование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Управлением образования администрации Ерма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- всего 241 детей, в том числе переданных неродственникам (в приемные семьи, на усыновление (удочерение) 36 человек, под опеку (попечительство) 156 человек, охваченных другими формами семейного устройства (семейные детские дома, патронатные семьи) 12 детей, находящихся в государственных (муниципальных) учреждениях всех типов – 90 человек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численности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и лиц из числа детей, оставшихся без попечения родителей, состоявших на учете на получение жилого помещения 164 человека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 приобретено в 2013 году- 6 квартир для 9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приведён в Приложени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к настоящей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 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23 110,4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 016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856,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 618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2 618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федерального бюджета составит 8 842,5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 252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 241,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 178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 170,6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 краевого бюджета составит 14 267,9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5 764,1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5 615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440,6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 448,20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 руководителя управления образовани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С.А.Нос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9:00Z</dcterms:created>
  <dc:creator>slotina</dc:creator>
  <dc:description/>
  <cp:keywords/>
  <dc:language>en-US</dc:language>
  <cp:lastModifiedBy>Klon</cp:lastModifiedBy>
  <cp:lastPrinted>2014-11-14T15:09:00Z</cp:lastPrinted>
  <dcterms:modified xsi:type="dcterms:W3CDTF">2014-11-14T08:10:00Z</dcterms:modified>
  <cp:revision>18</cp:revision>
  <dc:subject/>
  <dc:title/>
</cp:coreProperties>
</file>