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</w:rPr>
        <w:t>30 октября 2014 года                                                       №  870- п</w:t>
      </w:r>
    </w:p>
    <w:p>
      <w:pPr>
        <w:pStyle w:val="Normal"/>
        <w:tabs>
          <w:tab w:val="clear" w:pos="708"/>
          <w:tab w:val="left" w:pos="4395" w:leader="none"/>
        </w:tabs>
        <w:spacing w:lineRule="auto" w:line="216"/>
        <w:ind w:right="-1" w:firstLine="72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16"/>
        <w:ind w:right="-1" w:firstLine="72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16"/>
        <w:ind w:right="-1" w:firstLine="72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16"/>
        <w:ind w:right="-1" w:firstLine="72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16"/>
        <w:ind w:right="-1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4395" w:leader="none"/>
        </w:tabs>
        <w:spacing w:lineRule="auto" w:line="216"/>
        <w:ind w:right="-1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Ермаковского района от 30.10.2013г. № 713-п 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ращение с твердыми бытовыми отходам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Ермаковского района»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 179 Бюджетного кодекса Российской Федерации, постановлением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, решением Ермаковского районного Совета депутатов от 23.12.2013г. № 45-250р «О районном бюджете на 2014 год и плановый период 2015-2016 годов», ст. 35 Устава Ермаков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Ермак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изменения в постановление от 30.10.2013 г. № 713-п  «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Обращение с твердыми бытовыми отходами на территории Ермаковского района на 2014-2016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Обращение с твердыми бытовыми отходами на территории Ермаковского района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редакции согласно приложению.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данного постановления  </w:t>
      </w:r>
      <w:r>
        <w:rPr>
          <w:rFonts w:cs="Times New Roman" w:ascii="Times New Roman" w:hAnsi="Times New Roman"/>
          <w:sz w:val="28"/>
          <w:szCs w:val="28"/>
        </w:rPr>
        <w:t>возложить на первого заместителя главы администрации района Ю.В. Сарли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01.01.2015 г., но не ранее дня, следующего за днем его официального опубликов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В.И. Форс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right="-766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34:00Z</dcterms:created>
  <dc:creator>Галина</dc:creator>
  <dc:description/>
  <cp:keywords/>
  <dc:language>en-US</dc:language>
  <cp:lastModifiedBy>302-1s</cp:lastModifiedBy>
  <cp:lastPrinted>2014-11-11T09:10:00Z</cp:lastPrinted>
  <dcterms:modified xsi:type="dcterms:W3CDTF">2014-11-12T04:23:00Z</dcterms:modified>
  <cp:revision>7</cp:revision>
  <dc:subject/>
  <dc:title/>
</cp:coreProperties>
</file>