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30» октября 2014  г.                  с. Ермаковское                   №878 -п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60" w:hRule="atLeast"/>
        </w:trPr>
        <w:tc>
          <w:tcPr>
            <w:tcW w:w="94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Ермаковского района от 30.10.2013г № 716-п «Об утверждении муниципальной программы Ермаковского района «Управление муниципальными финансами»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ПОСТАНОВЛЯЮ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Ермаковского района от 30 .10.2013г № 716-п «Об утверждении муниципальной программы Ермаковского района «Управление муниципальными финансами»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Ермаковского района «Управление муниципальными финансами» изложить в редакции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на «Официальном интернет- портале правовой информации Ермаковского район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1 января 2015 года, но не ранее дня, следующего за днем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В.И.Форсель</w:t>
        <w:tab/>
        <w:tab/>
        <w:tab/>
        <w:tab/>
        <w:t xml:space="preserve">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6:00Z</dcterms:created>
  <dc:creator>ОАБП</dc:creator>
  <dc:description/>
  <cp:keywords/>
  <dc:language>en-US</dc:language>
  <cp:lastModifiedBy>Кравченко Наталья</cp:lastModifiedBy>
  <cp:lastPrinted>2013-08-07T13:53:00Z</cp:lastPrinted>
  <dcterms:modified xsi:type="dcterms:W3CDTF">2014-11-14T05:56:00Z</dcterms:modified>
  <cp:revision>3</cp:revision>
  <dc:subject/>
  <dc:title> </dc:title>
</cp:coreProperties>
</file>