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» декабря 2014 г. №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5 год и 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5 год и плановый период 2016-2017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4-09-30T09:56:00Z</dcterms:modified>
  <cp:revision>33</cp:revision>
  <dc:subject/>
  <dc:title>Приложение</dc:title>
</cp:coreProperties>
</file>