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</w:t>
      </w:r>
    </w:p>
    <w:tbl>
      <w:tblPr>
        <w:tblW w:w="17851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"/>
        <w:gridCol w:w="3402"/>
        <w:gridCol w:w="1701"/>
        <w:gridCol w:w="708"/>
        <w:gridCol w:w="709"/>
        <w:gridCol w:w="1001"/>
        <w:gridCol w:w="585"/>
        <w:gridCol w:w="1215"/>
        <w:gridCol w:w="885"/>
        <w:gridCol w:w="1245"/>
        <w:gridCol w:w="1023"/>
        <w:gridCol w:w="1275"/>
        <w:gridCol w:w="2518"/>
      </w:tblGrid>
      <w:tr>
        <w:trPr>
          <w:trHeight w:val="67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6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8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1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571,5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6,8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8,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1,6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4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571,5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1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214,1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0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3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1,1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4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214,1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«Трудовой отряд Ермаковского района»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9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,5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Фестиваль «Территория ЗОЖ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Конкурс проектов  «Новый взгляд» в рамках инфраструктурного проекта «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е услуг) подведомственного учреждения на выполнение 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95,8                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47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муниципальных молодежных цент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3,7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Приобретение основ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518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9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/>
                <w:b/>
                <w:szCs w:val="20"/>
              </w:rPr>
              <w:t>179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Организация и проведение военно-спортивных соревнований по АРБ (РБ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Организация и проведение смотра-конкурса Почетных караул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2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4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Конкурс «Тимуровец года» на лучшую организацию социальной помощи ветеранам В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8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3177,5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78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427" w:top="483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MS Mincho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111</cp:lastModifiedBy>
  <cp:lastPrinted>2014-11-06T14:32:00Z</cp:lastPrinted>
  <dcterms:modified xsi:type="dcterms:W3CDTF">2014-11-06T07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