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Приложение №3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 xml:space="preserve">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1 «Поддержка библиотечного дела», реализуемая в рамках муниципальной  программы 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библиотечного дела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культуры Ермаковского район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населения Ермаковского района к библиотечным услуга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1.среднее число книговыдач в расчёте на            1 тыс. человек населения;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реднее количество посещений в расчете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оля библиотек, подключенных к сети Интернет, в общем количестве общедоступных библиоте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оличество библиографических записей в электронных каталогах муниципальных библиотек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- 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щий объем финансирования-53418,32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 бюджет-154,6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-53263,72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По годам:                                              </w:t>
              <w:br/>
              <w:t>2014 год – 14 245,60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04,8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140,80 тыс. руб.             </w:t>
              <w:br/>
              <w:t>2015 год – 14418,65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402,05 тыс. руб.                    </w:t>
              <w:br/>
              <w:t>2016 год – 12260,80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2244,20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2017 год – 12493,27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2476,67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культуры администрация Ермаковского района</w:t>
            </w:r>
          </w:p>
          <w:p>
            <w:pPr>
              <w:pStyle w:val="ConsPlusCell"/>
              <w:rPr/>
            </w:pPr>
            <w:r>
              <w:rPr/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ckbold">
    <w:name w:val="fckbold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02:00Z</dcterms:created>
  <dc:creator>Пашова</dc:creator>
  <dc:description/>
  <cp:keywords/>
  <dc:language>en-US</dc:language>
  <cp:lastModifiedBy>User</cp:lastModifiedBy>
  <cp:lastPrinted>2014-11-11T10:32:00Z</cp:lastPrinted>
  <dcterms:modified xsi:type="dcterms:W3CDTF">2014-11-11T03:33:00Z</dcterms:modified>
  <cp:revision>62</cp:revision>
  <dc:subject/>
  <dc:title>Приложение </dc:title>
</cp:coreProperties>
</file>