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bCs/>
          <w:sz w:val="28"/>
          <w:szCs w:val="28"/>
        </w:rPr>
        <w:t>беспечение жильем молодых семей в Ермаковском районе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ConsPlusTitle"/>
        <w:ind w:left="720" w:hanging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мках муниципальной 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Молодежь Ермаков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8" w:type="dxa"/>
        <w:jc w:val="left"/>
        <w:tblInd w:w="-1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47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ечение жильем молодых семей в Ермаковск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Ермаковского района в XXI веке»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опеки и попечительства несовершеннолетних Управления образования администрации Ермаковского района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опеки и попечительства несовершеннолетних Управления образования администрации Ермаковского района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в решении жилищ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молодых семей, признанных в установленном порядке нуждающимися в улучшении  жилищных услови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олодым семьям - участникам подпрограммы социальных выплат на приобретение жилья или строительство индивидуального жилого дом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 нуждающихся в улучшении жилищных условий по состоянию на 01.10.2013 года, составляет 8,13 % 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(сохранение на уровне 100% до 2015 года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3177,50  тыс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- всего 2337,98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районного бюджета - 839,52  тыс. рублей, из средств краевого бюджета — 1498,46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- всего 839,52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районного бюджета - 839,52  тыс. из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-  всего   0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-  всего   0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Администрация Ермаковского района,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40" w:right="566" w:gutter="0" w:header="426" w:top="631" w:footer="0" w:bottom="84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7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Лилия</cp:lastModifiedBy>
  <cp:lastPrinted>2014-11-06T11:09:00Z</cp:lastPrinted>
  <dcterms:modified xsi:type="dcterms:W3CDTF">2014-11-06T04:10:00Z</dcterms:modified>
  <cp:revision>11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