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, организация, осуществление муниципального финансового контроля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61"/>
        <w:gridCol w:w="782"/>
        <w:gridCol w:w="1061"/>
        <w:gridCol w:w="992"/>
        <w:gridCol w:w="993"/>
        <w:gridCol w:w="35"/>
        <w:gridCol w:w="1029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Ермаковского район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802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7,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0,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5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5,3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районного бюджета и отчета об исполнении  районн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районного бюджета без учета утвержденного объема безвозмездных поступлений (не более 5% к общему годовому объему доходов районного  бюджета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ание рейтинга района по качеству управления муниципальными финансами не ниже уровня, соответствующего надлежащему качеств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йонного  бюджета по доходам без учета безвозмездных поступлений к первоначально утвержденному уровню (от 80% до 110 %) ежегодно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уче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йонных муниципальных 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99% в 2016 году,99% в 2017 году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валификации муниципальных служащих, работающих в финансовом управлении </w:t>
              <w:br/>
              <w:t>(не менее 20% ежегодно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ормирования и исполнения доходов районного бюджета  с учетом информации, полученной в рамках взаимодействия с налоговыми органами районного  бюджет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йонного бюджета по доходам к первоначальному бюджету от 80до 110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                   С.И.Синявская</w:t>
      </w:r>
    </w:p>
    <w:sectPr>
      <w:headerReference w:type="default" r:id="rId4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35:00Z</dcterms:created>
  <dc:creator>verhoturova</dc:creator>
  <dc:description/>
  <cp:keywords/>
  <dc:language>en-US</dc:language>
  <cp:lastModifiedBy>Кравченко Наталья</cp:lastModifiedBy>
  <cp:lastPrinted>2013-08-06T11:36:00Z</cp:lastPrinted>
  <dcterms:modified xsi:type="dcterms:W3CDTF">2014-11-14T05:50:00Z</dcterms:modified>
  <cp:revision>3</cp:revision>
  <dc:subject/>
  <dc:title>Приложение № 2</dc:title>
</cp:coreProperties>
</file>