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 от 31.10.2014г. №   -п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 от 30.10.2013г. № 716-п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Ермаковского района «</w:t>
      </w: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Ермаков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Ермаковского района «Об утверждении перечня муниципальных программ муниципального образования Ермаковский район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муниципальных образований Ермак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ализации муниципальной программы организация, осуществление муниципального финансового контроля и прочие мероприятия в Ермаковском районе ;</w:t>
            </w:r>
          </w:p>
        </w:tc>
      </w:tr>
      <w:tr>
        <w:trPr>
          <w:trHeight w:val="19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поселений, обеспечение сбалансированности и повышение финансовой самостоятельности местных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осуществления внутреннего муниципального финансового контроля за соблюдением законодательства в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в Российской Федерации и иных нормативных правовых актов о контрактной системе в сфере закупок товаров, услуг для обеспечения муниципальных нужд в отношении закупок товаров, услуг для обеспечения нужд Ермаковского района и муниципальных нужд на территории Ермаковского района за применением цен (тарифов) на продукцию, товары и услуги за исключением государственного (муниципального) надзора,осуществление которого отнесено к компетенции иных органов исполнительной власти Ермаков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ей и показатели результативност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ы в  приложении 1 к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муниципальной программы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ы в  приложении 2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23355,3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50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604,83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66754,37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53,8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58434,5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19,2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15,3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48759,6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44,28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5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49406,72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91,32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5,4 тыс. рублей – средства краев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 муниципальных программ Ермаковского район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С.И.Синявская</w:t>
        <w:tab/>
        <w:tab/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0:00Z</dcterms:created>
  <dc:creator>verhoturova</dc:creator>
  <dc:description/>
  <cp:keywords/>
  <dc:language>en-US</dc:language>
  <cp:lastModifiedBy>Светлана Ивановна</cp:lastModifiedBy>
  <cp:lastPrinted>2013-10-03T08:28:00Z</cp:lastPrinted>
  <dcterms:modified xsi:type="dcterms:W3CDTF">2014-11-06T06:30:00Z</dcterms:modified>
  <cp:revision>2</cp:revision>
  <dc:subject/>
  <dc:title>Приложение</dc:title>
</cp:coreProperties>
</file>