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главы администрации от 30.10.2014г.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, организация,  осуществление муниципального финансового контроля и прочие мероприятия в Ермаковском районе»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Ермаков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го контроля за соблюдением законодательства в финансово-бюджетной сфере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Ермаковского района 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районном бюджете и бюджетном процессе в компактной и доступной форм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и расходов районных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еспечение соблюдения бюджетного законодательства Российской Федерации, Красноярского края, решений Ермаковского районного Совета депута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№1 к подпрограмме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2985,33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5952,5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087,5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430,05 тыс.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-5515,28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Ермаковского района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С.И.Синя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6:00Z</dcterms:created>
  <dc:creator>Картавцев Максим Васильевич</dc:creator>
  <dc:description/>
  <cp:keywords/>
  <dc:language>en-US</dc:language>
  <cp:lastModifiedBy>Светлана Ивановна</cp:lastModifiedBy>
  <cp:lastPrinted>2013-08-06T11:35:00Z</cp:lastPrinted>
  <dcterms:modified xsi:type="dcterms:W3CDTF">2014-11-06T06:56:00Z</dcterms:modified>
  <cp:revision>2</cp:revision>
  <dc:subject/>
  <dc:title>Приложение № 4</dc:title>
</cp:coreProperties>
</file>