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ОБРАЗОВАНИЕ</w:t>
      </w:r>
    </w:p>
    <w:p>
      <w:pPr>
        <w:pStyle w:val="Normal"/>
        <w:tabs>
          <w:tab w:val="clear" w:pos="720"/>
          <w:tab w:val="left" w:pos="3150" w:leader="none"/>
        </w:tabs>
        <w:rPr>
          <w:b/>
          <w:b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20"/>
          <w:tab w:val="left" w:pos="31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ий район</w:t>
      </w:r>
    </w:p>
    <w:p>
      <w:pPr>
        <w:pStyle w:val="Normal"/>
        <w:tabs>
          <w:tab w:val="clear" w:pos="720"/>
          <w:tab w:val="left" w:pos="31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31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ЕРМАКОВСКИЙ  РАЙОННЫЙ СОВЕТ ДЕПУТАТОВ</w:t>
      </w:r>
    </w:p>
    <w:p>
      <w:pPr>
        <w:pStyle w:val="Normal"/>
        <w:tabs>
          <w:tab w:val="clear" w:pos="720"/>
          <w:tab w:val="left" w:pos="3150" w:leader="none"/>
        </w:tabs>
        <w:rPr/>
      </w:pPr>
      <w:r>
        <w:rPr/>
        <w:t>пл.Ленина,5 с.Ермаковское,662820                                                                              телефон 8(391-38)2-13-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851" w:firstLine="720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«___ »  декабря 2019 года       с. Ермаковское                           №____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районном бюджете на 2020 год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и плановый период 2021- 2022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йонный Совет депутатов РЕШИЛ</w:t>
      </w:r>
      <w:r>
        <w:rPr>
          <w:b/>
          <w:sz w:val="28"/>
          <w:szCs w:val="28"/>
        </w:rPr>
        <w:t>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сновные характеристики районного бюджета на 2020 год и плановый период 2021-2022 годов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Утвердить основные характеристики районного бюджета </w:t>
        <w:br/>
        <w:t>на 2020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.1. прогнозируемый общий объем доходов районного бюджета в сумме 981 534,0 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.2. общий объем расходов районного бюджета в сумме 981 534,0 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.3. дефицит районного бюджета в сумме 0,0 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.4. источники внутреннего финансирования дефицита районного бюджета в сумме 0,0 тыс. рублей согласно приложению 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1.5. Утвердить основные характеристики районного бюджета </w:t>
        <w:br/>
        <w:t>на 2021 год и на 2022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1) прогнозируемый общий объем доходов районного бюджета </w:t>
        <w:br/>
        <w:t>на 2021 год в сумме 909 025,5 тыс. рублей и на 2022 год в сумме 896 447,3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общий объем расходов районного бюджета на 2021 год в сумме 909 025,5 тыс. рублей, в том числе условно утвержденные расходы в сумме 11 157,8 тыс. рублей, и на 2022 год в сумме 896 447,3 тыс. рублей, в том числе условно утвержденные расходы в сумме 22 570,1  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) дефицит районного бюджета на 2021 год в сумме 0,0 тыс. рублей и на 2022 год в сумме 0,0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4) источники внутреннего финансирования дефицита районного бюджета на 2021 год в сумме 0,0 тыс. рублей и на 2022 год в сумме 0,0 тыс. рублей согласно приложению 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 Главные администраторы доходов районного бюджета и главные администраторы источников внутреннего финансирования дефицита районного бюджет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1. Утвердить перечень главных администраторов доходов районного бюджета и закрепленные за ними доходные источники согласно приложению 2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2. Утвердить перечень главных администраторов источников внутреннего финансирования дефицита районного бюджета и закрепленные за ними источники внутреннего финансирования дефицита районного бюджета согласно приложению 3 к настоящему Решению.</w:t>
      </w:r>
    </w:p>
    <w:p>
      <w:pPr>
        <w:pStyle w:val="Normal"/>
        <w:autoSpaceDE w:val="false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>3. Доходы районного бюджета на 2020 год и плановый период 2021-2022 годов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.1. Утвердить доходы районного бюджета на 2020 год и плановый период 2021 - 2022 годов согласно приложению 4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2. Утвердить на 2020 год и плановый период 2021-2022 годов ставку отчислений от прибыли муниципальных унитарных предприятий в районный бюджет в размере 5 процентов от прибыли, остающейся после уплаты налогов и иных обязательных платежей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>4. Распределение на 2020 год и плановый период 2021-2022 годов расходов районного бюджета по бюджетной классификации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Утвердить в пределах общего объема расходов районного бюджета, установленного статьей 1 настоящего Решения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 распределение бюджетных ассигнований по разделам и подразделам бюджетной классификации расходов бюджетов Российской Федерации на 2020 год и плановый период 2021 - 2022 годов согласно приложению 5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 ведомственную структуру расходов районного бюджета на 2020 год и плановый период 2021 - 2022 годов согласно приложению 6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Cs/>
          <w:sz w:val="28"/>
          <w:szCs w:val="28"/>
        </w:rPr>
        <w:t xml:space="preserve">3) распределение бюджетных ассигнований по целевым статьям (муниципальным программам Ермаковского района и непрограммным направлениям деятельности), группам и подгруппам видов расходов, разделам, подразделам классификации расходов районного бюджета на 2020 год </w:t>
      </w:r>
      <w:r>
        <w:rPr>
          <w:sz w:val="28"/>
          <w:szCs w:val="28"/>
        </w:rPr>
        <w:t xml:space="preserve">и плановый период 2021 - 2022 годов </w:t>
      </w:r>
      <w:r>
        <w:rPr>
          <w:bCs/>
          <w:sz w:val="28"/>
          <w:szCs w:val="28"/>
        </w:rPr>
        <w:t>согласно приложению 7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убличные нормативные обязательства Ермако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твердить общий объем средств районного бюджета на исполнение публичных нормативных обязательств Ермаковского района на 2020 год в сумме 0,0 тыс. рублей, на 2021 год в сумме 0,0 тыс. рублей и на 2022 год в сумме 0,0 тыс. рублей.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6. Изменение показателей сводной бюджетной росписи районного бюджета в 2020 году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Установить, что руководитель финансового управления администрации Ермаковского района вправе в ходе исполнения настоящего Решения вносить изменения в сводную бюджетную роспись районного бюджета на 2020 год и плановый период 2021-2022 годов</w:t>
      </w:r>
      <w:r>
        <w:rPr/>
        <w:t xml:space="preserve"> </w:t>
      </w:r>
      <w:r>
        <w:rPr>
          <w:sz w:val="28"/>
          <w:szCs w:val="28"/>
        </w:rPr>
        <w:t>без внесения изменений в настоящие Решение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) на сумму доходов, дополнительно полученных от платных услуг, оказываемых район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районными казенными учреждениями, сверх утвержденных настоящим Решением и (или) бюджетной сметой бюджетных ассигнований на обеспечение деятельности районных казенных учреждений и направленных на финансирование расходов данных учреждений в соответствии с бюджетной смето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 в случаях образования, переименования, реорганизации, ликвидации органов муниципальной власти и иных муниципальных органов Ермаковского района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) в случаях переименования, реорганизации, ликвидации, создания районных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) в случае перераспределения бюджетных ассигнований в пределах общего объема расходов, предусмотренных районному бюджетному или автономному учреждению в виде субсидий, включая субсидии на финансовое обеспечение выполнения муниципального задания, субсидии на иные цели, не связанные с финансовым обеспечением выполнения муниципального задания, субсидии на осуществление капитальных вложений в объекты капитального строительства муниципальной собственности Ермаковского района и приобретение объектов недвижимого имущества в муниципальную собственность Ермаковского района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5) в случаях изменения размеров субсидий, предусмотренных районным бюджетным или автономным учреждениям на финансовое обеспечение выполнения муниципального задания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6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районного бюджета районными бюджетным или автономным учреждениям в виде субсидий на цели, не связанные с финансовым обеспечением выполнения муниципального задания;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на сумму средств субсидии, субвенции, иного межбюджетного трансферта, имеющего целевое назначение, и порядка его направления при предоставлении межбюджетных трансфертов, имеющих целевое назначение на основании уведомления министерства финансов;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/>
      </w:pPr>
      <w:r>
        <w:rPr>
          <w:sz w:val="28"/>
          <w:szCs w:val="28"/>
        </w:rPr>
        <w:t>8) в случае уменьшения суммы средств межбюджетных трансфертов из краевого бюджета и бюджетов поселений;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sz w:val="24"/>
          <w:szCs w:val="24"/>
        </w:rPr>
        <w:t>9)</w:t>
      </w:r>
      <w:r>
        <w:rPr>
          <w:rFonts w:cs="Times New Roman" w:ascii="Times New Roman" w:hAnsi="Times New Roman"/>
          <w:sz w:val="28"/>
          <w:szCs w:val="28"/>
        </w:rPr>
        <w:t xml:space="preserve"> по главным распорядителям средств районного бюджета и муниципальным образованиям района с соответствующим увеличением объема средств субвенций, субсидий, предоставляемых местным бюджетам из краевого бюджета, - на сумму средств, предусмотренных настоящим Решением для финансирования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;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0) по главным распорядителям средств районного бюджета и муниципальным образованиям района с соответствующим увеличением объема средств субвенций, субсидий, предоставляемых местным бюджетам из краевого бюджета, - на сумму средств, предусмотренных настоящим Решением для финансирования расходов на персональные выплаты, устанавливаемые в целях повышения оплаты труда молодым специалистам, персональные выплаты, устанавливаемые с учётом опыта работы при наличии учёной степени, почётного звания, нагрудного знака (значка)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1) в пределах общего объема средств субвенций, предусмотренных бюджету муниципального образования района настоящим Решением, в случае перераспределения сумм указанных субвенци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2) в пределах объема соответствующей субвенции, предусмотренной настоящим Решением, в случае перераспределения сумм указанных субвенций между муниципальными образованиями район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3) в пределах общего объема средств, предусмотренных настоящим Решением для финансирования мероприятий в рамках одной муниципальной программы Ермаковского района, после внесения изменений в указанную программу в установленном порядке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4) на сумму остатков средств, полученных от платных услуг, оказываемых районными казенными учреждениями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, осуществляемой районными казенными учреждениями, по состоянию на 1 января 2020 года, которые направляются на финансирование расходов данных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5) на сумму не использованных по состоянию на 1 января 2020 года остатков межбюджетных трансфертов, полученных из бюджетов государственных внебюджетных фондов, имеющих целевое назначение, которые направляются в 2020 году на те же цел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6) в случае перераспределения бюджетных ассигнований, необходимых для исполнения расходных обязательств Ермаковского района, софинансирование которых осуществляется из краевого бюджета, включая новые расходные обязательств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) в случае перераспределения бюджетных ассигнований, предусмотренных на выплату пособий, компенсаций и иных социальных выплат гражданам, не отнесенных к публичным нормативным обязательствам, в пределах общего объема расходов, предусмотренных главному распорядителю средств районного бюдже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8) в случае исполнения исполнительных документов (за исключением судебных актов) и решений налоговых органов о взыскании налога, сбора, страхового взноса, пеней и штрафов, предусматривающих обращение взыскания на средства районного бюджета, в пределах общего объема средств, предусмотренных главному распорядителю средств районного бюдже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9) 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Индексация размеров денежного вознаграждения лиц, замещающих муниципальные должности района, и должностных окладов  муниципальных служащих район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Размеры денежного вознаграждения лиц, замещающих муниципальные должности Ермаковского района, размеры должностных окладов по должностям муниципальной службы Ермаковского района увеличиваются (индексируются)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 2020 году на 3,0 процента с 1 октября 2020 года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 плановом периоде 2021 - 2022 годов на коэффициент, равный 1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бщая предельная штатная численность муниципальных служащих района и выборных должностных лиц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бщая предельная штатная численность муниципальных служащих района и выборных должностных лиц, принятая к финансовому обеспечению в 2020 году и плановом периоде 2021-2022 годов, составляет 54 штатных единиц, в том числе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предельная штатная численность муниципальных служащих, органов местного самоуправления района всего 52 штатные единицы, в т.ч.: Администрация Ермаковского района –32 ед., Ермаковский районный Совет депутатов – 3 ед., Финансовое управление администрации Ермаковского района – 10 ед., Отдел культуры администрации Ермаковского района – 2 ед., Управление образования администрации Ермаковского района – 5 ед.;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предельная численность  выборных должностных лиц 2 штатные единицы, в т.ч.:  Ермаковский районный Совет депутатов - 1ед., администрация Ермаковского района - 1ед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рганы местного самоуправления муниципального образования не вправе принимать в 2020 году и плановом периоде 2021-2022 годов решения по увеличению численности муниципальных служащих, выборных должностных лиц и работников учреждений и организаций бюджетной сферы, находящихся в ведении органов местного самоуправления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>9. Индексация заработной платы работников районных муниципальных бюджетных учреждений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Заработная плата работников районных муниципальных учреждений за исключением заработной платы отдельных категорий работников, увеличение оплаты труда которых осуществляется в соответствии с указами Президента Российской Федерации, предусматривающими мероприятия по повышению заработной платы, а также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увеличивается (индексируется)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 2020 году на 3,0 процента с 1 октября 2020 года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 плановом периоде 2021 - 2022 годов на коэффициент, равный 1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>10. Особенности использования средств, получаемых районными казенными учреждениями в 2020 году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Доходы от сдачи в аренду имущества, находящегося в муниципальной собственности и переданного в оперативное управление районным казенным учреждениям, от платных услуг, оказываемых районными  казенными учреждениями, безвозмездные поступления от физических и юридических лиц, в том числе добровольные пожертвования, и от иной приносящей доход деятельности, осуществляемой районными казенными учреждениями (далее по тексту статьи - доходы от сдачи в аренду имущества и от приносящей доход деятельности), направляются в пределах сумм, фактически поступивших в доход районного бюджета и отраженных на лицевых счетах районных  казенных учреждений, на обеспечение их деятельности в соответствии с бюджетной смето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 Доходы от сдачи в аренду имущества используются на оплату услуг связи, транспортных и коммунальных услуг, арендной платы 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. В целях использования доходов от сдачи в аренду имущества и от приносящей доход деятельности районные казенные учреждения ежемесячно до 22-го числа месяца, предшествующего планируемому, направляют информацию главным распорядителям средств районного бюджета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Главные распорядители средств районного бюджета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на финансирование на очередной месяц с указанием даты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Финансовое управление администрации Ермаковского района осуществляет зачисление денежных средств на лицевые счета соответствующих районных казенных учреждений, открытые в отделении №30 Федерального казначейства Красноярского края, в соответствии с заявками на финансирование по датам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>11. Особенности исполнения районного бюджета в 2020 году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Установить, что не использованные по состоянию на 1 января 2020 года остатки межбюджетных трансфертов, предоставленных бюджету муниципального образования за счет средств федерального бюджета в форме субвенций, субсидий (за исключением субсидии на софинансирование объектов капитального строительства муниципальной собственности), иных межбюджетных трансфертов, имеющих целевое назначение, подлежат возврату в краевой бюджет в течение первых 8 рабочих дней 2020 года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 Остатки средств районного бюджета на 1 января 2020 года в полном объеме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районного бюджета в 2020 году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0 года обязательствам, производится главными распорядителями средств районного бюджета за счет утвержденных им бюджетных ассигнований на 2020 год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ind w:firstLine="7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Межбюджетные трансферты бюджетам муниципальных образований района</w:t>
      </w:r>
    </w:p>
    <w:p>
      <w:pPr>
        <w:pStyle w:val="Style16"/>
        <w:ind w:firstLine="700"/>
        <w:rPr>
          <w:sz w:val="28"/>
          <w:szCs w:val="28"/>
        </w:rPr>
      </w:pPr>
      <w:r>
        <w:rPr>
          <w:sz w:val="28"/>
          <w:szCs w:val="28"/>
        </w:rPr>
        <w:t>1. Фонд финансовой поддержки, образованный в составе районного бюджета для регулирования межбюджетных отношени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 Утвердить в составе расходов районного бюджета на 2020 год фонд финансовой поддержки поселений, в сумме 43 948,4 тыс. рублей, на 2021 год 35 158,7 тыс. руб., на 2022 год 35 158,7 тыс. руб., в том числе за счет средств субвенции на реализацию Закона края от 29 ноября 2005 года № 16-4081 «О наделении органов местного самоуправления муниципальных районов края отдельными государственными полномочиями по расчету и предоставлению дотации поселениям, входящим в состав муниципального района края» в сумме 2020 год 23207,4 тыс. руб., 2021 год 18 565,9 тыс. руб.,  2022 год 18 565,9 тыс. руб.  </w:t>
      </w:r>
    </w:p>
    <w:p>
      <w:pPr>
        <w:pStyle w:val="Con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Утвердить распределение дотации на выравнивание бюджетной обеспеченности поселениям, входящим в состав МО Ермаковский район, за счет собственных средств районного бюджета на 2020 год и плановый период 2021-2022 годов согласно приложению 8 к настоящему Решению.</w:t>
      </w:r>
    </w:p>
    <w:p>
      <w:pPr>
        <w:pStyle w:val="Con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Утвердить распределение дотации на выравнивание бюджетной обеспеченности поселениям, входящим в состав МО Ермаковский район, за счет средств субвенции краевого бюджета на 2020 год и плановый период 2021-2022 годов согласно приложению 9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Утвердить распределение иных межбюджетных трансфертов на обеспечение сбалансированности бюджетов поселений, входящим в состав МО Ермаковский район на 2020 год и плановый период 2021-2022 годов согласно приложению 10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аво на получение иных межбюджетных трансфертов на обеспечение сбалансированности бюджетов поселений района имеют поселения района, заключившие соглашения об оздоровлении муниципальных финансов с финансовым управлением администрации Ермаков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5.Учесть в составе доходов районного бюджета межбюджетные трансферты на осуществление части полномоч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решению вопросов в области культуры из бюджетов поселений на 2020 год в сумме 25 474,6 тыс. рублей, на 2021 год в сумме 22 927,3 тыс. рублей, на 2022 год в сумме 22 927,3 тыс. рублей.;</w:t>
      </w:r>
    </w:p>
    <w:p>
      <w:pPr>
        <w:pStyle w:val="Normal"/>
        <w:jc w:val="both"/>
        <w:rPr/>
      </w:pPr>
      <w:r>
        <w:rPr>
          <w:sz w:val="28"/>
          <w:szCs w:val="28"/>
        </w:rPr>
        <w:t>- по решению вопросов в области обеспечения жилья молодых семей и молодых специалистов из бюджетов поселений  на 2020 год в сумме 420,0 тыс. рублей, на 2021 год в сумме 420,0 тыс. рублей, на 2022 год в сумме 420,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Утвердить распределение и методику расчета субвенции, направляемую в 2022-2022 года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юджетам сельских Советов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53-ФЗ " О воинской обязанности и военной службе" согласно приложению 1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Утвердить распределение субвенции на 2020 год и плановый период 2021-2022 годов на выполнение государственных полномочий по созданию и обеспечению деятельности административных комиссий  в соответствии с Законом Красноярского края № 8-3170 от 23 апреля 2009 года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, бюджетам сельских Советов согласно приложению 12 настоящего реш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Утвердить распределение субсидии на организацию и проведение аккарицидных обработок мест массового отдыха населения, бюджетам сельских советов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0 год и плановый период 2021-2022 годов согласно приложению 13 настоящего реш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пределение производится в соответствии с утвержденным перечнем правительством Красноярского края мест массового отдыха, подлежащих акарицидным обработкам, с целью создания условий для массового отдыха населения в Красноярском кра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 Утвердить распределение иных межбюджетных трансфертов бюджетам поселений на обеспечение первичных мер пожарной безопасности за счет средств краевого бюджета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0 год и плановый период 2021-2022 годов согласно приложению 14 настоящего реш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. Утвердить распределение иных межбюджетных трансфертов бюджетам поселений на капитальный ремонт и ремонт автомобильных дорог общего пользования местного значения за счет средств дорожного фонда Красноярского края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0 год и плановый период 2021-2022 годов согласно приложению 15 настоящего реш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1. Утвердить распределение иных межбюджетных трансфертов бюджетам поселений по расходам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за счет средств краевого бюджета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0 год и плановый период 2021-2022 годов согласно приложению 16 настоящего реш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13. Субсидии юридическим лицам (за исключением субсидий районным муниципальным учреждениям), индивидуальным предпринимателям, физическим лицам - производителям товаров, работ, услуг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субсидии юридическим лицам (за исключением субсидий районным муниципальным учреждениям), индивидуальным предпринимателям, а также физическим лицам - производителям товаров, работ, услуг, предусмотренные настоящим Решением, предоставляются в порядке, установленном нормативными правовыми актами администрации Ермаковского района, в том числе принимаемыми в соответствии с нормативными правовыми актами района, регулирующими отношения по предоставлению из районного бюджета средств муниципальной поддержки (субсидий) в соответствующей сфере экономической деятельности.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>14. Размещение средств районного бюджета на банковских депозитах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становить, что временно свободные средства районного бюджета, в том числе средства, поступившие из краевого бюджета, не могут быть размещены на банковских депозитах.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Резервный фонд администрации района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в расходной части районного бюджета предусматривается резервный фонд администрации района (далее по тексту статьи – резервный фонд) на 2020 год в размере 105,0 тыс. руб., на 2021 год 105,0 тыс. руб., на 2022 год 105,0 тыс. рублей</w:t>
      </w:r>
    </w:p>
    <w:p>
      <w:pPr>
        <w:pStyle w:val="Style16"/>
        <w:ind w:left="180" w:firstLine="5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Администрация района ежеквартально информирует районный Совет депутатов о расходовании средств резервного фонда.</w:t>
      </w:r>
    </w:p>
    <w:p>
      <w:pPr>
        <w:pStyle w:val="Style16"/>
        <w:ind w:left="180" w:firstLine="5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сходование средств резервного фонда осуществляется в порядке, установленном администрацией района.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 Муниципальные внутренние заимствования муниципального образования Ермаковский район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Утвердить программу муниципальных внутренних заимствований муниципального образования Ермаковский район на 2020 год и на плановый период 2021-2022 годов согласно приложению 17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 Муниципальный внутренний долг муниципального образования Ермаковский район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Установить верхний предел муниципального внутреннего долга муниципального образования Ермаковский район по долговым обязательствам муниципального образования Ермаковский район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на 1 января 2021 года в сумме 0,0 тыс. рублей, в том числе по муниципальным гарантиям 0,0 тыс. 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на 1 января 2022 года в сумме 0,00 тыс. рублей, в том числе по муниципальным гарантиям 0,0 тыс. 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на 1 января 2023 года в сумме 0,00 тыс. рублей, в том числе по муниципальным гарантиям 0,0 тыс. 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 Предельный объем расходов на обслуживание муниципального долга района не должен превыша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76 049,1 тыс. рублей в 2020 году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66 946,9 тыс. рублей в 2021 году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67 710,3 тыс. рублей в 2022 году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. Установить предельный объем муниципального долга муниципального образования Ермаковский район в сумме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0 790,6 тыс. рублей на 2020 год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1 563,0 тыс. рублей на 2021 год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3 894,9 тыс. рублей на 2022 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, что в 2020 году и плановом периоде 2021 - 2022 годов муниципальные гарантии Ермаковского района не предоставляю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исполнение муниципальных гарантий Ермаковского района по возможным гарантийным случаям на 2020 год и плановый период 2021 - 2022 годов не предусмотрен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b/>
          <w:sz w:val="28"/>
          <w:szCs w:val="28"/>
        </w:rPr>
        <w:t>18. Дорожный фонд Ермаковского район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Утвердить объем бюджетных ассигнований дорожного фонда Ермаковского района на 2020 год в сумме 94,7 тыс. рублей, на 2021 год в сумме 98,0 тыс. рублей, на 2022 год – 102,0 тыс. рубле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19. Капитальные вложения в объекты муниципальной собственности</w:t>
      </w:r>
    </w:p>
    <w:p>
      <w:pPr>
        <w:pStyle w:val="Style16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твердить объем капитальных вложений в объекты муниципальной собственности в соответствии с перечнем строек и объектов согласно приложению 18 к настоящему Решению.</w:t>
      </w:r>
    </w:p>
    <w:p>
      <w:pPr>
        <w:pStyle w:val="Normal"/>
        <w:autoSpaceDE w:val="false"/>
        <w:ind w:firstLine="70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 Вступление в силу настоящего Решения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е решение вступает в силу 1 января 2020 года, но не ранее дня, следующего за днем официального опубликования.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депутатов </w:t>
        <w:tab/>
        <w:tab/>
        <w:tab/>
        <w:tab/>
        <w:tab/>
        <w:t>В.И. Форс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района</w:t>
        <w:tab/>
        <w:tab/>
        <w:tab/>
        <w:tab/>
        <w:tab/>
        <w:tab/>
        <w:tab/>
        <w:t>М.А. Виг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7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8"/>
      <w:lang w:val="en-US"/>
    </w:rPr>
  </w:style>
  <w:style w:type="paragraph" w:styleId="11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Красноярского края</Template>
  <TotalTime>7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1:41:00Z</dcterms:created>
  <dc:creator>Татьяна Закаблукова</dc:creator>
  <dc:description/>
  <cp:keywords/>
  <dc:language>en-US</dc:language>
  <cp:lastModifiedBy>Кравченко Наталья</cp:lastModifiedBy>
  <cp:lastPrinted>2019-11-15T09:02:00Z</cp:lastPrinted>
  <dcterms:modified xsi:type="dcterms:W3CDTF">2019-11-15T05:49:00Z</dcterms:modified>
  <cp:revision>166</cp:revision>
  <dc:subject/>
  <dc:title> </dc:title>
</cp:coreProperties>
</file>