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 »  декабря 2018 года       с. Ермаковское                           №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на 2019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и плановый период 2020-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йонный Совет депутатов РЕШИЛ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сновные характеристики районного бюджета на 2019 год и плановый период 2020-2021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твердить основные характеристики районного бюджета </w:t>
        <w:br/>
        <w:t>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. прогнозируемый общий объем доходов районного бюджета в сумме 913 092,9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2. общий объем расходов районного бюджета в сумме 913 092,9 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3. дефицит районного бюджета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5. Утвердить основные характеристики районного бюджета </w:t>
        <w:br/>
        <w:t>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20 год в сумме 851 877,5 тыс. рублей и на 2021 год в сумме 850 433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на 2020 год в сумме 851 877,5 тыс. рублей, в том числе условно утвержденные расходы       в сумме 8 525,8 тыс. рублей, и на 2021 год в сумме 850 433,9 тыс. рублей, в том числе условно утвержденные расходы   в сумме 16 679,0 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0 год в сумме 0,0 тыс. рублей и на 2021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20 год в сумме 0,0 тыс. рублей и на 2021 год            в сумме 0,0 тыс. рублей согласно приложению 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лавные администраторы доходов районного бюджета и главные администраторы источников внутреннего финансирования дефицита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районного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4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3. Доходы районного бюджета на 2019 год и плановый период 2020-2021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1. Утвердить доходы районного бюджета на 2019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2. Утвердить доходы районного бюджета на  плановый период 2020-2021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3. Утвердить  на 2019 год и плановый период 2020-2021 годов ставку отчислений от прибыли муниципальных унитарных предприятий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4. Распределение на 2019 год и плановый период </w:t>
        <w:br/>
        <w:t>2020-2021 годов расходов районного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распределение бюджетных ассигнований по разделам и подразделам бюджетной классификации расходов бюджетов Российской Федерации на  плановый период  2020-2021 годов согласно приложению 8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едомственную структуру расходов районного бюджета на 2019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ведомственную структуру расходов районного бюджета </w:t>
        <w:br/>
        <w:t>на плановый период  2020-2021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19 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программам Ермак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20-2021 годов согласно приложению 12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нормативные обязательства Ермак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Ермаковского района на 2019 год </w:t>
        <w:br/>
        <w:t>в сумме 596,8 тыс. рублей, на 2020 год в сумме 500,0 тыс. рублей и на 2021 год в сумме 500,0 тыс. рублей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Изменение показателей сводной бюджетной росписи районного бюджета в 2019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Установить, что руководитель финансового управления администрации Ермаковского района вправе </w:t>
        <w:br/>
        <w:t>в ходе исполнения настоящего Решения вносить изменения в сводную бюджетную роспись районного бюджета на 2019 год и плановый период 2020-2021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и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 и направленных на финансирование расходов 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униципальной власти и иных муниципальных органов Ермаков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                  на финансовое обеспечение  выполнения муниципального задания,  субсидии на иные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Ермаковского района и приобретение объектов недвижимого имущества в муниципальную собственность Ермаков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и бюджетным или автономным учреждениям в виде субсидий на цели, не связанные        с финансовым обеспечением выполнения муниципального задания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 и бюджетов поселений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sz w:val="24"/>
          <w:szCs w:val="24"/>
        </w:rPr>
        <w:t>9)</w:t>
      </w:r>
      <w:r>
        <w:rPr>
          <w:rFonts w:cs="Times New Roman" w:ascii="Times New Roman" w:hAnsi="Times New Roman"/>
          <w:sz w:val="28"/>
          <w:szCs w:val="28"/>
        </w:rPr>
        <w:t xml:space="preserve">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 )  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Ермаков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4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районными казенными учреждениями, по состоянию         на 1 января 2019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5) на сумму не использованных по состоянию на 1 января 2019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9 году на те же цел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дексация размеров денежного вознаграждения лиц, замещающих муниципальные должности района, и должностных окладов 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 службы Ермаковского района, проиндексированные в 2009, 2011, 2012, 2013, 2015, 2018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20 - 2021 годов на коэффициент, равный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ая предельная штатная численность муниципальных служащих района и выборных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района и выборных должностных лиц, принятая к финансовому обеспечению в 2019 году и плановом периоде 2020-2021 годов, составляет 54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едельная штатная численность муниципальных служащих,  органов местного самоуправления района всего 52 штатные единицы, в т.ч.: Администрация Ермаковского  района –31 ед., Ермаковский районный Совет депутатов – 3 ед., Финансовое управление администрации Ермаковского района – 10 ед., Отдел культуры администрации Ермаковского района – 2 ед., Управление образования администрации Ермаковского района – 6 ед.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ельная численность  выборных должностных лиц 2 штатные единицы, в т.ч.:  Ермаковский районный Совет депутатов - 1ед., администрация Ермаковского района - 1ед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ы местного самоуправления муниципального образования не вправе принимать в 2019 году и плановом периоде 2020-2024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9. Индексация заработной платы работников районных муниципальных бюджетных учреждений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овом периоде 2020 - 2021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0. Особенности использования средств, получаемых районными казенными учреждениями в 2019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районного бюджета         и отраженных на лицевых счетах районных  казенных учреждений,             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Финансовое управление администрации Ермаковского района  осуществляет зачисление денежных средств на лицевые счета соответствующих районных казенных учреждений, открытые в  отделении №30 Федерального казначейства  Красноярского края, </w:t>
        <w:br/>
        <w:t>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1. Особенности исполнения районного бюджета в 2019 году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не использованные по состоянию на 1 января 2019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, иных межбюджетных трансфертов, имеющих целевое назначение, подлежат возврату в краевой бюджет в течение первых 8 рабочих дней 2019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9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и распорядителями средств районного бюджета за счет утвержденных им бюджетных ассигнований </w:t>
        <w:br/>
        <w:t>на 2019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Межбюджетные трансферты бюджетам муниципальных образований района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нд финансовой поддержки, образованный в составе районного бюджета для регулирования межбюджетных отнош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Утвердить в составе расходов районного бюджета     на 2019 год районный  фонд финансовой поддержки поселений, в сумме 39 655,1 тыс. рублей, на 2020 год 31 724,2 тыс. руб., на 2021 год 31 724,2 тыс. руб., в том числе за счет средств субвенции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и поселениям, входящим в состав муниципального района края» в сумме 2019 год 21 192,9 тыс. руб., 2020 год 16 954,3 тыс. руб.,  2021 год 16 954,3 тыс. руб.  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распределение дотации на выравнивание бюджетной обеспеченности поселениям, входящим в состав МО Ермаковский район,  за счет собственных средств районного бюджета на 2019 год и плановый период 2020-2021 годов согласно приложению 13 к настоящему Решению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распределение дотации на выравнивание бюджетной обеспеченности поселениям, входящим в состав МО Ермаковский район,  за счет средств субвенции краевого бюджета на 2019 год и плановый период 2020-2021 годов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распределение иных межбюджетных трансфертов на обеспечение сбалансированности бюджетов поселений, входящим в состав МО Ермаковский район на 2019 год и плановый период 2020-2021 годов согласно приложению 1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 на получение иных межбюджетных трансфертов на обеспечение сбалансированности бюджетов поселений  района имеют поселения района, заключившие  соглашения об оздоровлении муниципальных финансов с финансовым управлением администрации Ерм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Учесть в составе доходов районного бюджета межбюджетные трансферты на осуществление части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вопросов в области культуры  из бюджетов поселений  на 2019 год  в сумме 34 446,0 тыс. рублей, на 2020 год  в сумме 31 001,4 тыс. рублей, на 2021 год в сумме 31 001,4 тыс. рублей.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ешению вопросов в области обеспечения жилья молодых семей и молодых специалистов из бюджетов поселений  на 2019 год  в сумме 585,3 тыс. рублей, на 2020 год  в сумме 420,0 тыс. рублей, на 2021 год в сумме 42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распределение и методику расчета субвенции, направляемую в 2021-2021 год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согласно приложению 1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распределение субвенции на 2019 год и плановый период 2020-2021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бюджетам сельских Советов согласно   приложению 17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аспределение субсидии на организацию и проведение аккарицидных обработок мест массового отдыха населения, бюджетам сельских советов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 год и плановый период 2020-2021  годов согласно   приложению 18 настояще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е  производится в соответствии с утвержденным перечнем правительством Красноярского края мест массового отдыха, подлежащих акарицидным обработкам, с целью создания условий для массового отдыха населения в Красноя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Субсидии организациям транспортного комплекса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, что в 2019 году и плановом периоде 2020-2021 годов за счет средств районного бюджета предоставляются субсид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организациям автомобильного пассажирского транспорта района на компенсацию расходов, возникающих в результате небольшой интенсивности пассажиропотоков по межмуниципальным маршрута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ля организаций автомобильного пассажирского транспорта района исходя из фактического количества километров пробега с пассажирами       в соответствии с программой пассажирских перевозок, субсидируемых      из районного бюджета, и нормативов субсидирования по каждому маршруту программ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в случае нарушения условий, установленных при их предоставлении,  устанавливаются постановлением администрации Ермаковск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14. Размещение средств районного бюджета на банковских депозитах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временно свободные средства районного бюджета, </w:t>
        <w:br/>
        <w:t>в том числе средства, поступившие из краевого бюджета, не могут быть размещены на банковских депозитах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езервный фонд администрации района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расходной части районного бюджета предусматривается резервный фонд администрации района (далее по тексту статьи – резервный фонд)  на 2019 год в размере 105,0 тыс. руб., на 2020 год 105,0 тыс. руб., на 2021 год 105,0 тыс. рублей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я района ежеквартально информирует районный Совет депутатов о расходовании средств резервного фонда.</w:t>
      </w:r>
    </w:p>
    <w:p>
      <w:pPr>
        <w:pStyle w:val="Style16"/>
        <w:ind w:left="18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ходование средств резервного фонда осуществляется в порядке, установленном  администрацией района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Муниципальные внутренние заимствования муниципального образования Ермаков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муниципального образования Ермаковский район на 2019 год и на плановый период 2020-2021 годов согласно приложению 19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униципальный внутренний долг муниципального образования Ермаковский район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муниципального образования Ермаковский район по долговым обязательствам муниципального образования Ермаковский район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0 года в сумме 0,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1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2 года в сумме 0,00 тыс. рублей, в том числе по муниципальным гарантиям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едельный объем расходов на обслуживание муниципального долга района не должен превыша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0 831,5 тыс. рублей в 2019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2 077,4 тыс. рублей в 2020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3 102,4 тыс. рублей в 2021 году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муниципального образования Ермаковский район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2 446,8 тыс. рублей на 2019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9 089,7 тыс. рублей на 2020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2 506,5 тыс. рублей на 2021 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твердить программу муниципальных гарантий Ермаковского района в валюте Российской Федерации на 2019 год и плановый период 2020 - 2021 годов согласно приложению 20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8. Дорожный фонд Ермаковск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бъем бюджетных ассигнований дорожного фонда Ермаковского района  на 2019 год в сумме 82,9 тыс. рублей, на 2020 год в сумме 88,3 тыс. рублей, на 2021 год – 100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>
          <w:b/>
          <w:bCs/>
          <w:color w:val="000000"/>
          <w:sz w:val="28"/>
          <w:szCs w:val="28"/>
        </w:rPr>
        <w:t>19. Капитальные вложения в объекты муниципальной собственности</w:t>
      </w:r>
    </w:p>
    <w:p>
      <w:pPr>
        <w:pStyle w:val="Style16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капитальных вложений в объекты муниципальной собственности в соответствии с перечнем строек и объектов согласно приложению 21 к настоящему Решению.</w:t>
      </w:r>
    </w:p>
    <w:p>
      <w:pPr>
        <w:pStyle w:val="Normal"/>
        <w:autoSpaceDE w:val="false"/>
        <w:ind w:firstLine="7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ступление в силу настоящего Решения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1 января 2019 года, но не ранее дня, следующего за днем официального опубликования.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В.И. Форсель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Глава  района                                                              М.А. Виговский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079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Наталья Михайловна</cp:lastModifiedBy>
  <cp:lastPrinted>2018-11-15T08:05:00Z</cp:lastPrinted>
  <dcterms:modified xsi:type="dcterms:W3CDTF">2018-11-15T02:03:00Z</dcterms:modified>
  <cp:revision>143</cp:revision>
  <dc:subject/>
  <dc:title> </dc:title>
</cp:coreProperties>
</file>