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2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районного  совета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szCs w:val="28"/>
        </w:rPr>
        <w:t>от «__» декабря 2018 г. №___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Ермак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Ермаковского района в 2019 – 2021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Ермак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Ермак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Ермако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19 – 2021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Ермаковского район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Ермаковского район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21:00Z</dcterms:created>
  <dc:creator>ОАБП</dc:creator>
  <dc:description/>
  <cp:keywords/>
  <dc:language>en-US</dc:language>
  <cp:lastModifiedBy>Наталья Михайловна</cp:lastModifiedBy>
  <cp:lastPrinted>2014-09-23T17:24:00Z</cp:lastPrinted>
  <dcterms:modified xsi:type="dcterms:W3CDTF">2018-11-15T00:39:00Z</dcterms:modified>
  <cp:revision>40</cp:revision>
  <dc:subject/>
  <dc:title>№</dc:title>
</cp:coreProperties>
</file>