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6 год и  плановый период 2017-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6 год и плановый период 2017-2018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Наталья Михайловна</cp:lastModifiedBy>
  <cp:lastPrinted>2014-09-30T17:55:00Z</cp:lastPrinted>
  <dcterms:modified xsi:type="dcterms:W3CDTF">2015-11-13T13:28:00Z</dcterms:modified>
  <cp:revision>35</cp:revision>
  <dc:subject/>
  <dc:title>Приложение</dc:title>
</cp:coreProperties>
</file>